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left" w:pos="7220" w:leader="none"/>
        </w:tabs>
        <w:jc w:val="both"/>
        <w:rPr/>
      </w:pPr>
      <w:r>
        <w:rPr>
          <w:rFonts w:cs="Times New Roman" w:ascii="Times New Roman" w:hAnsi="Times New Roman"/>
          <w:b/>
          <w:sz w:val="24"/>
          <w:szCs w:val="24"/>
        </w:rPr>
        <w:tab/>
        <w:t>Zasady działania i obowiązki Wykonawcy</w:t>
        <w:tab/>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sady ogólne</w:t>
      </w:r>
    </w:p>
    <w:p>
      <w:pPr>
        <w:pStyle w:val="Bezodstpw"/>
        <w:numPr>
          <w:ilvl w:val="0"/>
          <w:numId w:val="28"/>
        </w:numPr>
        <w:jc w:val="both"/>
        <w:rPr/>
      </w:pPr>
      <w:r>
        <w:rPr>
          <w:rFonts w:cs="Times New Roman" w:ascii="Times New Roman" w:hAnsi="Times New Roman"/>
          <w:sz w:val="24"/>
          <w:szCs w:val="24"/>
        </w:rPr>
        <w:t>Wykonawca zapewnia codzienne, całodobowe żywienie hospitalizowanych pacjentów Szpitala Uniwersyteckiego w Krakowie (Zamawiającemu), według zgłoszonego wcześniej zapotrzebowania. Usługa realizowana będzie we wszystkie 7 dni tygodnia, łącznie z dniami ustawowo wolnymi od pracy.</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Usługa będzie realizowana w oparciu o zaplecze gospodarcze Wykonawcy (kuchnię, magazyny, zmywalnie, sprzęt, naczynia, transport, wyposażenie, zastawę stołową, itp.).</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ykonawca zobowiązany jest do dysponowania przez cały okres obowiązywania umowy zapleczem gospodarczym (kuchnią, magazynami, zmywalnią, sprzętem, transportem, wyposażeniem, zastawą stołową, itp.) koniecznym do realizacji umowy.</w:t>
      </w:r>
    </w:p>
    <w:p>
      <w:pPr>
        <w:pStyle w:val="Bezodstpw"/>
        <w:numPr>
          <w:ilvl w:val="0"/>
          <w:numId w:val="28"/>
        </w:numPr>
        <w:jc w:val="both"/>
        <w:rPr/>
      </w:pPr>
      <w:r>
        <w:rPr>
          <w:rFonts w:cs="Times New Roman" w:ascii="Times New Roman" w:hAnsi="Times New Roman"/>
          <w:sz w:val="24"/>
          <w:szCs w:val="24"/>
        </w:rPr>
        <w:t xml:space="preserve">Wykonawca gwarantuje, iż udział „wsadu do kotła” (wartość kwoty brutto produktów/surowców spożywczych użytych do przygotowania posiłków diety) </w:t>
        <w:br/>
        <w:t>w jednym osobodniu żywienia będzie nie mniejszy niż wymagany w zamówieniu. Minimalna wartość „wsadu do kotła” nie może być niższa niż 11,00 zł brutto. Wsad do kotła użyty dla przygotowania poszczególnych posiłków głównych (śniadanie, obiad, kolacja) musi rozkładać się na poszczególne posiłki główne w następujących proporcjach:</w:t>
      </w:r>
    </w:p>
    <w:p>
      <w:pPr>
        <w:pStyle w:val="Skrconyadreszwrotny"/>
        <w:numPr>
          <w:ilvl w:val="0"/>
          <w:numId w:val="5"/>
        </w:numPr>
        <w:tabs>
          <w:tab w:val="clear" w:pos="708"/>
          <w:tab w:val="left" w:pos="426" w:leader="none"/>
        </w:tabs>
        <w:jc w:val="both"/>
        <w:rPr>
          <w:bCs/>
          <w:szCs w:val="24"/>
        </w:rPr>
      </w:pPr>
      <w:r>
        <w:rPr>
          <w:szCs w:val="24"/>
        </w:rPr>
        <w:t>śniadanie (z II śniadaniem dla wszystkich diet) - 25%,</w:t>
      </w:r>
    </w:p>
    <w:p>
      <w:pPr>
        <w:pStyle w:val="Skrconyadreszwrotny"/>
        <w:numPr>
          <w:ilvl w:val="0"/>
          <w:numId w:val="5"/>
        </w:numPr>
        <w:tabs>
          <w:tab w:val="clear" w:pos="708"/>
          <w:tab w:val="left" w:pos="426" w:leader="none"/>
        </w:tabs>
        <w:jc w:val="both"/>
        <w:rPr>
          <w:bCs/>
          <w:szCs w:val="24"/>
        </w:rPr>
      </w:pPr>
      <w:r>
        <w:rPr>
          <w:szCs w:val="24"/>
        </w:rPr>
        <w:t>obiad (z podwieczorkiem jeśli jest wymagany dietą) - 55%,</w:t>
      </w:r>
    </w:p>
    <w:p>
      <w:pPr>
        <w:pStyle w:val="Skrconyadreszwrotny"/>
        <w:numPr>
          <w:ilvl w:val="0"/>
          <w:numId w:val="5"/>
        </w:numPr>
        <w:tabs>
          <w:tab w:val="clear" w:pos="708"/>
          <w:tab w:val="left" w:pos="426" w:leader="none"/>
        </w:tabs>
        <w:jc w:val="both"/>
        <w:rPr>
          <w:bCs/>
          <w:szCs w:val="24"/>
        </w:rPr>
      </w:pPr>
      <w:r>
        <w:rPr>
          <w:szCs w:val="24"/>
        </w:rPr>
        <w:t>kolacja (z posiłkiem nocnym i innymi jeśli są wymagane dietą) - 20%,</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konywania kontroli wartości wsadu do kotła. Wykonawca na wezwanie osób kontrolujących będzie zobowiązany do przedstawienia czytelnych raportów/danych (np. faktur, asygnat, itp.) oraz innych dokumentów potwierdzających poniesione nakłady kosztów żywienia (przygotowania posiłków). </w:t>
        <w:br/>
      </w:r>
      <w:r>
        <w:rPr>
          <w:rFonts w:cs="Times New Roman" w:ascii="Times New Roman" w:hAnsi="Times New Roman"/>
          <w:sz w:val="24"/>
          <w:szCs w:val="24"/>
          <w:highlight w:val="yellow"/>
        </w:rPr>
        <w:t>Wykonawca udostępni w formie potwierdzonej za zgodność z oryginałem kopii w/w dokumenty. do 7 dni od pisemnego wezwania</w:t>
      </w:r>
      <w:r>
        <w:rPr>
          <w:rFonts w:cs="Times New Roman" w:ascii="Times New Roman" w:hAnsi="Times New Roman"/>
          <w:sz w:val="24"/>
          <w:szCs w:val="24"/>
        </w:rPr>
        <w:t xml:space="preserve">. W przypadku odmowy udostępnienia tych dokumentów przez Wykonawcę, </w:t>
      </w:r>
      <w:r>
        <w:rPr>
          <w:rFonts w:cs="Times New Roman" w:ascii="Times New Roman" w:hAnsi="Times New Roman"/>
          <w:sz w:val="24"/>
          <w:szCs w:val="24"/>
          <w:highlight w:val="yellow"/>
        </w:rPr>
        <w:t>opóźnienia</w:t>
      </w:r>
      <w:r>
        <w:rPr>
          <w:rFonts w:cs="Times New Roman" w:ascii="Times New Roman" w:hAnsi="Times New Roman"/>
          <w:sz w:val="24"/>
          <w:szCs w:val="24"/>
        </w:rPr>
        <w:t xml:space="preserve"> w ich przekazaniu lub stwierdzenia nieprawidłowości, Zamawiający zastrzega sobie prawo do zastosowania kar umownych. Przedstawiane przez Wykonawcę ceny zakupu produktów spożywczych używanych do przygotowania posiłków muszą być realne, tj. odpowiednie do cen hurtowych i rynkowych w danym okresie roku.</w:t>
      </w:r>
    </w:p>
    <w:p>
      <w:pPr>
        <w:pStyle w:val="Bezodstpw"/>
        <w:numPr>
          <w:ilvl w:val="0"/>
          <w:numId w:val="28"/>
        </w:numPr>
        <w:jc w:val="both"/>
        <w:rPr/>
      </w:pPr>
      <w:r>
        <w:rPr>
          <w:rFonts w:cs="Times New Roman" w:ascii="Times New Roman" w:hAnsi="Times New Roman"/>
          <w:sz w:val="24"/>
          <w:szCs w:val="24"/>
        </w:rPr>
        <w:t>Wykonawca zobowiązany jest w przypadku zmian przepisów, norm lub zaleceń dietetycznych, bezzwłocznie dostosować się do zmienionych przepisów, norm i zaleceń oraz składanych przez Specjalistę ds. żywienia wniosków (będą one składane w formie pisemnej), w ramach wynagrodzenia określonego w umowie.</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na żądanie Zamawiającego, do udostępnienia dokumentów o które zwróci się Zamawiający, w tym w szczególności: dokumentów systemów jakości obowiązujących u Wykonawcy (np. ISO 22000 i innych jakie posiada Wykonawca), dokumentów wymaganych przez organy kontrolne lub Zamawiającego </w:t>
        <w:br/>
        <w:t>w terminie wskazanym przez Zamawiający lub organy kontrolne.</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Świadczenie usługi w zakresie całodobowego żywienia pacjentów obejmuje;</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przygotowanie posiłków z podziałem na diety, zgodnie z zamówieniami zgłaszanymi z poszczególnych komórek organizacyjnych Zamawiającego,</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terminową dostawę posiłków do punktów odbioru posiłków,</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zabezpieczenie (odpowiednio do zamówienia) każdej dostawy posiłków w zastawę stołową umożliwiającą podgrzanie w kuchence mikrofalowej, z uwzględnieniem zastawy przewidzianej dla diet cukrzycowych (drugie śniadanie, podwieczorek) oraz dodatkowej zastawy o której mowa w dalszej części niniejszego załącznika, </w:t>
        <w:br/>
        <w:t>w tym dostawy posiłków w naczyniach oraz kubkach jednorazowego użycia (umożliwiających podgrzanie w kuchence mikrofalowej) oraz sztućce jednorazowego użycia.</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konfekcjonowania i dystrybucję posiłków zgodnie z wcześniejszym zamówieniem złożonym z komórek organizacyjnych Zamawiającego (dostarczenie posiłku </w:t>
        <w:br/>
        <w:t>do „łóżka pacjenta”),</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odbiór pokonsumpcyjny z punktu odbioru posiłków, w tym w szczególności: odbiór brudnych bemarów, naczyń, termosów, pojemników, zastawy stołowej, pozostałości, itp.,</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dostawę do punktów odbioru posiłków produktów spożywczych objętych osobnym zamówieniem,</w:t>
      </w:r>
    </w:p>
    <w:p>
      <w:pPr>
        <w:pStyle w:val="Normal"/>
        <w:numPr>
          <w:ilvl w:val="0"/>
          <w:numId w:val="22"/>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inne opisane w umowie i załącznikach do umowy.</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Dla usprawnienia realizacji usługi i kontaktów między Zamawiającym a Wykonawcą, Zamawiający wyznacza Specjalistę ds. żywienia.</w:t>
      </w:r>
    </w:p>
    <w:p>
      <w:pPr>
        <w:pStyle w:val="Bezodstpw"/>
        <w:numPr>
          <w:ilvl w:val="0"/>
          <w:numId w:val="28"/>
        </w:numPr>
        <w:jc w:val="both"/>
        <w:rPr>
          <w:rFonts w:ascii="Times New Roman" w:hAnsi="Times New Roman" w:cs="Times New Roman"/>
          <w:sz w:val="24"/>
          <w:szCs w:val="24"/>
        </w:rPr>
      </w:pPr>
      <w:r>
        <w:rPr>
          <w:rFonts w:cs="Times New Roman" w:ascii="Times New Roman" w:hAnsi="Times New Roman"/>
          <w:sz w:val="24"/>
          <w:szCs w:val="24"/>
        </w:rPr>
        <w:t>Wykonawca zobowiązuje się do nieograniczonego dostępu osobom upoważnionym przez Zamawiającego, do kontroli zaplecza w każdym czasie i zakresie.</w:t>
      </w:r>
    </w:p>
    <w:p>
      <w:pPr>
        <w:pStyle w:val="Bezodstpw"/>
        <w:numPr>
          <w:ilvl w:val="0"/>
          <w:numId w:val="28"/>
        </w:numPr>
        <w:jc w:val="both"/>
        <w:rPr/>
      </w:pPr>
      <w:r>
        <w:rPr>
          <w:rFonts w:cs="Times New Roman" w:ascii="Times New Roman" w:hAnsi="Times New Roman"/>
          <w:sz w:val="24"/>
          <w:szCs w:val="24"/>
        </w:rPr>
        <w:t>Wykonawca zobowiązuje się do zapewnienia właściwej realizacji usługi ze swojej strony, co najmniej poprzez zapewnianie stałego nadzoru nad:</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zgodnością z zaleceniami dietetycznymi </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jakością przygotowanych posiłków, w tym sensoryczną, </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ilością wydawanych posiłków,</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wózków bemarowych, GN-ów, naczyń, termosów, zastawy stołowej, kubków, sztućców, itp.,</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czystością wózków bemarowych, pojemników, zastawy stołowej,  </w:t>
      </w:r>
      <w:r>
        <w:rPr>
          <w:rFonts w:cs="Times New Roman" w:ascii="Times New Roman" w:hAnsi="Times New Roman"/>
          <w:sz w:val="24"/>
          <w:szCs w:val="24"/>
          <w:highlight w:val="yellow"/>
        </w:rPr>
        <w:t>itp</w:t>
      </w:r>
      <w:r>
        <w:rPr>
          <w:rFonts w:cs="Times New Roman" w:ascii="Times New Roman" w:hAnsi="Times New Roman"/>
          <w:sz w:val="24"/>
          <w:szCs w:val="24"/>
        </w:rPr>
        <w:t>.</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terminowością dostaw posiłków, artykułów spożywczych,</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środków transportu,</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temperaturą dostarczanych posiłków,</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stanem higienicznym zaplecza, środków transportu,</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jakością produktów używanych do przygotowania posiłków i posiłków,</w:t>
      </w:r>
    </w:p>
    <w:p>
      <w:pPr>
        <w:pStyle w:val="Bezodstpw"/>
        <w:numPr>
          <w:ilvl w:val="1"/>
          <w:numId w:val="8"/>
        </w:numPr>
        <w:jc w:val="both"/>
        <w:rPr/>
      </w:pPr>
      <w:r>
        <w:rPr>
          <w:rFonts w:cs="Times New Roman" w:ascii="Times New Roman" w:hAnsi="Times New Roman"/>
          <w:sz w:val="24"/>
          <w:szCs w:val="24"/>
        </w:rPr>
        <w:t>przebiegiem dostawy, w tym ciągłego dozoru nad wózkami z posiłkiem,</w:t>
      </w:r>
    </w:p>
    <w:p>
      <w:pPr>
        <w:pStyle w:val="Bezodstpw"/>
        <w:numPr>
          <w:ilvl w:val="1"/>
          <w:numId w:val="8"/>
        </w:numPr>
        <w:jc w:val="both"/>
        <w:rPr>
          <w:rFonts w:ascii="Times New Roman" w:hAnsi="Times New Roman" w:cs="Times New Roman"/>
          <w:sz w:val="24"/>
          <w:szCs w:val="24"/>
        </w:rPr>
      </w:pPr>
      <w:r>
        <w:rPr>
          <w:rFonts w:cs="Times New Roman" w:ascii="Times New Roman" w:hAnsi="Times New Roman"/>
          <w:sz w:val="24"/>
          <w:szCs w:val="24"/>
        </w:rPr>
        <w:t xml:space="preserve">dystrybucją posiłków przez personel Wykonawcy, </w:t>
      </w:r>
    </w:p>
    <w:p>
      <w:pPr>
        <w:pStyle w:val="Bezodstpw"/>
        <w:numPr>
          <w:ilvl w:val="1"/>
          <w:numId w:val="8"/>
        </w:numPr>
        <w:jc w:val="both"/>
        <w:rPr/>
      </w:pPr>
      <w:r>
        <w:rPr>
          <w:rFonts w:cs="Times New Roman" w:ascii="Times New Roman" w:hAnsi="Times New Roman"/>
          <w:sz w:val="24"/>
          <w:szCs w:val="24"/>
        </w:rPr>
        <w:t>itd.</w:t>
      </w:r>
    </w:p>
    <w:p>
      <w:pPr>
        <w:pStyle w:val="Normal"/>
        <w:numPr>
          <w:ilvl w:val="0"/>
          <w:numId w:val="28"/>
        </w:numPr>
        <w:spacing w:lineRule="auto" w:line="240" w:before="0" w:after="120"/>
        <w:ind w:left="714" w:hanging="357"/>
        <w:jc w:val="both"/>
        <w:rPr/>
      </w:pPr>
      <w:r>
        <w:rPr>
          <w:rFonts w:cs="Times New Roman" w:ascii="Times New Roman" w:hAnsi="Times New Roman"/>
          <w:sz w:val="24"/>
          <w:szCs w:val="24"/>
        </w:rPr>
        <w:t xml:space="preserve">W przypadku wyboru Wykonawcy, który w ofercie zadeklarował certyfikat ISO 22000 lub FSSC, będzie on zobligowany do posiadania w/w certyfikatu przez cały okres obowiązywania umowy. W przypadku zakończenia terminu ważności certyfikatu w czasie trwania zamówienia (obowiązywania umowy), Wykonawca zobowiązany jest do przedłożenia jego kontynuacji (Zamawiający akceptuje promesę w tym zakresie) pod rygorem rozwiązania/wygaśnięcia umowy. </w:t>
      </w:r>
    </w:p>
    <w:p>
      <w:pPr>
        <w:pStyle w:val="Normal"/>
        <w:numPr>
          <w:ilvl w:val="0"/>
          <w:numId w:val="28"/>
        </w:numPr>
        <w:spacing w:lineRule="auto" w:line="240" w:before="0" w:after="120"/>
        <w:ind w:left="714" w:hanging="357"/>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przeprowadzenia przez Wykonawcę, który zadeklarował w ofercie posiadanie „licencji dobrego posiłku”, do jej/ich  przeprowadzenia/ponawiania na żądnie Zamawiającego, w terminie maksymalnie </w:t>
      </w:r>
      <w:r>
        <w:rPr>
          <w:rFonts w:cs="Times New Roman" w:ascii="Times New Roman" w:hAnsi="Times New Roman"/>
          <w:sz w:val="24"/>
          <w:szCs w:val="24"/>
          <w:highlight w:val="yellow"/>
        </w:rPr>
        <w:t>do 28</w:t>
      </w:r>
      <w:r>
        <w:rPr>
          <w:rFonts w:cs="Times New Roman" w:ascii="Times New Roman" w:hAnsi="Times New Roman"/>
          <w:sz w:val="24"/>
          <w:szCs w:val="24"/>
        </w:rPr>
        <w:t xml:space="preserve"> dni od pisemnego żądania jego/ich przeprowadzenia. Koszty uzyskania ponosi Wykonawca.</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bszar objęty realizacją zamówienia</w:t>
      </w:r>
    </w:p>
    <w:p>
      <w:pPr>
        <w:pStyle w:val="A"/>
        <w:numPr>
          <w:ilvl w:val="0"/>
          <w:numId w:val="10"/>
        </w:numPr>
        <w:rPr/>
      </w:pPr>
      <w:r>
        <w:rPr/>
        <w:t xml:space="preserve">Usługą objęte będą komórki organizacyjne Zamawiającego wymienione w Załącznikach nr 1a do umowy (dotyczy części 1), Załączniku nr 1b (dotyczy części 2), Załączniku nr 1c (dotyczy części 3), Załączniku nr 1d (dotyczy części 4), pn. </w:t>
      </w:r>
      <w:r>
        <w:rPr>
          <w:i/>
        </w:rPr>
        <w:t>„Wykaz komórek organizacyjnych objętych usługą</w:t>
      </w:r>
      <w:r>
        <w:rPr/>
        <w:t>”.</w:t>
      </w:r>
    </w:p>
    <w:p>
      <w:pPr>
        <w:pStyle w:val="A"/>
        <w:numPr>
          <w:ilvl w:val="0"/>
          <w:numId w:val="10"/>
        </w:numPr>
        <w:rPr/>
      </w:pPr>
      <w:r>
        <w:rPr/>
        <w:t>W Załącznikach do wzroku umowy nr 3a i 7a (dotyczy części 1), nr 3b i 7b (dotyczy części 2), nr 3c i 7c (dotyczy części 3) oraz nr 3d i 7d (dotyczy części 4) ujęto:</w:t>
      </w:r>
    </w:p>
    <w:p>
      <w:pPr>
        <w:pStyle w:val="A"/>
        <w:numPr>
          <w:ilvl w:val="1"/>
          <w:numId w:val="10"/>
        </w:numPr>
        <w:rPr/>
      </w:pPr>
      <w:r>
        <w:rPr/>
        <w:t>organizację przygotowania i dostawy posiłków na podstawie zamówionych diet,</w:t>
      </w:r>
    </w:p>
    <w:p>
      <w:pPr>
        <w:pStyle w:val="Normal"/>
        <w:numPr>
          <w:ilvl w:val="1"/>
          <w:numId w:val="10"/>
        </w:numPr>
        <w:spacing w:lineRule="auto" w:line="240" w:before="0" w:after="0"/>
        <w:jc w:val="both"/>
        <w:rPr/>
      </w:pPr>
      <w:r>
        <w:rPr>
          <w:rFonts w:cs="Times New Roman" w:ascii="Times New Roman" w:hAnsi="Times New Roman"/>
          <w:sz w:val="24"/>
          <w:szCs w:val="24"/>
        </w:rPr>
        <w:t>dostawy produktów spożywczych na podstawie odrębnych zamówień,</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system) dostawy posiłków,</w:t>
      </w:r>
    </w:p>
    <w:p>
      <w:pPr>
        <w:pStyle w:val="Normal"/>
        <w:numPr>
          <w:ilvl w:val="1"/>
          <w:numId w:val="10"/>
        </w:numPr>
        <w:spacing w:lineRule="auto" w:line="240" w:before="0" w:after="0"/>
        <w:jc w:val="both"/>
        <w:rPr/>
      </w:pPr>
      <w:r>
        <w:rPr>
          <w:rFonts w:cs="Times New Roman" w:ascii="Times New Roman" w:hAnsi="Times New Roman"/>
          <w:sz w:val="24"/>
          <w:szCs w:val="24"/>
        </w:rPr>
        <w:t xml:space="preserve">miejsca i czas dostawy oraz odbioru pokonsumpcyjnego, </w:t>
      </w:r>
    </w:p>
    <w:p>
      <w:pPr>
        <w:pStyle w:val="Normal"/>
        <w:numPr>
          <w:ilvl w:val="1"/>
          <w:numId w:val="10"/>
        </w:numPr>
        <w:spacing w:lineRule="auto" w:line="240" w:before="0" w:after="0"/>
        <w:jc w:val="both"/>
        <w:rPr/>
      </w:pPr>
      <w:r>
        <w:rPr>
          <w:rFonts w:cs="Times New Roman" w:ascii="Times New Roman" w:hAnsi="Times New Roman"/>
          <w:sz w:val="24"/>
          <w:szCs w:val="24"/>
        </w:rPr>
        <w:t>miejsca dystrybucji posiłków przez Wykonawcę (przewidywane na moment rozpoczęcia umowy),</w:t>
      </w:r>
    </w:p>
    <w:p>
      <w:pPr>
        <w:pStyle w:val="Normal"/>
        <w:numPr>
          <w:ilvl w:val="1"/>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e.</w:t>
      </w:r>
    </w:p>
    <w:p>
      <w:pPr>
        <w:pStyle w:val="Akapitzlist"/>
        <w:numPr>
          <w:ilvl w:val="0"/>
          <w:numId w:val="10"/>
        </w:numPr>
        <w:spacing w:lineRule="auto" w:line="240" w:before="0" w:after="0"/>
        <w:jc w:val="both"/>
        <w:rPr/>
      </w:pPr>
      <w:r>
        <w:rPr>
          <w:rFonts w:cs="Times New Roman" w:ascii="Times New Roman" w:hAnsi="Times New Roman"/>
          <w:sz w:val="24"/>
          <w:szCs w:val="24"/>
        </w:rPr>
        <w:t>Zamawiający zastrzega sobie prawo do dokonywania zmian w wykazach jednostek odbierających posiłki i produkty spożywcze, a w szczególności w zakresie wymienionym w podpunktach od a. do e. punktu 2-go.</w:t>
      </w:r>
    </w:p>
    <w:p>
      <w:pPr>
        <w:pStyle w:val="Akapitzlist"/>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włączania lub wyłączania komórek organizacyjnych wyszczególnionych w Załącznikach do umowy: nr 1a (dotyczy części 1), nr 1b (dotyczy części 2), nr 1c (dotyczy części 3) oraz nr 1d (dotyczy części 4) pn. „</w:t>
      </w:r>
      <w:r>
        <w:rPr>
          <w:rFonts w:cs="Times New Roman" w:ascii="Times New Roman" w:hAnsi="Times New Roman"/>
          <w:i/>
          <w:sz w:val="24"/>
          <w:szCs w:val="24"/>
        </w:rPr>
        <w:t>Wykaz jednostek organizacyjnych objętych usługą</w:t>
      </w:r>
      <w:r>
        <w:rPr>
          <w:rFonts w:cs="Times New Roman" w:ascii="Times New Roman" w:hAnsi="Times New Roman"/>
          <w:sz w:val="24"/>
          <w:szCs w:val="24"/>
        </w:rPr>
        <w:t>”. W przypadku zaistnienia konieczności włączenia lub wyłączenia komórek organizacyjnych Zamawiającego wyszczególnionych w w/w Załącznikach, Wykonawca na wniosek osoby upoważnionej przez Zamawiającego, zobowiązany jest w terminie 7 dni do dokonania przedmiotowego włączenia lub wyłączenia, a w sytuacjach awaryjnych niezwłocznie nie później niż w ciągu 6 godzin. Informacje o tych zmianach będą przekazywane Wykonawcy na bieżąco telefonicznie lub w formie pisemnej na adres korespondencyjny lub pocztę e-mail. Zgłoszenie telefoniczne zostanie potwierdzone pisemnie.</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amawiający zastrzega, iż w czasie trwania umowy może nastąpić zmiana nazw komórek organizacyjnych Zamawiającego, ich łączenie, likwidacja lub powołanie nowych, zmiana ich lokalizacji, liczby hospitalizowanych pacjentów, itd. Zamawiający zastrzega sobie w trakcie realizacji zamówienia możliwość zmiany między innymi ośrodków kosztów komórek organizacyjnych, osób upoważnionych do składania zamówień, osób przeprowadzających kontrolę, dróg dostawy, lokalizacji punktu odbioru posiłków, rodzaju diet, czasu dostaw posiłków i produktów spożywczych (w tym łączenia dostaw (np. obiadu i kolacji) i innych. O dokonywanych zmianach Zamawiający będzie informował Wykonawcę z wyprzedzeniem, a Wykonawca zobowiązany będzie do dokonywania stosownych zmian. W przypadku zmiany zapotrzebowana na usługę, Wykonawca zobowiązany będzie do jej udzielenia i wyceny w oparciu o podaną w ofercie cenę jednostkową. Wymienione zmiany nie będą stanowić naruszenia warunków umowy i nie będą powodem roszczeń ze strony Wykonawcy. Zmiany, o których mowa w niniejszej części nie stanowią podstawy do wystąpienia przez Wykonawcę o zwiększenie wynagrodzenia umownego.</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rezygnacji z dostaw produktów spożywczych </w:t>
        <w:br/>
        <w:t>do komórek/odcinków organizacyjnych Zamawiającego lub do włączenia dostaw dla innych komórek/odcinków jeśli zajdzie taka potrzeba.</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ety, posiłki, produkty</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Wykonawca ponosi pełną odpowiedzialność za jakość przygotowanych i dostarczanych posiłków oraz produktów spożywczych.</w:t>
      </w:r>
    </w:p>
    <w:p>
      <w:pPr>
        <w:pStyle w:val="Bezodstpw"/>
        <w:numPr>
          <w:ilvl w:val="0"/>
          <w:numId w:val="26"/>
        </w:numPr>
        <w:jc w:val="both"/>
        <w:rPr/>
      </w:pPr>
      <w:r>
        <w:rPr>
          <w:rFonts w:cs="Times New Roman" w:ascii="Times New Roman" w:hAnsi="Times New Roman"/>
          <w:sz w:val="24"/>
          <w:szCs w:val="24"/>
        </w:rPr>
        <w:t xml:space="preserve">Produkty używane do przygotowywania posiłków i dostarczane do Zamawiającego będą kupowane i magazynowane przez Wykonawcę. Posiłki diet muszą być przygotowane w oparciu o produkty wysokiej jakości (co najmniej pierwszy gatunek), stosowane w żywieniu dietetycznym. Będą podlegały wyrywkowej ocenie ilościowej </w:t>
        <w:br/>
        <w:t>i jakościowej przez Specjalistę ds. żywienia oraz muszą być przez niego akceptowane. W przypadku złej jakości produktów spożywczych przeznaczonych do produkcji posiłków (znajdujących w magazynie lub w fazie produkcji), na wniosek Specjalisty ds. żywienia muszą one być niezwłoczni, wycofane z magazynów lub z fazy produkcji.</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W przypadku niewystarczającej ilości produktów spożywczych przeznaczonych </w:t>
        <w:br/>
        <w:t>do produkcji posiłków (znajdujących w magazynie lub w fazie produkcji), na wniosek Specjalisty ds. żywienia muszą one być niezwłocznie uzupełnione w ilości zaakceptowanej przez Specjalistę ds. żywienia, zgodnej z technologią przygotowania  produktu. Wykonawca zobowiązany jest do stałego nadzoru nad ilością i jakością produktów używanych do przygotowania posiłków. W przypadkach stwierdzenia nieprawidłowości, Zamawiający zastrzega siebie prawo do nakładania kar umownych.</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arczane posiłki muszą być świeże, pochodzić z bieżącej produkcji w kuchni Wykonawcy, które nie wymagają podgrzania i nie podlegają u Zamawiającego dodatkowej obróbce technologicznej przed ich dystrybucją. Jakość dostarczanych posiłków oraz produktów spożywczych będzie podlegała ocenie przez Zamawiającego na każdym etapie realizacji umowy, w szczególności produkcji i dostawy.</w:t>
      </w:r>
    </w:p>
    <w:p>
      <w:pPr>
        <w:pStyle w:val="Bezodstpw"/>
        <w:numPr>
          <w:ilvl w:val="0"/>
          <w:numId w:val="26"/>
        </w:numPr>
        <w:jc w:val="both"/>
        <w:rPr/>
      </w:pPr>
      <w:r>
        <w:rPr>
          <w:rFonts w:cs="Times New Roman" w:ascii="Times New Roman" w:hAnsi="Times New Roman"/>
          <w:sz w:val="24"/>
          <w:szCs w:val="24"/>
        </w:rPr>
        <w:t>Stosowanie do przygotowania posiłków produktów częściowo obrobionych lub przygotowanych, itd., musi uzyskać pisemną akceptację Specjalisty ds. żywienia.</w:t>
      </w:r>
    </w:p>
    <w:p>
      <w:pPr>
        <w:pStyle w:val="Bezodstpw"/>
        <w:numPr>
          <w:ilvl w:val="0"/>
          <w:numId w:val="26"/>
        </w:numPr>
        <w:jc w:val="both"/>
        <w:rPr/>
      </w:pPr>
      <w:r>
        <w:rPr>
          <w:rFonts w:cs="Times New Roman" w:ascii="Times New Roman" w:hAnsi="Times New Roman"/>
          <w:sz w:val="24"/>
          <w:szCs w:val="24"/>
        </w:rPr>
        <w:t>Wykaz najczęściej stosowanych obecnie przez Zamawiającego diet, wraz z opisem ich założeń, zawarty jest Załączniku nr 4 do umowy– pn. „</w:t>
      </w:r>
      <w:r>
        <w:rPr>
          <w:rFonts w:cs="Times New Roman" w:ascii="Times New Roman" w:hAnsi="Times New Roman"/>
          <w:i/>
          <w:sz w:val="24"/>
          <w:szCs w:val="24"/>
        </w:rPr>
        <w:t>Nomenklatura diet</w:t>
      </w:r>
      <w:r>
        <w:rPr>
          <w:rFonts w:cs="Times New Roman" w:ascii="Times New Roman" w:hAnsi="Times New Roman"/>
          <w:sz w:val="24"/>
          <w:szCs w:val="24"/>
        </w:rPr>
        <w:t xml:space="preserve">”. Nie uwzględniono w nim wszystkich diet stosowanych w żywieniu chorego, które mogą być zamawiane przez Zamawiającego. Diety w nim wymienione mogą podlegać zmianie, mogą zostać wyłączone lub dodane nowe diety, stosownie do zleceń indywidualnych </w:t>
        <w:br/>
        <w:t>i potrzeb Zamawiającego. Zamawiający może zgłaszać Wykonawcy zmiany w trakcie trwania całej umowy, co nie zmieni ceny posiłków. Wykonawca będzie zobowiązany uwzględnić zmiany.</w:t>
      </w:r>
    </w:p>
    <w:p>
      <w:pPr>
        <w:pStyle w:val="Bezodstpw"/>
        <w:numPr>
          <w:ilvl w:val="0"/>
          <w:numId w:val="26"/>
        </w:numPr>
        <w:jc w:val="both"/>
        <w:rPr/>
      </w:pPr>
      <w:r>
        <w:rPr>
          <w:rFonts w:cs="Times New Roman" w:ascii="Times New Roman" w:hAnsi="Times New Roman"/>
          <w:sz w:val="24"/>
          <w:szCs w:val="24"/>
        </w:rPr>
        <w:t xml:space="preserve">Wykonawca zobowiązany będzie do opracowywania jadłospisów zawierających diety obowiązujące na okres 10 dni kalendarzowych (3 razy w miesiącu) – tzw. „jadłospisów dekadowych”. Opracowany jadłospis Wykonawca, najpóźniej na 7 dni roboczych przed wprowadzeniem go do realizacji, przedkłada do zatwierdzenia Specjaliście </w:t>
        <w:br/>
        <w:t>ds. żywienia. Wykonawca jest zobowiązany bezzwłocznie uwzględniać uwagi zgłaszane przez w/w. Specjalistę i uzyskać jego końcową akceptację.</w:t>
      </w:r>
      <w:r>
        <w:rPr>
          <w:rFonts w:cs="Times New Roman" w:ascii="Times New Roman" w:hAnsi="Times New Roman"/>
          <w:b/>
          <w:sz w:val="24"/>
          <w:szCs w:val="24"/>
        </w:rPr>
        <w:t xml:space="preserve"> </w:t>
      </w:r>
      <w:r>
        <w:rPr>
          <w:rFonts w:cs="Times New Roman" w:ascii="Times New Roman" w:hAnsi="Times New Roman"/>
          <w:sz w:val="24"/>
          <w:szCs w:val="24"/>
        </w:rPr>
        <w:t>Zamawiający wymaga, aby jadłospisy, o których mowa, były sporządzane dla diet wymienionych w Załączniku nr 5 do umowy oraz innych wskazanych przez Specjalistę ds. żywienia. Zamawiający może wystąpić pisemnie o przygotowanie jadłospisów dla każdej z diet, a Wykonawca zobowiązany będzie je przygotowywać począwszy od kolejnego jadłospisu dekadowego. Wzór formularza jadłospisu dekadowego zawiera Załącznik nr 5 do umowy– „</w:t>
      </w:r>
      <w:r>
        <w:rPr>
          <w:rFonts w:cs="Times New Roman" w:ascii="Times New Roman" w:hAnsi="Times New Roman"/>
          <w:i/>
          <w:sz w:val="24"/>
          <w:szCs w:val="24"/>
        </w:rPr>
        <w:t>Jadłospis dekadowy</w:t>
      </w:r>
      <w:r>
        <w:rPr>
          <w:rFonts w:cs="Times New Roman" w:ascii="Times New Roman" w:hAnsi="Times New Roman"/>
          <w:sz w:val="24"/>
          <w:szCs w:val="24"/>
        </w:rPr>
        <w:t>”. Pierwszy jadłospis winien zostać przedłożony Specjaliście ds. żywienia najpóźniej na 5 dni roboczych przed rozpoczęciem realizacji usługi.</w:t>
      </w:r>
    </w:p>
    <w:p>
      <w:pPr>
        <w:pStyle w:val="Akapitzlist"/>
        <w:numPr>
          <w:ilvl w:val="0"/>
          <w:numId w:val="2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Jadłospisy przygotowywane przez Wykonawcę muszą być:</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odne z zaleceniami i normami Instytutu Żywności i Żywienia w Warszawie (zwanym dalej IŻŻ), Załącznikiem nr 4 do umowy- „</w:t>
      </w:r>
      <w:r>
        <w:rPr>
          <w:rFonts w:cs="Times New Roman" w:ascii="Times New Roman" w:hAnsi="Times New Roman"/>
          <w:i/>
          <w:color w:val="000000"/>
          <w:sz w:val="24"/>
          <w:szCs w:val="24"/>
        </w:rPr>
        <w:t>Nomenklaturą diet”</w:t>
      </w:r>
      <w:r>
        <w:rPr>
          <w:rFonts w:cs="Times New Roman" w:ascii="Times New Roman" w:hAnsi="Times New Roman"/>
          <w:color w:val="000000"/>
          <w:sz w:val="24"/>
          <w:szCs w:val="24"/>
        </w:rPr>
        <w:t>, Załącznikiem nr 8 do umowy – „</w:t>
      </w:r>
      <w:r>
        <w:rPr>
          <w:rFonts w:cs="Times New Roman" w:ascii="Times New Roman" w:hAnsi="Times New Roman"/>
          <w:i/>
          <w:color w:val="000000"/>
          <w:sz w:val="24"/>
          <w:szCs w:val="24"/>
        </w:rPr>
        <w:t>Gramówką</w:t>
      </w:r>
      <w:r>
        <w:rPr>
          <w:rFonts w:cs="Times New Roman" w:ascii="Times New Roman" w:hAnsi="Times New Roman"/>
          <w:color w:val="000000"/>
          <w:sz w:val="24"/>
          <w:szCs w:val="24"/>
        </w:rPr>
        <w:t>”.</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układane przez dietetyka posiadającego kwalifikacje nie mniejsze niż wymienione w specyfikacji,</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ostarczane codziennie ze śniadaniem dla poszczególnych komórek zamawiających posiłki (na dany dzień),</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rozmaicone, uwzględniające sezonowość produktów oraz dostosowane </w:t>
        <w:br/>
        <w:t>do zwyczajów świątecznych.</w:t>
      </w:r>
    </w:p>
    <w:p>
      <w:pPr>
        <w:pStyle w:val="Akapitzlist"/>
        <w:numPr>
          <w:ilvl w:val="0"/>
          <w:numId w:val="31"/>
        </w:numP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stosowanie w jadłospisie past, galarety, podrobów, itp., wymaga uzgodnienia ze Specjalistą ds. żywienia.</w:t>
      </w:r>
    </w:p>
    <w:p>
      <w:pPr>
        <w:pStyle w:val="Akapitzlist"/>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ałączenia do jadłospisów informacji </w:t>
        <w:br/>
        <w:t xml:space="preserve">o wartościach energetycznych i odżywczych, gramaturze posiłku/składowych posiłku, aby możliwe było określenie poprawności przygotowania diet i porównania ich </w:t>
        <w:br/>
        <w:t>z zaleceniami IŻŻ w żywieniu chorych. Specjalista ds. żywienia określi z Wykonawcą zakres informacji oraz sposób jej przygotowania po podpisaniu umowy.</w:t>
      </w:r>
    </w:p>
    <w:p>
      <w:pPr>
        <w:pStyle w:val="Akapitzlist"/>
        <w:numPr>
          <w:ilvl w:val="0"/>
          <w:numId w:val="26"/>
        </w:numPr>
        <w:spacing w:lineRule="auto" w:line="240" w:before="0" w:after="0"/>
        <w:jc w:val="both"/>
        <w:rPr/>
      </w:pPr>
      <w:r>
        <w:rPr>
          <w:rFonts w:cs="Times New Roman" w:ascii="Times New Roman" w:hAnsi="Times New Roman"/>
          <w:sz w:val="24"/>
          <w:szCs w:val="24"/>
        </w:rPr>
        <w:t>Podstawę do sporządzania i dostawy przez Wykonawcę posiłków dla pacjentów Zamawiającego stanowią:</w:t>
      </w:r>
    </w:p>
    <w:p>
      <w:pPr>
        <w:pStyle w:val="Akapitzlist"/>
        <w:numPr>
          <w:ilvl w:val="1"/>
          <w:numId w:val="26"/>
        </w:numPr>
        <w:spacing w:lineRule="auto" w:line="240" w:before="0" w:after="0"/>
        <w:jc w:val="both"/>
        <w:rPr/>
      </w:pPr>
      <w:r>
        <w:rPr>
          <w:rFonts w:cs="Times New Roman" w:ascii="Times New Roman" w:hAnsi="Times New Roman"/>
          <w:sz w:val="24"/>
          <w:szCs w:val="24"/>
        </w:rPr>
        <w:t xml:space="preserve">opracowane przez Wykonawcę jadłospisy dla poszczególnych diet (zgodnie </w:t>
        <w:br/>
        <w:t>z założeniem diety, „Gramówką”, zawartością składników odżywczych oraz wartością kaloryczną, wytycznymi IŻŻ, itd.),</w:t>
      </w:r>
    </w:p>
    <w:p>
      <w:pPr>
        <w:pStyle w:val="Akapitzlist"/>
        <w:numPr>
          <w:ilvl w:val="1"/>
          <w:numId w:val="26"/>
        </w:numPr>
        <w:spacing w:lineRule="auto" w:line="240" w:before="0" w:after="0"/>
        <w:jc w:val="both"/>
        <w:rPr/>
      </w:pPr>
      <w:r>
        <w:rPr>
          <w:rFonts w:cs="Times New Roman" w:ascii="Times New Roman" w:hAnsi="Times New Roman"/>
          <w:sz w:val="24"/>
          <w:szCs w:val="24"/>
        </w:rPr>
        <w:t>indywidualne diety wg zleceń lekarzy Zamawiającego.</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Posiłki muszą uwzględniać:</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pieczywo żytnie, pszenne, razowe, bezglutenowe, inne zgodnie z potrzebami żywionych,</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stosowanie pieczywa cukierniczego,</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dodatki do pieczywa. Pod tym pojęciem Zamawiający rozumie: miód (w małych jednorazowych opakowaniach dla pacjentów), ser (np. homogenizowany, żółty, biały, topiony, twarogowy, „mocarz”), świeże wysokogatunkowe wędliny, jajka, dżemy owocowe i powidła (nie stosuje się marmolady), pasty, galarety, pasztet domowy (przygotowywany), paszteciki drobiowe dostarczane w opakowaniach jednorazowych, itd., Zamawiający wymaga, aby dodatki uwzględniały wskazania zgodnie z Załącznikiem nr 8 do </w:t>
      </w:r>
      <w:r>
        <w:rPr>
          <w:rFonts w:cs="Times New Roman" w:ascii="Times New Roman" w:hAnsi="Times New Roman"/>
          <w:color w:val="000000"/>
          <w:sz w:val="24"/>
          <w:szCs w:val="24"/>
        </w:rPr>
        <w:t>umowy</w:t>
      </w:r>
      <w:r>
        <w:rPr>
          <w:rFonts w:cs="Times New Roman" w:ascii="Times New Roman" w:hAnsi="Times New Roman"/>
          <w:sz w:val="24"/>
          <w:szCs w:val="24"/>
        </w:rPr>
        <w:t>.</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oprócz dodatków do pieczywa, dodatki warzywne, np.: sałatę, ogórek, pomidor, itp., oraz dodatki smakowe, np. ketchup, musztarda, majonez, chrzan, itp.,</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warzywa i owoce sezonowe,</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do śniadania i do kolacji masło – nie mniej niż 82% tłuszczu, extra,</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używanie jedynie mleka nieodtłuszczonego - nie mniej niż 3% tłuszczu </w:t>
        <w:br/>
        <w:t>(w przypadku szczególnym – tj. zaleceniu IŻŻ w Warszawie dla stosowania mleka o niższej niż 3% zawartości tłuszczu w diecie łatwostrawnej, Zamawiający dopuści użycie mleka o zawartości tłuszczu nie mniej niż 2%),</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kompot - musi być przygotowany z owoców świeżych lub mrożonych. Nie dopuszcza się użycia herbat owocowych, soków smakowych, itp.,</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ryby świeże, mrożone lub wędzone. Zamawiający nie dopuszcza stosowania ryb pod postacią paluszków rybnych, kostek, itp. Gatunki ryb dopuszczone </w:t>
        <w:br/>
        <w:t xml:space="preserve">do spożycia u Zamawiającego muszą być uzgadniane ze Specjalistą </w:t>
        <w:br/>
        <w:t>ds. żywienia,</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stosowanie jedynie wędlin wysokiej jakości – co najmniej I gatunku, </w:t>
        <w:br/>
        <w:t>o zawartości nie mniej niż 80% mięsa.</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 xml:space="preserve">stosowanie margaryny miękkiej lub masła roślinnego dopuszczone jest tylko </w:t>
        <w:br/>
      </w:r>
      <w:r>
        <w:rPr>
          <w:rFonts w:cs="Times New Roman" w:ascii="Times New Roman" w:hAnsi="Times New Roman"/>
          <w:sz w:val="24"/>
          <w:szCs w:val="24"/>
          <w:u w:val="single"/>
        </w:rPr>
        <w:t>do kanapek</w:t>
      </w:r>
      <w:r>
        <w:rPr>
          <w:rFonts w:cs="Times New Roman" w:ascii="Times New Roman" w:hAnsi="Times New Roman"/>
          <w:sz w:val="24"/>
          <w:szCs w:val="24"/>
        </w:rPr>
        <w:t xml:space="preserve"> w diecie cukrzycowej - dla II śniadania, podwieczorku, posiłku nocnego. W innych przypadkach stosowanie margaryny uzgadniane musi być ze Specjalistą ds. żywienia.</w:t>
      </w:r>
    </w:p>
    <w:p>
      <w:pPr>
        <w:pStyle w:val="Bezodstpw"/>
        <w:numPr>
          <w:ilvl w:val="1"/>
          <w:numId w:val="26"/>
        </w:numPr>
        <w:jc w:val="both"/>
        <w:rPr/>
      </w:pPr>
      <w:r>
        <w:rPr>
          <w:rFonts w:cs="Times New Roman" w:ascii="Times New Roman" w:hAnsi="Times New Roman"/>
          <w:sz w:val="24"/>
          <w:szCs w:val="24"/>
        </w:rPr>
        <w:t xml:space="preserve">stosowanie mrożonek warzywnych dopuszcza się tylko poza sezonem (tj. od 15 marca do 30 czerwca), ich użycie u Zamawiającego musi być uzgadniane </w:t>
        <w:br/>
        <w:t>ze Specjalistą ds. żywienia.</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Posiłki muszą być:</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zgodne z zamówieniem i zatwierdzonym jadłospisem dekadowym,</w:t>
      </w:r>
    </w:p>
    <w:p>
      <w:pPr>
        <w:pStyle w:val="Bezodstpw"/>
        <w:numPr>
          <w:ilvl w:val="1"/>
          <w:numId w:val="26"/>
        </w:numPr>
        <w:jc w:val="both"/>
        <w:rPr/>
      </w:pPr>
      <w:r>
        <w:rPr>
          <w:rFonts w:cs="Times New Roman" w:ascii="Times New Roman" w:hAnsi="Times New Roman"/>
          <w:sz w:val="24"/>
          <w:szCs w:val="24"/>
        </w:rPr>
        <w:t>urozmaicone i zróżnicowane (zmienność i różnorodność potraw), estetycznie podane, oczekiwana jest różnorodność kolorystyczna składników posiłków,</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uzupełnione dodatkami, w tym smakowymi,</w:t>
      </w:r>
    </w:p>
    <w:p>
      <w:pPr>
        <w:pStyle w:val="Bezodstpw"/>
        <w:numPr>
          <w:ilvl w:val="1"/>
          <w:numId w:val="26"/>
        </w:numPr>
        <w:jc w:val="both"/>
        <w:rPr>
          <w:rFonts w:ascii="Times New Roman" w:hAnsi="Times New Roman" w:cs="Times New Roman"/>
          <w:sz w:val="24"/>
          <w:szCs w:val="24"/>
        </w:rPr>
      </w:pPr>
      <w:r>
        <w:rPr>
          <w:rFonts w:cs="Times New Roman" w:ascii="Times New Roman" w:hAnsi="Times New Roman"/>
          <w:sz w:val="24"/>
          <w:szCs w:val="24"/>
        </w:rPr>
        <w:t>przygotowane ze świeżych, naturalnych produktów.</w:t>
      </w:r>
    </w:p>
    <w:p>
      <w:pPr>
        <w:pStyle w:val="Bezodstpw"/>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Zamawiający nie dopuszcza stosowania: zup w proszku, jajek w proszku, pure ziemniaczanego, suszonego lub mrożonego mięsa, mortadeli, parówek, koncentratów białkowych, galarety wieprzowej, miodu sztucznego, produktów masłopodobnych, produktów seropodobnych, suszu warzywnego, suszu owocowego, stosowania </w:t>
        <w:br/>
        <w:t xml:space="preserve">do produkcji posiłków </w:t>
      </w:r>
      <w:r>
        <w:rPr>
          <w:rFonts w:eastAsia="Times New Roman" w:cs="Times New Roman" w:ascii="Times New Roman" w:hAnsi="Times New Roman"/>
          <w:sz w:val="24"/>
          <w:szCs w:val="24"/>
          <w:lang w:eastAsia="pl-PL"/>
        </w:rPr>
        <w:t xml:space="preserve">wzmacniaczy smaku, itp. Dopuszcza się tylko sól, cukier, pieprz </w:t>
        <w:br/>
        <w:t>i inne naturalne przyprawy. Stosowanie odpowiednich elementów/składowych posiłku należy uzgodnić ze Specjalistą ds. żywienia.</w:t>
      </w:r>
    </w:p>
    <w:p>
      <w:pPr>
        <w:pStyle w:val="Bezodstpw"/>
        <w:numPr>
          <w:ilvl w:val="0"/>
          <w:numId w:val="26"/>
        </w:numPr>
        <w:jc w:val="both"/>
        <w:rPr>
          <w:rFonts w:ascii="Times New Roman" w:hAnsi="Times New Roman" w:cs="Times New Roman"/>
          <w:sz w:val="24"/>
          <w:szCs w:val="24"/>
        </w:rPr>
      </w:pPr>
      <w:r>
        <w:rPr>
          <w:rFonts w:eastAsia="Times New Roman" w:cs="Times New Roman" w:ascii="Times New Roman" w:hAnsi="Times New Roman"/>
          <w:sz w:val="24"/>
          <w:szCs w:val="24"/>
          <w:lang w:eastAsia="pl-PL"/>
        </w:rPr>
        <w:t>Zawartość soli nie może przekraczać dopuszczalnych przez IŻŻ norm.</w:t>
      </w:r>
    </w:p>
    <w:p>
      <w:pPr>
        <w:pStyle w:val="TextBody"/>
        <w:numPr>
          <w:ilvl w:val="0"/>
          <w:numId w:val="26"/>
        </w:numPr>
        <w:jc w:val="both"/>
        <w:rPr/>
      </w:pPr>
      <w:r>
        <w:rPr>
          <w:b w:val="false"/>
        </w:rPr>
        <w:t>W przypadku użycia produktów mogących wywołać alergię pokarmową wymagana jest informacja w jadłospisie.</w:t>
      </w:r>
    </w:p>
    <w:p>
      <w:pPr>
        <w:pStyle w:val="Bezodstpw"/>
        <w:numPr>
          <w:ilvl w:val="0"/>
          <w:numId w:val="26"/>
        </w:numPr>
        <w:jc w:val="both"/>
        <w:rPr/>
      </w:pPr>
      <w:r>
        <w:rPr>
          <w:rFonts w:cs="Times New Roman" w:ascii="Times New Roman" w:hAnsi="Times New Roman"/>
          <w:sz w:val="24"/>
          <w:szCs w:val="24"/>
        </w:rPr>
        <w:t>W czasie świąt, Zamawiający wymaga przygotowania wywodzących się z tradycyjnej kuchni polskiej potraw świątecznych.</w:t>
      </w:r>
    </w:p>
    <w:p>
      <w:pPr>
        <w:pStyle w:val="Bezodstpw"/>
        <w:numPr>
          <w:ilvl w:val="0"/>
          <w:numId w:val="26"/>
        </w:numPr>
        <w:jc w:val="both"/>
        <w:rPr/>
      </w:pPr>
      <w:r>
        <w:rPr>
          <w:rFonts w:cs="Times New Roman" w:ascii="Times New Roman" w:hAnsi="Times New Roman"/>
          <w:sz w:val="24"/>
          <w:szCs w:val="24"/>
        </w:rPr>
        <w:t>Posiłki dla pacjentów będą uwzględniać diety:</w:t>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owe,</w:t>
      </w:r>
    </w:p>
    <w:p>
      <w:pPr>
        <w:pStyle w:val="Normal"/>
        <w:numPr>
          <w:ilvl w:val="1"/>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ecjalistyczne,</w:t>
      </w:r>
    </w:p>
    <w:p>
      <w:pPr>
        <w:pStyle w:val="Normal"/>
        <w:numPr>
          <w:ilvl w:val="1"/>
          <w:numId w:val="26"/>
        </w:numPr>
        <w:spacing w:lineRule="auto" w:line="240" w:before="0" w:after="0"/>
        <w:jc w:val="both"/>
        <w:rPr/>
      </w:pPr>
      <w:r>
        <w:rPr>
          <w:rFonts w:cs="Times New Roman" w:ascii="Times New Roman" w:hAnsi="Times New Roman"/>
          <w:sz w:val="24"/>
          <w:szCs w:val="24"/>
        </w:rPr>
        <w:t>indywidualne.</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Zamawiający zastrzega sobie prawo do modyfikacji i poszerzenia zakresu diet </w:t>
        <w:br/>
        <w:t>w przypadkach uzasadnionych medycznie, stosownie do zleceń indywidualnych - zmiany takie nie stanowią podstawy do wystąpienia przez Wykonawcę o zwiększenie wynagrodzenia umownego.</w:t>
      </w:r>
    </w:p>
    <w:p>
      <w:pPr>
        <w:pStyle w:val="Subtitle"/>
        <w:numPr>
          <w:ilvl w:val="0"/>
          <w:numId w:val="26"/>
        </w:numPr>
        <w:rPr/>
      </w:pPr>
      <w:r>
        <w:rPr>
          <w:b w:val="false"/>
          <w:sz w:val="24"/>
          <w:szCs w:val="24"/>
        </w:rPr>
        <w:t xml:space="preserve">Posiłki muszą być przygotowywane bezpośrednio przed ich dostawą do Zamawiającego. Zamawiający ogranicza podawanie produktów/składowych posiłków, całych posiłków wcześniej utrwalonych po ich przygotowaniu, aby umożliwić ich przechowywanie celem wydania w późniejszym terminie (np. </w:t>
      </w:r>
      <w:r>
        <w:rPr>
          <w:b w:val="false"/>
          <w:bCs/>
          <w:sz w:val="24"/>
          <w:szCs w:val="24"/>
        </w:rPr>
        <w:t>"cook and chill", itp.). Zastosowanie takich technologii musi zostać zaakceptowane przez Specjalistę ds. żywienia lub osobę nadzorującą umowę ze strony Zamawiającego.</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rminy składania zamówień i korekt:</w:t>
      </w:r>
    </w:p>
    <w:p>
      <w:pPr>
        <w:pStyle w:val="Subtitle"/>
        <w:numPr>
          <w:ilvl w:val="0"/>
          <w:numId w:val="3"/>
        </w:numPr>
        <w:rPr/>
      </w:pPr>
      <w:r>
        <w:rPr>
          <w:b w:val="false"/>
          <w:sz w:val="24"/>
          <w:szCs w:val="24"/>
        </w:rPr>
        <w:t xml:space="preserve">Zamówienia na posiłki Zamawiający będzie składał z jednodniowym wyprzedzeniem w dni robocze, natomiast na dni ustawowo wolne od pracy w dniu je poprzedzającym (ale </w:t>
        <w:br/>
        <w:t>na wszystkie kolejne dni wolne), z wyszczególnieniem rodzaju diet i liczby posiłków.</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ówienia będą składane nie później niż do godziny 11.00 dnia poprzedzającego.</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rekty będą składane odpowiednio:</w:t>
      </w:r>
    </w:p>
    <w:p>
      <w:pPr>
        <w:pStyle w:val="Normal"/>
        <w:numPr>
          <w:ilvl w:val="0"/>
          <w:numId w:val="13"/>
        </w:numPr>
        <w:spacing w:lineRule="auto" w:line="240" w:before="0" w:after="0"/>
        <w:jc w:val="both"/>
        <w:rPr/>
      </w:pPr>
      <w:r>
        <w:rPr>
          <w:rFonts w:cs="Times New Roman" w:ascii="Times New Roman" w:hAnsi="Times New Roman"/>
          <w:sz w:val="24"/>
          <w:szCs w:val="24"/>
        </w:rPr>
        <w:t>dotyczące śniadania do godziny 5.30 dnia, którego dotyczą.</w:t>
      </w:r>
    </w:p>
    <w:p>
      <w:pPr>
        <w:pStyle w:val="Normal"/>
        <w:numPr>
          <w:ilvl w:val="0"/>
          <w:numId w:val="13"/>
        </w:numPr>
        <w:spacing w:lineRule="auto" w:line="240" w:before="0" w:after="0"/>
        <w:jc w:val="both"/>
        <w:rPr/>
      </w:pPr>
      <w:r>
        <w:rPr>
          <w:rFonts w:cs="Times New Roman" w:ascii="Times New Roman" w:hAnsi="Times New Roman"/>
          <w:sz w:val="24"/>
          <w:szCs w:val="24"/>
        </w:rPr>
        <w:t xml:space="preserve">dotyczące obiadu do godziny </w:t>
      </w:r>
      <w:r>
        <w:rPr>
          <w:rFonts w:cs="Times New Roman" w:ascii="Times New Roman" w:hAnsi="Times New Roman"/>
          <w:sz w:val="24"/>
          <w:szCs w:val="24"/>
          <w:highlight w:val="yellow"/>
        </w:rPr>
        <w:t>10.00</w:t>
      </w:r>
      <w:r>
        <w:rPr>
          <w:rFonts w:cs="Times New Roman" w:ascii="Times New Roman" w:hAnsi="Times New Roman"/>
          <w:sz w:val="24"/>
          <w:szCs w:val="24"/>
        </w:rPr>
        <w:t xml:space="preserve"> dnia, którego dotyczą.</w:t>
      </w:r>
    </w:p>
    <w:p>
      <w:pPr>
        <w:pStyle w:val="Normal"/>
        <w:numPr>
          <w:ilvl w:val="0"/>
          <w:numId w:val="13"/>
        </w:numPr>
        <w:spacing w:lineRule="auto" w:line="240" w:before="0" w:after="0"/>
        <w:jc w:val="both"/>
        <w:rPr/>
      </w:pPr>
      <w:r>
        <w:rPr>
          <w:rFonts w:cs="Times New Roman" w:ascii="Times New Roman" w:hAnsi="Times New Roman"/>
          <w:sz w:val="24"/>
          <w:szCs w:val="24"/>
        </w:rPr>
        <w:t xml:space="preserve">dotyczące kolacji do godziny </w:t>
      </w:r>
      <w:r>
        <w:rPr>
          <w:rFonts w:cs="Times New Roman" w:ascii="Times New Roman" w:hAnsi="Times New Roman"/>
          <w:sz w:val="24"/>
          <w:szCs w:val="24"/>
          <w:highlight w:val="yellow"/>
        </w:rPr>
        <w:t>15.30</w:t>
      </w:r>
      <w:r>
        <w:rPr>
          <w:rFonts w:cs="Times New Roman" w:ascii="Times New Roman" w:hAnsi="Times New Roman"/>
          <w:sz w:val="24"/>
          <w:szCs w:val="24"/>
        </w:rPr>
        <w:t xml:space="preserve"> dnia, którego dotyczą.</w:t>
      </w:r>
    </w:p>
    <w:p>
      <w:pPr>
        <w:pStyle w:val="Normal"/>
        <w:spacing w:lineRule="auto" w:line="240" w:before="0" w:after="0"/>
        <w:ind w:left="708" w:hanging="0"/>
        <w:jc w:val="both"/>
        <w:rPr/>
      </w:pPr>
      <w:r>
        <w:rPr>
          <w:rFonts w:cs="Times New Roman" w:ascii="Times New Roman" w:hAnsi="Times New Roman"/>
          <w:sz w:val="24"/>
          <w:szCs w:val="24"/>
        </w:rPr>
        <w:t>Korekta zapotrzebowania będzie zgłoszona elektronicznie (przez system zamawiania posiłków),pocztą elektroniczną, pisemnie, lub telefonicznie, przy czym  potwierdzanie pisemne korekty w przypadku zgłoszenia telefonicznego będzie przesłane z zapotrzebowaniem na następny dzień robocz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emperatury:</w:t>
      </w:r>
    </w:p>
    <w:p>
      <w:pPr>
        <w:pStyle w:val="Akapitzlist"/>
        <w:numPr>
          <w:ilvl w:val="0"/>
          <w:numId w:val="29"/>
        </w:numPr>
        <w:spacing w:lineRule="auto" w:line="240" w:before="0" w:after="0"/>
        <w:jc w:val="both"/>
        <w:rPr/>
      </w:pPr>
      <w:r>
        <w:rPr>
          <w:rFonts w:cs="Times New Roman" w:ascii="Times New Roman" w:hAnsi="Times New Roman"/>
          <w:sz w:val="24"/>
          <w:szCs w:val="24"/>
        </w:rPr>
        <w:t>Wykonawca, ze względu na bezpieczeństwo posiłku i jego jakość, zapewnia dostawy posiłków o temperaturze zgodnej z zasadami żywienia oraz wymogami Zamawiającego. Wartość temperatur mierzona w wewnątrz naczynia w którym jest dostarczana (np. GN-nie, termosie, itd.) musi osiągnąć co najmniej:</w:t>
      </w:r>
    </w:p>
    <w:p>
      <w:pPr>
        <w:pStyle w:val="Bezodstpw"/>
        <w:numPr>
          <w:ilvl w:val="3"/>
          <w:numId w:val="16"/>
        </w:numPr>
        <w:jc w:val="both"/>
        <w:rPr/>
      </w:pPr>
      <w:r>
        <w:rPr>
          <w:rFonts w:cs="Times New Roman" w:ascii="Times New Roman" w:hAnsi="Times New Roman"/>
          <w:sz w:val="24"/>
          <w:szCs w:val="24"/>
        </w:rPr>
        <w:t>dla zup - minimum 75</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dla drugich dań - minimum 63</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dla gorących napojów - minimum 80</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numPr>
          <w:ilvl w:val="3"/>
          <w:numId w:val="16"/>
        </w:numPr>
        <w:jc w:val="both"/>
        <w:rPr/>
      </w:pPr>
      <w:r>
        <w:rPr>
          <w:rFonts w:cs="Times New Roman" w:ascii="Times New Roman" w:hAnsi="Times New Roman"/>
          <w:sz w:val="24"/>
          <w:szCs w:val="24"/>
        </w:rPr>
        <w:t>sałatki, surówki i inne potrawy serwowane na zimno – nie więcej niż 4</w:t>
      </w:r>
      <w:r>
        <w:rPr>
          <w:rFonts w:cs="Times New Roman" w:ascii="Times New Roman" w:hAnsi="Times New Roman"/>
          <w:sz w:val="24"/>
          <w:szCs w:val="24"/>
          <w:vertAlign w:val="superscript"/>
        </w:rPr>
        <w:t xml:space="preserve"> o</w:t>
      </w:r>
      <w:r>
        <w:rPr>
          <w:rFonts w:cs="Times New Roman" w:ascii="Times New Roman" w:hAnsi="Times New Roman"/>
          <w:sz w:val="24"/>
          <w:szCs w:val="24"/>
        </w:rPr>
        <w:t>C.</w:t>
      </w:r>
    </w:p>
    <w:p>
      <w:pPr>
        <w:pStyle w:val="Bezodstpw"/>
        <w:ind w:left="397" w:hanging="0"/>
        <w:jc w:val="both"/>
        <w:rPr>
          <w:rFonts w:ascii="Times New Roman" w:hAnsi="Times New Roman" w:cs="Times New Roman"/>
          <w:sz w:val="24"/>
          <w:szCs w:val="24"/>
        </w:rPr>
      </w:pPr>
      <w:r>
        <w:rPr>
          <w:rFonts w:cs="Times New Roman" w:ascii="Times New Roman" w:hAnsi="Times New Roman"/>
          <w:sz w:val="24"/>
          <w:szCs w:val="24"/>
        </w:rPr>
        <w:t xml:space="preserve">Temperatury, o których mowa w niniejszym ustępie w pkt od a) do c) stanowią wykaz minimalnych, wymaganych temperatur dla dostawy do Punktów odbioru posiłków, a dla </w:t>
        <w:br/>
        <w:t xml:space="preserve">punktu d) maksymalnej.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klamacje</w:t>
      </w:r>
    </w:p>
    <w:p>
      <w:pPr>
        <w:pStyle w:val="Bezodstpw"/>
        <w:numPr>
          <w:ilvl w:val="0"/>
          <w:numId w:val="1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Osobami upoważnionymi do składania reklamacji są: Specjalista ds. żywienia, dietetyczki, personel komórek organizacyjnych Zamawiającego oraz osoby nadzorujące realizację usługi, o których mowa w umowie. </w:t>
      </w:r>
    </w:p>
    <w:p>
      <w:pPr>
        <w:pStyle w:val="Bezodstpw"/>
        <w:numPr>
          <w:ilvl w:val="0"/>
          <w:numId w:val="1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Zamawiający będzie składał reklamacje w przypadkach niezgodności w realizacji usługi, a w szczególności:</w:t>
      </w:r>
    </w:p>
    <w:p>
      <w:pPr>
        <w:pStyle w:val="Bezodstpw"/>
        <w:numPr>
          <w:ilvl w:val="1"/>
          <w:numId w:val="9"/>
        </w:numPr>
        <w:jc w:val="both"/>
        <w:rPr/>
      </w:pPr>
      <w:r>
        <w:rPr>
          <w:rFonts w:cs="Times New Roman" w:ascii="Times New Roman" w:hAnsi="Times New Roman"/>
          <w:sz w:val="24"/>
          <w:szCs w:val="24"/>
        </w:rPr>
        <w:t xml:space="preserve">niezgodnego z zamówioną dietą dostarczenia posiłków i/lub niezgodnego </w:t>
        <w:br/>
        <w:t>z zamówieniem dostarczenia produktów spożywczych,</w:t>
      </w:r>
    </w:p>
    <w:p>
      <w:pPr>
        <w:pStyle w:val="Bezodstpw"/>
        <w:numPr>
          <w:ilvl w:val="1"/>
          <w:numId w:val="9"/>
        </w:numPr>
        <w:jc w:val="both"/>
        <w:rPr/>
      </w:pPr>
      <w:r>
        <w:rPr>
          <w:rFonts w:cs="Times New Roman" w:ascii="Times New Roman" w:hAnsi="Times New Roman"/>
          <w:sz w:val="24"/>
          <w:szCs w:val="24"/>
        </w:rPr>
        <w:t xml:space="preserve">braków ilościowych posiłków lub jego składowych, lub produktów spożywczych - różnicy w liczbie lub rodzaju diet/posiłków lub produktów spożywczych dostarczonych do komórek organizacyjnych Zamawiającego </w:t>
        <w:br/>
        <w:t xml:space="preserve">a zamówieniem, </w:t>
      </w:r>
    </w:p>
    <w:p>
      <w:pPr>
        <w:pStyle w:val="Bezodstpw"/>
        <w:numPr>
          <w:ilvl w:val="1"/>
          <w:numId w:val="9"/>
        </w:numPr>
        <w:jc w:val="both"/>
        <w:rPr/>
      </w:pPr>
      <w:r>
        <w:rPr>
          <w:rFonts w:cs="Times New Roman" w:ascii="Times New Roman" w:hAnsi="Times New Roman"/>
          <w:sz w:val="24"/>
          <w:szCs w:val="24"/>
        </w:rPr>
        <w:t>dostawy przeterminowanych lub o niskiej jakości posiłków lub jego składowych i/lub produktów spożywczych,</w:t>
      </w:r>
    </w:p>
    <w:p>
      <w:pPr>
        <w:pStyle w:val="Bezodstpw"/>
        <w:numPr>
          <w:ilvl w:val="1"/>
          <w:numId w:val="9"/>
        </w:numPr>
        <w:jc w:val="both"/>
        <w:rPr/>
      </w:pPr>
      <w:r>
        <w:rPr>
          <w:rFonts w:cs="Times New Roman" w:ascii="Times New Roman" w:hAnsi="Times New Roman"/>
          <w:sz w:val="24"/>
          <w:szCs w:val="24"/>
        </w:rPr>
        <w:t>niezgodnej z zamówieniem formy dostawy (np. w naczyniach jednorazowych),</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temperatury posiłków lub jej składników niezgodnej z wymaganiami,</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ości w dostarczeniu z posiłkiem głównym posiłku dodatkowego,</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wystarczającej liczby zastawy stołowej,</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uszkodzonych, wyszczerbionych, brudnych lub wilgotnych: naczyń, pokryw, uszczelek, pojemników transportowych, zastawy stołowej,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ego opisu bemarów,</w:t>
      </w:r>
    </w:p>
    <w:p>
      <w:pPr>
        <w:pStyle w:val="Bezodstpw"/>
        <w:numPr>
          <w:ilvl w:val="1"/>
          <w:numId w:val="9"/>
        </w:numPr>
        <w:jc w:val="both"/>
        <w:rPr/>
      </w:pPr>
      <w:r>
        <w:rPr>
          <w:rFonts w:cs="Times New Roman" w:ascii="Times New Roman" w:hAnsi="Times New Roman"/>
          <w:sz w:val="24"/>
          <w:szCs w:val="24"/>
        </w:rPr>
        <w:t>posiłków o zaniżonej gramaturze lub zaniżeniu gramatury składowych posiłku (np. mięsa, ryby, masła, wędliny,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dostawy posiłków niezgodnie z jadłospisem dekadowym,</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rozlania lub wysypania posiłku, </w:t>
      </w:r>
    </w:p>
    <w:p>
      <w:pPr>
        <w:pStyle w:val="Bezodstpw"/>
        <w:numPr>
          <w:ilvl w:val="1"/>
          <w:numId w:val="9"/>
        </w:numPr>
        <w:jc w:val="both"/>
        <w:rPr/>
      </w:pPr>
      <w:r>
        <w:rPr>
          <w:rFonts w:cs="Times New Roman" w:ascii="Times New Roman" w:hAnsi="Times New Roman"/>
          <w:sz w:val="24"/>
          <w:szCs w:val="24"/>
        </w:rPr>
        <w:t>niezgodnej z wymaganym czasem dostawy posiłków,</w:t>
      </w:r>
    </w:p>
    <w:p>
      <w:pPr>
        <w:pStyle w:val="Bezodstpw"/>
        <w:numPr>
          <w:ilvl w:val="1"/>
          <w:numId w:val="9"/>
        </w:numPr>
        <w:jc w:val="both"/>
        <w:rPr/>
      </w:pPr>
      <w:r>
        <w:rPr>
          <w:rFonts w:cs="Times New Roman" w:ascii="Times New Roman" w:hAnsi="Times New Roman"/>
          <w:sz w:val="24"/>
          <w:szCs w:val="24"/>
        </w:rPr>
        <w:t>dostawy posiłków i/lub produktów żywnościowych w bemarach, GN-ach, opakowaniach, pojemnikach, termosach, naczyniach lub zastawy stołowej, niesprawnych lub uszkodzonych, o nieprzyjemnym zapachu lub brudnych,</w:t>
      </w:r>
    </w:p>
    <w:p>
      <w:pPr>
        <w:pStyle w:val="Bezodstpw"/>
        <w:numPr>
          <w:ilvl w:val="1"/>
          <w:numId w:val="9"/>
        </w:numPr>
        <w:jc w:val="both"/>
        <w:rPr/>
      </w:pPr>
      <w:r>
        <w:rPr>
          <w:rFonts w:cs="Times New Roman" w:ascii="Times New Roman" w:hAnsi="Times New Roman"/>
          <w:sz w:val="24"/>
          <w:szCs w:val="24"/>
        </w:rPr>
        <w:t>transportu produktów spożywczych lub składowych posiłków w warunkach nieprawidłowych (np. brudne komory transportowe pojazdów, niezamknięte pojemniki, przewóz w foli zamiast opakowaniu, przewożenie różnych składowych posiłku w jednym opakowaniu (np. ser i masło, pulpety i mięso, sos), itp.),</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braku stałego nadzoru personelu Wykonawcy nad dostawą posiłków lub produktów spożywczych,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prawidłowego zachowania personelu, w tym braku identyfikatorów, niewłaściwe zachowanie wobec pacjenta, personelu lub osób trzecich, brak znajomości diet i gramatury posiłków, itp.</w:t>
      </w:r>
    </w:p>
    <w:p>
      <w:pPr>
        <w:pStyle w:val="Bezodstpw"/>
        <w:numPr>
          <w:ilvl w:val="1"/>
          <w:numId w:val="9"/>
        </w:numPr>
        <w:jc w:val="both"/>
        <w:rPr/>
      </w:pPr>
      <w:r>
        <w:rPr>
          <w:rFonts w:cs="Times New Roman" w:ascii="Times New Roman" w:hAnsi="Times New Roman"/>
          <w:sz w:val="24"/>
          <w:szCs w:val="24"/>
        </w:rPr>
        <w:t xml:space="preserve">nieprzestrzegania przez personel Wykonawcy zasad higieniczno-sanitarnych, </w:t>
        <w:br/>
        <w:t xml:space="preserve">w tym niestosowania lub brudnej odzieży roboczej, czepka, rękawic, itd., </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możliwości złożenia zamówienia, korekty, itd.</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nieuwzględnienia korekt,</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braku możliwości kontaktu telefonicznego z Wykonawcą (na podane numery), itd.</w:t>
      </w:r>
    </w:p>
    <w:p>
      <w:pPr>
        <w:pStyle w:val="Bezodstpw"/>
        <w:numPr>
          <w:ilvl w:val="1"/>
          <w:numId w:val="9"/>
        </w:numPr>
        <w:jc w:val="both"/>
        <w:rPr/>
      </w:pPr>
      <w:r>
        <w:rPr>
          <w:rFonts w:cs="Times New Roman" w:ascii="Times New Roman" w:hAnsi="Times New Roman"/>
          <w:sz w:val="24"/>
          <w:szCs w:val="24"/>
        </w:rPr>
        <w:t>innych.</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Zamawiający zastrzega, iż:</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 xml:space="preserve">zaniżenie gramatury o więcej niż 5 % wartości należnej składników posiłku </w:t>
        <w:br/>
        <w:t>(np. mięsa, masła, itp.) względem jadłospisu/gramówki, spowoduje reklamację całego posiłku (dostawy),</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obniżona o 5 % od wymaganej temperatura składowej posiłku serwowanej na ciepło (np. zupa, drugie danie) mierzona w Punkcie odbioru posiłków spowoduje reklamację całego posiłku/-ów (dostawy),</w:t>
      </w:r>
    </w:p>
    <w:p>
      <w:pPr>
        <w:pStyle w:val="Bezodstpw"/>
        <w:numPr>
          <w:ilvl w:val="1"/>
          <w:numId w:val="9"/>
        </w:numPr>
        <w:jc w:val="both"/>
        <w:rPr/>
      </w:pPr>
      <w:r>
        <w:rPr>
          <w:rFonts w:cs="Times New Roman" w:ascii="Times New Roman" w:hAnsi="Times New Roman"/>
          <w:sz w:val="24"/>
          <w:szCs w:val="24"/>
        </w:rPr>
        <w:t xml:space="preserve">podwyższona o 5 % od wymaganej temperatura składowej posiłku serwowanej na zimno (np. surówka) mierzona w Punkcie odbioru posiłków spowoduje reklamację całego posiłku/-ów (dostawy), </w:t>
      </w:r>
    </w:p>
    <w:p>
      <w:pPr>
        <w:pStyle w:val="Bezodstpw"/>
        <w:numPr>
          <w:ilvl w:val="1"/>
          <w:numId w:val="9"/>
        </w:numPr>
        <w:jc w:val="both"/>
        <w:rPr/>
      </w:pPr>
      <w:r>
        <w:rPr>
          <w:rFonts w:cs="Times New Roman" w:ascii="Times New Roman" w:hAnsi="Times New Roman"/>
          <w:sz w:val="24"/>
          <w:szCs w:val="24"/>
        </w:rPr>
        <w:t>brak dostawy określonej diety lub zaniżenie jej liczby w stosunki do zamówienia spowoduje reklamację posiłku/-ów (dostawy),</w:t>
      </w:r>
    </w:p>
    <w:p>
      <w:pPr>
        <w:pStyle w:val="Bezodstpw"/>
        <w:numPr>
          <w:ilvl w:val="1"/>
          <w:numId w:val="9"/>
        </w:numPr>
        <w:jc w:val="both"/>
        <w:rPr>
          <w:rFonts w:ascii="Times New Roman" w:hAnsi="Times New Roman" w:cs="Times New Roman"/>
          <w:sz w:val="24"/>
          <w:szCs w:val="24"/>
        </w:rPr>
      </w:pPr>
      <w:r>
        <w:rPr>
          <w:rFonts w:cs="Times New Roman" w:ascii="Times New Roman" w:hAnsi="Times New Roman"/>
          <w:sz w:val="24"/>
          <w:szCs w:val="24"/>
        </w:rPr>
        <w:t>zależnie od liczby stwierdzonych nieprawidłowości w dostawie (zgodnie z zapisem umowy), Zamawiający zastrzega sobie prawo do nakładania kar umownych.</w:t>
      </w:r>
    </w:p>
    <w:p>
      <w:pPr>
        <w:pStyle w:val="Bezodstpw"/>
        <w:numPr>
          <w:ilvl w:val="0"/>
          <w:numId w:val="9"/>
        </w:numPr>
        <w:jc w:val="both"/>
        <w:rPr/>
      </w:pPr>
      <w:r>
        <w:rPr>
          <w:rFonts w:cs="Times New Roman" w:ascii="Times New Roman" w:hAnsi="Times New Roman"/>
          <w:sz w:val="24"/>
          <w:szCs w:val="24"/>
        </w:rPr>
        <w:t xml:space="preserve">Wykonawca zobowiązany jest do prowadzenia ewidencji wydanych posiłków, produktów spożywczych, dystrybucji i rozliczania ich w oparciu o zamówienia składane z komórek organizacyjnych Zamawiającego, oraz zgłaszane korekty </w:t>
        <w:br/>
        <w:t>i reklamacje.</w:t>
      </w:r>
    </w:p>
    <w:p>
      <w:pPr>
        <w:pStyle w:val="Bezodstpw"/>
        <w:numPr>
          <w:ilvl w:val="0"/>
          <w:numId w:val="9"/>
        </w:numPr>
        <w:jc w:val="both"/>
        <w:rPr/>
      </w:pPr>
      <w:r>
        <w:rPr>
          <w:rFonts w:cs="Times New Roman" w:ascii="Times New Roman" w:hAnsi="Times New Roman"/>
          <w:sz w:val="24"/>
          <w:szCs w:val="24"/>
        </w:rPr>
        <w:t xml:space="preserve">Reklamacje będą składane poprzez system elektroniczny zamawiania posiłków Wykonawcy, telefonicznie lub pisemnie. W przypadku braku możliwości zgłoszenia poprzez system elektroniczny, Zamawiający celem zgłoszenia pisemnego będzie korzystał z formularza stanowiącego Załącznik nr 16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Protokół reklamacji/zwrotu posiłków</w:t>
      </w:r>
      <w:r>
        <w:rPr>
          <w:rFonts w:cs="Times New Roman" w:ascii="Times New Roman" w:hAnsi="Times New Roman"/>
          <w:sz w:val="24"/>
          <w:szCs w:val="24"/>
        </w:rPr>
        <w:t>”.</w:t>
      </w:r>
    </w:p>
    <w:p>
      <w:pPr>
        <w:pStyle w:val="Bezodstpw"/>
        <w:numPr>
          <w:ilvl w:val="0"/>
          <w:numId w:val="9"/>
        </w:numPr>
        <w:jc w:val="both"/>
        <w:rPr/>
      </w:pPr>
      <w:r>
        <w:rPr>
          <w:rFonts w:cs="Times New Roman" w:ascii="Times New Roman" w:hAnsi="Times New Roman"/>
          <w:sz w:val="24"/>
          <w:szCs w:val="24"/>
        </w:rPr>
        <w:t>Rozstrzygnięcie reklamacji musi nastąpić w możliwie najszybszym czasie, jednak nie później niż 5 dni roboczych po okresie rozliczenia (miesiąca) którego reklamacje dotyczą. Brak reakcji ze strony Wykonawcy, w terminie, o którym mowa w zdaniu poprzednim będzie traktowany jako uznanie reklamacji za zasadną oraz będzie stanowiło podstawę do braku zapłaty za wadliwie wykonaną usługę oraz do naliczenia kary umownej.</w:t>
      </w:r>
    </w:p>
    <w:p>
      <w:pPr>
        <w:pStyle w:val="Bezodstpw"/>
        <w:numPr>
          <w:ilvl w:val="0"/>
          <w:numId w:val="9"/>
        </w:numPr>
        <w:tabs>
          <w:tab w:val="clear" w:pos="708"/>
          <w:tab w:val="left" w:pos="360" w:leader="none"/>
        </w:tabs>
        <w:jc w:val="both"/>
        <w:rPr/>
      </w:pPr>
      <w:r>
        <w:rPr>
          <w:rFonts w:cs="Times New Roman" w:ascii="Times New Roman" w:hAnsi="Times New Roman"/>
          <w:sz w:val="24"/>
          <w:szCs w:val="24"/>
        </w:rPr>
        <w:t>Osobami upoważnionymi do składania reklamacji są: Specjalista ds. żywienia, dietetyczki, pielęgniarki komórek organizacyjnych Zamawiającego, osoby nadzorujące realizację usługi o których mowa w umowie.</w:t>
      </w:r>
    </w:p>
    <w:p>
      <w:pPr>
        <w:pStyle w:val="Bezodstpw"/>
        <w:numPr>
          <w:ilvl w:val="0"/>
          <w:numId w:val="9"/>
        </w:numPr>
        <w:tabs>
          <w:tab w:val="clear" w:pos="708"/>
          <w:tab w:val="left" w:pos="360" w:leader="none"/>
        </w:tabs>
        <w:jc w:val="both"/>
        <w:rPr/>
      </w:pPr>
      <w:r>
        <w:rPr>
          <w:rFonts w:cs="Times New Roman" w:ascii="Times New Roman" w:hAnsi="Times New Roman"/>
          <w:sz w:val="24"/>
          <w:szCs w:val="24"/>
        </w:rPr>
        <w:t>W przypadku złożenia reklamacji przez pacjentów lub personel dokonujący dystrybucji może ona być zgłoszona w systemie elektronicznym Wykonawcy z opóźnieniem, tj. po zakończeniu dystrybucji (również w kolejnych dniach), gdyż priorytetem Zamawiającego jest terminowe zapewnienie pacjentom posiłku.</w:t>
      </w:r>
    </w:p>
    <w:p>
      <w:pPr>
        <w:pStyle w:val="Bezodstpw"/>
        <w:numPr>
          <w:ilvl w:val="0"/>
          <w:numId w:val="9"/>
        </w:numP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W przypadku gdy Wykonawca na skutek złożonej reklamacji eliminuje zaistniałe wady dostawy, zobowiązany jest do dostarczenia brakujących lub wadliwych posiłków, zastawy stołowej, porcjonerów, itp., bezpośrednio do komórki organizacyjnej która dokonała zamówienia. Koszty tych działań leżą po stronie Wykonawcy. Zamawiający będzie brał pod uwagę przy stosowaniu kar umownych zaangażowanie Wykonawcy </w:t>
        <w:br/>
        <w:t xml:space="preserve">w eliminacji wad. </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W przypadku stwierdzenia przez personel Zamawiającego lub pacjentów złej jakości posiłków lub produktów spożywczych już dostarczonych przez Wykonawcę do komórek organizacyjnych Zamawiającego, Zamawiający będzie składał reklamacje. Niezależnie od złożenia reklamacji, Zamawiający zastrzega sobie prawo do wydania wadliwego posiłku pacjentom, mając na uwadze ograniczenie ryzyka nie podania pacjentom posiłków w terminie (np. cukrzyca) lub sytuacjach mogących mieć wpływ na proces leczenia pacjenta i organizację pracy komórki organizacyjnej. W takich sytuacjach rozliczenie wadliwego posiłku pomimo jego wydania, będzie podlegało  weryfikacji zgodnie z reklamacją i ewentualnym nałożeniem kar umownych. W przypadku zgłoszenia reklamacji i potwierdzenia możliwości wymiany posiłków lub produktów spożywczych na wolne od wad, Wykonawca jest zobowiązany do niezwłocznego, nie później jednak niż do 30 minut w przypadku posiłków, a w przypadku produktów spożywczych, nie później niż do 2 godzin od chwili zgłoszenia, wycofania reklamowanych posiłków i/lub produktów spożywczych oraz zastąpienia ich pełnowartościowymi posiłkami i/lub produktami spożywczymi. W przypadku gdy Wykonawca nie wymieni reklamowanego posiłku lub produktu spożywczego bądź opóźni się z ich wymianą, Zamawiający upoważniony będzie dodatkowo do nałożenia kary umownej.</w:t>
      </w:r>
    </w:p>
    <w:p>
      <w:pPr>
        <w:pStyle w:val="Bezodstpw"/>
        <w:numPr>
          <w:ilvl w:val="0"/>
          <w:numId w:val="9"/>
        </w:numPr>
        <w:jc w:val="both"/>
        <w:rPr>
          <w:rFonts w:ascii="Times New Roman" w:hAnsi="Times New Roman" w:cs="Times New Roman"/>
          <w:sz w:val="24"/>
          <w:szCs w:val="24"/>
        </w:rPr>
      </w:pPr>
      <w:r>
        <w:rPr>
          <w:rFonts w:cs="Times New Roman" w:ascii="Times New Roman" w:hAnsi="Times New Roman"/>
          <w:sz w:val="24"/>
          <w:szCs w:val="24"/>
        </w:rPr>
        <w:t>Powyższe zapisy opisane zostały szczegółowo w umowie.</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Subtitle"/>
        <w:rPr/>
      </w:pPr>
      <w:r>
        <w:rPr>
          <w:sz w:val="24"/>
          <w:szCs w:val="24"/>
        </w:rPr>
        <w:t>Zamawianie posiłków i/lub produktów spożywczych</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Zamówienia posiłków przygotowanych według poszczególnych diet i/lub produktów spożywczych, zgłaszane będą przez upoważniony personel Zamawiającego drogą elektroniczną, poprzez system elektronicznego zamawiania posiłków udostępniony przez Wykonawcę. Podstawowe kryteria dotyczące wymagań elektronicznego systemu zamawiania posiłków przedstawione zostały w Załączniku nr 9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Wymagania elektronicznego systemu zamawiania posiłków</w:t>
      </w:r>
      <w:r>
        <w:rPr>
          <w:rFonts w:cs="Times New Roman" w:ascii="Times New Roman" w:hAnsi="Times New Roman"/>
          <w:sz w:val="24"/>
          <w:szCs w:val="24"/>
        </w:rPr>
        <w:t>”. Zamawiający zastrzega sobie prawo do zmian użyteczności w/w systemu w przypadku zaistnienia potrzeby ze strony Zamawiającego, a Wykonawca zobligowany będzie do jej wdrożenia w terminie wskazanym przez Zmawiającego i w ramach wynagrodzenia umownego.</w:t>
      </w:r>
    </w:p>
    <w:p>
      <w:pPr>
        <w:pStyle w:val="Bezodstpw"/>
        <w:numPr>
          <w:ilvl w:val="0"/>
          <w:numId w:val="14"/>
        </w:numPr>
        <w:jc w:val="both"/>
        <w:rPr>
          <w:rFonts w:ascii="Times New Roman" w:hAnsi="Times New Roman" w:cs="Times New Roman"/>
          <w:sz w:val="24"/>
          <w:szCs w:val="24"/>
        </w:rPr>
      </w:pPr>
      <w:r>
        <w:rPr>
          <w:rFonts w:cs="Times New Roman" w:ascii="Times New Roman" w:hAnsi="Times New Roman"/>
          <w:sz w:val="24"/>
          <w:szCs w:val="24"/>
        </w:rPr>
        <w:t>W sytuacjach szczególnych, zamówienia składane będą drogą telefoniczną lub pisemną (np. faxem) w zależności od możliwości komórek organizacyjnych Zamawiającego (np. na wypadek awarii systemu lub braku sieci). W przypadkach braku możliwości zgłoszenia zamówienia drogą elektroniczną, Zamawiający posługiwać się będzie formularzem zamówienia posiłków stanowiącym – Załącznik nr 10 do umowy - „</w:t>
      </w:r>
      <w:r>
        <w:rPr>
          <w:rFonts w:cs="Times New Roman" w:ascii="Times New Roman" w:hAnsi="Times New Roman"/>
          <w:i/>
          <w:sz w:val="24"/>
          <w:szCs w:val="24"/>
        </w:rPr>
        <w:t>Zgłoszenie chorych na dzień</w:t>
      </w:r>
      <w:r>
        <w:rPr>
          <w:rFonts w:cs="Times New Roman" w:ascii="Times New Roman" w:hAnsi="Times New Roman"/>
          <w:sz w:val="24"/>
          <w:szCs w:val="24"/>
        </w:rPr>
        <w:t xml:space="preserve"> …”, i/lub produktów spożywczych - Załącznik nr 17 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Miesięczne zamówienie na produkty spożywcze”</w:t>
      </w:r>
      <w:r>
        <w:rPr>
          <w:rFonts w:cs="Times New Roman" w:ascii="Times New Roman" w:hAnsi="Times New Roman"/>
          <w:sz w:val="24"/>
          <w:szCs w:val="24"/>
        </w:rPr>
        <w:t xml:space="preserve">. </w:t>
      </w:r>
    </w:p>
    <w:p>
      <w:pPr>
        <w:pStyle w:val="Bezodstpw"/>
        <w:numPr>
          <w:ilvl w:val="0"/>
          <w:numId w:val="14"/>
        </w:numPr>
        <w:tabs>
          <w:tab w:val="clear" w:pos="708"/>
          <w:tab w:val="left" w:pos="426" w:leader="none"/>
        </w:tabs>
        <w:jc w:val="both"/>
        <w:rPr/>
      </w:pPr>
      <w:r>
        <w:rPr>
          <w:rFonts w:cs="Times New Roman" w:ascii="Times New Roman" w:hAnsi="Times New Roman"/>
          <w:sz w:val="24"/>
          <w:szCs w:val="24"/>
        </w:rPr>
        <w:t>Zamówione posiłki i/lub produkty spożywcze dostarczane będą przez Wykonawcę do punktów odbioru posiłków w uzgodnionych terminach dostaw. Produkty spożywcze, dostarczane będą łącznie ze śniadaniem.</w:t>
      </w:r>
    </w:p>
    <w:p>
      <w:pPr>
        <w:pStyle w:val="Subtitle"/>
        <w:numPr>
          <w:ilvl w:val="0"/>
          <w:numId w:val="14"/>
        </w:numPr>
        <w:tabs>
          <w:tab w:val="clear" w:pos="708"/>
          <w:tab w:val="left" w:pos="426" w:leader="none"/>
        </w:tabs>
        <w:rPr>
          <w:b w:val="false"/>
          <w:b w:val="false"/>
          <w:sz w:val="24"/>
          <w:szCs w:val="24"/>
        </w:rPr>
      </w:pPr>
      <w:r>
        <w:rPr>
          <w:b w:val="false"/>
          <w:sz w:val="24"/>
          <w:szCs w:val="24"/>
        </w:rPr>
        <w:t>W szczególnych przypadkach (np. nieterminowych dostaw, zbyt małej ilości dostarczonych posiłków i/lub produktów spożywczych, itd.), Zamawiający będzie korzystał z prawa do zamówienia u innego dostawcy posiłków/produktów spożywczych na koszt Wykonawcy, z zastrzeżeniem, że cena za posiłek/produkt spożywczy dostarczany przez Wykonawcę zastępczego, została opisana w umowie.</w:t>
      </w:r>
    </w:p>
    <w:p>
      <w:pPr>
        <w:pStyle w:val="Subtitle"/>
        <w:numPr>
          <w:ilvl w:val="0"/>
          <w:numId w:val="14"/>
        </w:numPr>
        <w:tabs>
          <w:tab w:val="clear" w:pos="708"/>
          <w:tab w:val="left" w:pos="426" w:leader="none"/>
        </w:tabs>
        <w:rPr/>
      </w:pPr>
      <w:r>
        <w:rPr>
          <w:b w:val="false"/>
          <w:sz w:val="24"/>
          <w:szCs w:val="24"/>
        </w:rPr>
        <w:t>Dostawy posiłków i produktów spożywczych muszą odbywać się w sposób zabezpieczający produkty przed rozsypaniem, rozlaniem, wysypaniem, zabrudzeniem, dostępem osób trzecich lub zwierząt. Produkty spożywcze muszą być pakowane odrębnie, dla każdej z komórek organizacyjnych Zamawiającego/ Każdy zamawiany produkt musi posiadać własne opakowanie. Produkty spożywcze zależnie od ich specyfiki muszą być dostarczane w opakowaniach jednostkowych (np. dżemy, margaryna, chleb, śmietana, itp.).</w:t>
      </w:r>
    </w:p>
    <w:p>
      <w:pPr>
        <w:pStyle w:val="Normal"/>
        <w:numPr>
          <w:ilvl w:val="0"/>
          <w:numId w:val="14"/>
        </w:numPr>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Śmietana, mleko lub inne produkty płynne muszą być dostarczane w oryginalnych, zamkniętych opakowaniach, pojemnikach, butelkach.</w:t>
      </w:r>
    </w:p>
    <w:p>
      <w:pPr>
        <w:pStyle w:val="Subtitle"/>
        <w:numPr>
          <w:ilvl w:val="0"/>
          <w:numId w:val="14"/>
        </w:numPr>
        <w:tabs>
          <w:tab w:val="clear" w:pos="708"/>
          <w:tab w:val="left" w:pos="426" w:leader="none"/>
        </w:tabs>
        <w:rPr>
          <w:b w:val="false"/>
          <w:b w:val="false"/>
          <w:sz w:val="24"/>
          <w:szCs w:val="24"/>
        </w:rPr>
      </w:pPr>
      <w:r>
        <w:rPr>
          <w:b w:val="false"/>
          <w:bCs/>
          <w:sz w:val="24"/>
          <w:szCs w:val="24"/>
        </w:rPr>
        <w:t>Zamawiający zastrzega sobie prawo do zamawiania dla Oddziału Klinicznego Neonatologii, , przeznaczonych produktów pokarmowych/odżywczych celem żywienia dzieci do drugiego roku życia, Nazw preparatów oraz producentów nie można podać, gdyż są to produkty specyficzne, związane ze stanem klinicznym i wiekiem. Wykonawca zobowiązany będzie do zakupu zleconych produktów i refakturowaniu ich w pozycji produktów spożywczych dla w/w oddziału lub innych komórek organizacyjnych Zamawiającego. Z doświadczenia Zamawiającego wynika, iż są to zwykle produkty wiodących producentów jak Nutricia, Gerber, BoboVita, itp.</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eny i zasady rozliczenia</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Wykonawca poda w ofercie zryczałtowaną cenę za osobodzień i wyliczy cenę posiłku głównego, rozumianego jako:</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Śniadanie (z II śniadaniem) – cena winna stanowić 25% wartości stawki wyżywienia za osobodzień</w:t>
      </w:r>
    </w:p>
    <w:p>
      <w:pPr>
        <w:pStyle w:val="Bezodstpw"/>
        <w:numPr>
          <w:ilvl w:val="0"/>
          <w:numId w:val="20"/>
        </w:numPr>
        <w:jc w:val="both"/>
        <w:rPr>
          <w:rFonts w:ascii="Times New Roman" w:hAnsi="Times New Roman" w:cs="Times New Roman"/>
          <w:sz w:val="24"/>
          <w:szCs w:val="24"/>
        </w:rPr>
      </w:pPr>
      <w:r>
        <w:rPr>
          <w:rFonts w:cs="Times New Roman" w:ascii="Times New Roman" w:hAnsi="Times New Roman"/>
          <w:sz w:val="24"/>
          <w:szCs w:val="24"/>
        </w:rPr>
        <w:t>Obiad (z podwieczorkiem) - cena winna stanowić 55 % wartości stawki wyżywienia za osobodzień</w:t>
      </w:r>
    </w:p>
    <w:p>
      <w:pPr>
        <w:pStyle w:val="Bezodstpw"/>
        <w:numPr>
          <w:ilvl w:val="0"/>
          <w:numId w:val="20"/>
        </w:numPr>
        <w:jc w:val="both"/>
        <w:rPr/>
      </w:pPr>
      <w:r>
        <w:rPr>
          <w:rFonts w:cs="Times New Roman" w:ascii="Times New Roman" w:hAnsi="Times New Roman"/>
          <w:sz w:val="24"/>
          <w:szCs w:val="24"/>
        </w:rPr>
        <w:t>Kolacja (z posiłkiem nocnym i innymi jeśli są wymagane) - cena winna stanowić 20% wartości stawki wyżywienia za osobodzień.</w:t>
      </w:r>
    </w:p>
    <w:p>
      <w:pPr>
        <w:pStyle w:val="Bezodstpw"/>
        <w:numPr>
          <w:ilvl w:val="0"/>
          <w:numId w:val="20"/>
        </w:numPr>
        <w:jc w:val="both"/>
        <w:rPr/>
      </w:pPr>
      <w:r>
        <w:rPr>
          <w:rFonts w:cs="Times New Roman" w:ascii="Times New Roman" w:hAnsi="Times New Roman"/>
          <w:sz w:val="24"/>
          <w:szCs w:val="24"/>
        </w:rPr>
        <w:t>Jeśli rodzaj diety będzie wymagał innego niż wymienione dodatkowego posiłku, musi on być uwzględniony w cenie odpowiedniego posiłku głównego dla diety. Niezależnie od rodzaju diety, przy wycenie dostarczanych posiłków należy przyjąć wartości stawki osobodnia za żywienie w proporcjach przedstawionych powyżej.</w:t>
      </w:r>
    </w:p>
    <w:p>
      <w:pPr>
        <w:pStyle w:val="Bezodstpw"/>
        <w:numPr>
          <w:ilvl w:val="0"/>
          <w:numId w:val="12"/>
        </w:numPr>
        <w:jc w:val="both"/>
        <w:rPr/>
      </w:pPr>
      <w:r>
        <w:rPr>
          <w:rFonts w:cs="Times New Roman" w:ascii="Times New Roman" w:hAnsi="Times New Roman"/>
          <w:sz w:val="24"/>
          <w:szCs w:val="24"/>
        </w:rPr>
        <w:t>Wykonawca poda w ofercie ryczałtową cenę za osobodzień, odpowiednio dla rodzaju dystrybucji i wyliczy cenę dystrybucji posiłku głównego w proporcjach jak dla posiłków, tj. 25%, 55% i 20% stawki osobodnia.</w:t>
      </w:r>
    </w:p>
    <w:p>
      <w:pPr>
        <w:pStyle w:val="Bezodstpw"/>
        <w:numPr>
          <w:ilvl w:val="0"/>
          <w:numId w:val="12"/>
        </w:numPr>
        <w:jc w:val="both"/>
        <w:rPr/>
      </w:pPr>
      <w:r>
        <w:rPr>
          <w:rFonts w:cs="Times New Roman" w:ascii="Times New Roman" w:hAnsi="Times New Roman"/>
          <w:sz w:val="24"/>
          <w:szCs w:val="24"/>
        </w:rPr>
        <w:t>Podane przez Wykonawcę ceny ryczałtowe posiłków głównych, produktów spożywczych i dystrybucji muszą uwzględniać wszystkie koszty i rabaty Wykonawcy.</w:t>
      </w:r>
    </w:p>
    <w:p>
      <w:pPr>
        <w:pStyle w:val="Bezodstpw"/>
        <w:numPr>
          <w:ilvl w:val="0"/>
          <w:numId w:val="12"/>
        </w:numPr>
        <w:jc w:val="both"/>
        <w:rPr/>
      </w:pPr>
      <w:r>
        <w:rPr>
          <w:rFonts w:cs="Times New Roman" w:ascii="Times New Roman" w:hAnsi="Times New Roman"/>
          <w:sz w:val="24"/>
          <w:szCs w:val="24"/>
        </w:rPr>
        <w:t>Zamawiający będzie rozliczał się zrealizowanie zamówienia na posiłek główny (złącznie z dodatkowymi) oraz produkty spożywcze, stosując odpowiednio cenę posiłku podaną w ofercie, a w przypadku realizacji dystrybucji, rozliczenie obejmować będzie zryczałtowaną cenę za dystrybucję tego posiłku.</w:t>
      </w:r>
    </w:p>
    <w:p>
      <w:pPr>
        <w:pStyle w:val="Bezodstpw"/>
        <w:numPr>
          <w:ilvl w:val="0"/>
          <w:numId w:val="12"/>
        </w:numPr>
        <w:jc w:val="both"/>
        <w:rPr/>
      </w:pPr>
      <w:r>
        <w:rPr>
          <w:rFonts w:cs="Times New Roman" w:ascii="Times New Roman" w:hAnsi="Times New Roman"/>
          <w:sz w:val="24"/>
          <w:szCs w:val="24"/>
        </w:rPr>
        <w:t>Wykonawca będzie rozliczał zrealizowane zamówienia posiłków, dystrybucji i produktów spożywczych z uwzględnieniem właściwych dla komórek organizacyjnych, które przesłały zamówienie, przypisanych im identyfikatorów - tzw. „ośrodków kosztów”. Wykaz ośrodków kosztów zostanie udostępniony Wykonawcy w dniu zawarcia umowy, a ich aktualizacja będzie następować w trakcie trwania umowy.</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Rozliczanie:</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 xml:space="preserve">Rozliczenia posiłków i dystrybucji prowadzone będą w oparciu o formularz rozliczenia – Załącznik nr </w:t>
      </w:r>
      <w:r>
        <w:rPr>
          <w:rFonts w:cs="Times New Roman" w:ascii="Times New Roman" w:hAnsi="Times New Roman"/>
          <w:bCs/>
          <w:sz w:val="24"/>
          <w:szCs w:val="24"/>
        </w:rPr>
        <w:t xml:space="preserve">15a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osiłki</w:t>
      </w:r>
      <w:r>
        <w:rPr>
          <w:rFonts w:cs="Times New Roman" w:ascii="Times New Roman" w:hAnsi="Times New Roman"/>
          <w:bCs/>
          <w:sz w:val="24"/>
          <w:szCs w:val="24"/>
        </w:rPr>
        <w:t>”</w:t>
      </w:r>
      <w:r>
        <w:rPr>
          <w:rFonts w:cs="Times New Roman" w:ascii="Times New Roman" w:hAnsi="Times New Roman"/>
          <w:bCs/>
          <w:i/>
          <w:sz w:val="24"/>
          <w:szCs w:val="24"/>
        </w:rPr>
        <w:t>.</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sz w:val="24"/>
          <w:szCs w:val="24"/>
        </w:rPr>
        <w:t>Rozliczenia produktów spożywczych prowadzone będą w oparciu o formularz rozliczenia – Załącznik nr 15b</w:t>
      </w:r>
      <w:r>
        <w:rPr>
          <w:rFonts w:cs="Times New Roman" w:ascii="Times New Roman" w:hAnsi="Times New Roman"/>
          <w:bCs/>
          <w:sz w:val="24"/>
          <w:szCs w:val="24"/>
        </w:rPr>
        <w:t xml:space="preserve">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 „</w:t>
      </w:r>
      <w:r>
        <w:rPr>
          <w:rFonts w:cs="Times New Roman" w:ascii="Times New Roman" w:hAnsi="Times New Roman"/>
          <w:bCs/>
          <w:i/>
          <w:sz w:val="24"/>
          <w:szCs w:val="24"/>
        </w:rPr>
        <w:t>Rozliczenie miesięcznych kosztów żywienia pacjentów - produkty spożywcze</w:t>
      </w:r>
      <w:r>
        <w:rPr>
          <w:rFonts w:cs="Times New Roman" w:ascii="Times New Roman" w:hAnsi="Times New Roman"/>
          <w:bCs/>
          <w:sz w:val="24"/>
          <w:szCs w:val="24"/>
        </w:rPr>
        <w:t>”.</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Faktury i załączniki do faktury muszą być przegotowane dla każdej z części postępowania odrębnie (dotyczy Wykonawców ubiegających się o różne części postępowania).</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 xml:space="preserve">Zamawiający przewiduje możliwość zmiany Załączników 15a oraz 15b, zależnie od potrzeb Zamawiającego oraz możliwości aplikacji do elektronicznego zamawiania posiłków. </w:t>
      </w:r>
    </w:p>
    <w:p>
      <w:pPr>
        <w:pStyle w:val="Bezodstpw"/>
        <w:numPr>
          <w:ilvl w:val="1"/>
          <w:numId w:val="12"/>
        </w:numPr>
        <w:jc w:val="both"/>
        <w:rPr>
          <w:rFonts w:ascii="Times New Roman" w:hAnsi="Times New Roman" w:cs="Times New Roman"/>
          <w:sz w:val="24"/>
          <w:szCs w:val="24"/>
        </w:rPr>
      </w:pPr>
      <w:r>
        <w:rPr>
          <w:rFonts w:cs="Times New Roman" w:ascii="Times New Roman" w:hAnsi="Times New Roman"/>
          <w:bCs/>
          <w:sz w:val="24"/>
          <w:szCs w:val="24"/>
        </w:rPr>
        <w:t>Reklamacje będą ujęte w rozliczeniu miesięcznym, na odpowiednie ośrodki kosztów komórek organizacyjnych których dotyczą.</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zakupu produktów spożywczych we własnym zakresie. Kupowane produkty spożywcze muszą być wysokiej jakości (tj. co najmniej produkty I gatunku), będą one dostarczane zgodnie z zamówieniem do komórek organizacyjnych Zamawiającego i rozliczane według cen podanych w Załączniku nr 14a, 14b, 14c, i 14d (zależnie od części postępowania), odpowiednio do ilości zamówionych produktów. </w:t>
      </w:r>
    </w:p>
    <w:p>
      <w:pPr>
        <w:pStyle w:val="Bezodstpw"/>
        <w:numPr>
          <w:ilvl w:val="0"/>
          <w:numId w:val="12"/>
        </w:numPr>
        <w:jc w:val="both"/>
        <w:rPr>
          <w:rFonts w:ascii="Times New Roman" w:hAnsi="Times New Roman" w:cs="Times New Roman"/>
          <w:sz w:val="24"/>
          <w:szCs w:val="24"/>
        </w:rPr>
      </w:pPr>
      <w:r>
        <w:rPr>
          <w:rFonts w:cs="Times New Roman" w:ascii="Times New Roman" w:hAnsi="Times New Roman"/>
          <w:sz w:val="24"/>
          <w:szCs w:val="24"/>
        </w:rPr>
        <w:t xml:space="preserve">W przypadku stwierdzenia przez personel Zamawiającego niezgodnej z zamówieniem liczby posiłków, produktów spożywczych, uszkodzonych i/lub brudnych bemarów, GN-ów, zastawy stołowej, porcjonerów, itd. Zamawiający upoważniony będzie do nałożenia kary umownej. </w:t>
      </w:r>
    </w:p>
    <w:p>
      <w:pPr>
        <w:pStyle w:val="Bezodstpw"/>
        <w:numPr>
          <w:ilvl w:val="0"/>
          <w:numId w:val="12"/>
        </w:numPr>
        <w:jc w:val="both"/>
        <w:rPr/>
      </w:pPr>
      <w:r>
        <w:rPr>
          <w:rFonts w:cs="Times New Roman" w:ascii="Times New Roman" w:hAnsi="Times New Roman"/>
          <w:color w:val="000000"/>
          <w:sz w:val="24"/>
          <w:szCs w:val="24"/>
        </w:rPr>
        <w:t>W szczególnych przypadkach (np. w przypadku nieterminowych dostaw, zbyt małej ilości dostarczonych produktów spożywczych lub niedostarczenia produktów spożywczych) Zamawiający będzie korzystał z prawa do zamówienia u innego dostawcy posiłków i/lub produktów spożywczych na koszt i ryzyko Wykonawcy</w:t>
      </w:r>
      <w:r>
        <w:rPr>
          <w:rFonts w:cs="Times New Roman" w:ascii="Times New Roman" w:hAnsi="Times New Roman"/>
          <w:sz w:val="24"/>
          <w:szCs w:val="24"/>
        </w:rPr>
        <w:t>, z zastrzeżeniem, że cena za posiłek dostarczany przez Wykonawcę zastępczego nie może przekroczyć:</w:t>
      </w:r>
    </w:p>
    <w:p>
      <w:pPr>
        <w:pStyle w:val="Normal"/>
        <w:numPr>
          <w:ilvl w:val="1"/>
          <w:numId w:val="12"/>
        </w:numPr>
        <w:tabs>
          <w:tab w:val="clear" w:pos="708"/>
          <w:tab w:val="left" w:pos="15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dostawy posiłku 5-krotnej ceny brutto za posiłek wynikającej z zawartej umowy,</w:t>
      </w:r>
    </w:p>
    <w:p>
      <w:pPr>
        <w:pStyle w:val="Normal"/>
        <w:numPr>
          <w:ilvl w:val="1"/>
          <w:numId w:val="1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braku dystrybucji posiłku, 5-krotnej jednostkowej ceny brutto wynikającej z umowy, za dystrybucję posiłku.</w:t>
      </w:r>
    </w:p>
    <w:p>
      <w:pPr>
        <w:pStyle w:val="Normal"/>
        <w:numPr>
          <w:ilvl w:val="1"/>
          <w:numId w:val="12"/>
        </w:numPr>
        <w:tabs>
          <w:tab w:val="clear" w:pos="708"/>
          <w:tab w:val="left" w:pos="1560" w:leader="none"/>
        </w:tabs>
        <w:spacing w:lineRule="auto" w:line="240" w:before="0" w:after="0"/>
        <w:jc w:val="both"/>
        <w:rPr/>
      </w:pPr>
      <w:r>
        <w:rPr>
          <w:rFonts w:cs="Times New Roman" w:ascii="Times New Roman" w:hAnsi="Times New Roman"/>
          <w:sz w:val="24"/>
          <w:szCs w:val="24"/>
        </w:rPr>
        <w:t>w przypadku braku w dostawie składowej posiłku wynikającej z zamówienia / diety posiłku sumy 3-krotnej ceny brutto za posiłek jakie wynikają z umowy.</w:t>
      </w:r>
    </w:p>
    <w:p>
      <w:pPr>
        <w:pStyle w:val="Subtitle"/>
        <w:numPr>
          <w:ilvl w:val="0"/>
          <w:numId w:val="12"/>
        </w:numPr>
        <w:tabs>
          <w:tab w:val="clear" w:pos="708"/>
          <w:tab w:val="left" w:pos="426" w:leader="none"/>
        </w:tabs>
        <w:rPr>
          <w:b w:val="false"/>
          <w:b w:val="false"/>
          <w:sz w:val="24"/>
          <w:szCs w:val="24"/>
        </w:rPr>
      </w:pPr>
      <w:r>
        <w:rPr>
          <w:b w:val="false"/>
          <w:sz w:val="24"/>
          <w:szCs w:val="24"/>
        </w:rPr>
        <w:t>Zamawiający wymaga sporządzania w cyklu miesięcznym</w:t>
      </w:r>
      <w:r>
        <w:rPr>
          <w:b w:val="false"/>
          <w:bCs/>
          <w:sz w:val="24"/>
          <w:szCs w:val="24"/>
        </w:rPr>
        <w:t xml:space="preserve"> (od pierwszego do ostatniego dnia miesiąca)</w:t>
      </w:r>
      <w:r>
        <w:rPr>
          <w:b w:val="false"/>
          <w:sz w:val="24"/>
          <w:szCs w:val="24"/>
        </w:rPr>
        <w:t>, rozliczenia kosztów dostawy posiłków i produktów spożywczych, dystrybucji, według wzorów rozliczenia które stanowią</w:t>
      </w:r>
      <w:r>
        <w:rPr>
          <w:sz w:val="24"/>
          <w:szCs w:val="24"/>
        </w:rPr>
        <w:t xml:space="preserve"> </w:t>
      </w:r>
      <w:r>
        <w:rPr>
          <w:b w:val="false"/>
          <w:sz w:val="24"/>
          <w:szCs w:val="24"/>
        </w:rPr>
        <w:t xml:space="preserve">Załącznik nr 15a do </w:t>
      </w:r>
      <w:r>
        <w:rPr>
          <w:b w:val="false"/>
          <w:color w:val="000000"/>
          <w:sz w:val="24"/>
          <w:szCs w:val="24"/>
        </w:rPr>
        <w:t>umowy</w:t>
      </w:r>
      <w:r>
        <w:rPr>
          <w:b w:val="false"/>
          <w:sz w:val="24"/>
          <w:szCs w:val="24"/>
        </w:rPr>
        <w:t xml:space="preserve"> – </w:t>
      </w:r>
      <w:r>
        <w:rPr>
          <w:b w:val="false"/>
          <w:i/>
          <w:sz w:val="24"/>
          <w:szCs w:val="24"/>
        </w:rPr>
        <w:t>„Rozliczenie miesięcznych kosztów żywienia pacjentów – posiłki”</w:t>
      </w:r>
      <w:r>
        <w:rPr>
          <w:b w:val="false"/>
          <w:sz w:val="24"/>
          <w:szCs w:val="24"/>
        </w:rPr>
        <w:t xml:space="preserve"> i Załącznik 15b - „</w:t>
      </w:r>
      <w:r>
        <w:rPr>
          <w:b w:val="false"/>
          <w:i/>
          <w:sz w:val="24"/>
          <w:szCs w:val="24"/>
        </w:rPr>
        <w:t>Rozliczenia miesięczne kosztów żywienia pacjentów – produkty spożywcze</w:t>
      </w:r>
      <w:r>
        <w:rPr>
          <w:b w:val="false"/>
          <w:sz w:val="24"/>
          <w:szCs w:val="24"/>
        </w:rPr>
        <w:t xml:space="preserve">”. Rozlicznie dystrybucji i posiłków prowadzane będą w postaci odrębnej faktury dla każdej z części (dotyczy części 1, 2, 3 oraz 4 postępowania w przypadku różnych Wykonawców). Rozliczenie miesięczne kosztów dostawy produktów spożywczych odbywać się będzie w oparciu o faktury dla każdej z komórek organizacyjnych składających zamówienie. </w:t>
      </w:r>
      <w:r>
        <w:rPr>
          <w:b w:val="false"/>
          <w:bCs/>
          <w:sz w:val="24"/>
          <w:szCs w:val="24"/>
        </w:rPr>
        <w:t xml:space="preserve">Całkowite rozliczenie kosztów na fakturze będzie sumą kwot wyszczególnionych w poszczególnych załącznikach wystawionych w danym miesiącu na ośrodki kosztów </w:t>
      </w:r>
      <w:r>
        <w:rPr>
          <w:b w:val="false"/>
          <w:sz w:val="24"/>
          <w:szCs w:val="24"/>
        </w:rPr>
        <w:t>Zamawiającego</w:t>
      </w:r>
      <w:r>
        <w:rPr>
          <w:b w:val="false"/>
          <w:bCs/>
          <w:sz w:val="24"/>
          <w:szCs w:val="24"/>
        </w:rPr>
        <w:t xml:space="preserve"> wg ich numeru porządkowego.</w:t>
      </w:r>
    </w:p>
    <w:p>
      <w:pPr>
        <w:pStyle w:val="Subtitle"/>
        <w:rPr>
          <w:b w:val="false"/>
          <w:b w:val="false"/>
          <w:sz w:val="24"/>
          <w:szCs w:val="24"/>
        </w:rPr>
      </w:pPr>
      <w:r>
        <w:rPr>
          <w:b w:val="false"/>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dzór i kontrola</w:t>
      </w:r>
    </w:p>
    <w:p>
      <w:pPr>
        <w:pStyle w:val="Normal"/>
        <w:numPr>
          <w:ilvl w:val="0"/>
          <w:numId w:val="24"/>
        </w:numPr>
        <w:spacing w:lineRule="auto" w:line="240" w:before="0" w:after="0"/>
        <w:jc w:val="both"/>
        <w:rPr/>
      </w:pPr>
      <w:r>
        <w:rPr>
          <w:rFonts w:cs="Times New Roman" w:ascii="Times New Roman" w:hAnsi="Times New Roman"/>
          <w:sz w:val="24"/>
          <w:szCs w:val="24"/>
        </w:rPr>
        <w:t xml:space="preserve">Zamawiający zastrzega sobie prawo dokonywania przez Specjalistę ds. żywienia lub inne upoważnione przez Zamawiającego osoby, kontroli jakości na każdym etapie realizacji umowy, w tym: produkcji, kontroli pomieszczeń, urządzeń i sprzętu Wykonawcy, a w szczególności: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unków sanitarnych w całym zapleczu gospodarczym np. w kuchni, miejscach przechowywania produktów spożywczych, ich obróbki, przygotowania posiłków, gotowania i konfekcjonowania, mycia i dezynfekcji sprzętu i wyposażenia, naczyń, zastawy stołowej, itp.</w:t>
      </w:r>
    </w:p>
    <w:p>
      <w:pPr>
        <w:pStyle w:val="Normal"/>
        <w:numPr>
          <w:ilvl w:val="1"/>
          <w:numId w:val="24"/>
        </w:numPr>
        <w:spacing w:lineRule="auto" w:line="240" w:before="0" w:after="0"/>
        <w:jc w:val="both"/>
        <w:rPr/>
      </w:pPr>
      <w:r>
        <w:rPr>
          <w:rFonts w:cs="Times New Roman" w:ascii="Times New Roman" w:hAnsi="Times New Roman"/>
          <w:sz w:val="24"/>
          <w:szCs w:val="24"/>
        </w:rPr>
        <w:t>przestrzegania sporządzania diet, normatywnych wartości energetycznych, wartości odżywczych i sensorycznych, przygotowania posiłków, stosowania sezonowych produktów, itd.,</w:t>
      </w:r>
    </w:p>
    <w:p>
      <w:pPr>
        <w:pStyle w:val="Normal"/>
        <w:numPr>
          <w:ilvl w:val="1"/>
          <w:numId w:val="24"/>
        </w:numPr>
        <w:spacing w:lineRule="auto" w:line="240" w:before="0" w:after="0"/>
        <w:jc w:val="both"/>
        <w:rPr/>
      </w:pPr>
      <w:r>
        <w:rPr>
          <w:rFonts w:cs="Times New Roman" w:ascii="Times New Roman" w:hAnsi="Times New Roman"/>
          <w:sz w:val="24"/>
          <w:szCs w:val="24"/>
        </w:rPr>
        <w:t>jakości i ilości produktów spożywczych przeznaczonych do przygotowywania posiłków i dostarczanych Zamawiającemu,</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ów informujących o kosztach, ilości i jakości produktów spożywczych zamawianych/kupowanych na rzecz realizacji usługi, rozliczenia kosztów „wsadu do kotła”,</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umentacji technologicznej przygotowania posiłków,</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ystości i stanu: środków transportu, bemarów, GN-ów, pojemników, termosów, naczyń, zastawy stołowej, sprzętu do konfekcjonowania (porcjonerów), itp. </w:t>
      </w:r>
    </w:p>
    <w:p>
      <w:pPr>
        <w:pStyle w:val="Normal"/>
        <w:numPr>
          <w:ilvl w:val="1"/>
          <w:numId w:val="24"/>
        </w:numPr>
        <w:spacing w:lineRule="auto" w:line="240" w:before="0" w:after="0"/>
        <w:jc w:val="both"/>
        <w:rPr/>
      </w:pPr>
      <w:r>
        <w:rPr>
          <w:rFonts w:cs="Times New Roman" w:ascii="Times New Roman" w:hAnsi="Times New Roman"/>
          <w:sz w:val="24"/>
          <w:szCs w:val="24"/>
        </w:rPr>
        <w:t>funkcjonowania systemów zapewnienia jakości HACCP, ISO 22 000, FSSC, gospodarki odpadami, badań satysfakcji, dokumentacji Inspekcji Sanitarnej</w:t>
        <w:br/>
        <w:t xml:space="preserve"> i innych, odpowiednio do potrzeb wynikających z wykonania usługi, </w:t>
      </w:r>
    </w:p>
    <w:p>
      <w:pPr>
        <w:pStyle w:val="Normal"/>
        <w:numPr>
          <w:ilvl w:val="1"/>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innych zagadnień wpływających na realizację usługi</w:t>
      </w:r>
    </w:p>
    <w:p>
      <w:pPr>
        <w:pStyle w:val="Bezodstpw"/>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Zamawiający będzie zlecał okresowo wykonanie badań przygotowanych posiłków instytucjom zewnętrznym, celem określenia jakości i ilości posiłku dostarczanego bezpośrednio pacjentowi. W przypadku stwierdzonych nieprawidłowości kosztami badania oraz ewentualną karą umowną zostanie obciążony Wykonawca. Badania takie wykonywane będą bez zapowiedzi. O fakcie pobrania posiłku do badań informowane będą osoby realizujące usługę ze strony Wykonawcy. </w:t>
      </w:r>
    </w:p>
    <w:p>
      <w:pPr>
        <w:pStyle w:val="Bezodstpw"/>
        <w:numPr>
          <w:ilvl w:val="0"/>
          <w:numId w:val="24"/>
        </w:numPr>
        <w:jc w:val="both"/>
        <w:rPr/>
      </w:pPr>
      <w:r>
        <w:rPr>
          <w:rFonts w:cs="Times New Roman" w:ascii="Times New Roman" w:hAnsi="Times New Roman"/>
          <w:sz w:val="24"/>
          <w:szCs w:val="24"/>
        </w:rPr>
        <w:t>Zamawiający będzie oceniał temperaturę posiłków w punktach odbioru posiłków. Pomiary będą dokonywane z udziałem przedstawiciela Wykonawcy, o ile będzie to możliwe. W przypadku, gdy personel Wykonawcy odmówi uczestnictwa w pomiarze, lub Zamawiający zastrzega sobie prawo do przeprowadzenia pomiaru w obecności świadka.</w:t>
      </w:r>
    </w:p>
    <w:p>
      <w:pPr>
        <w:pStyle w:val="Bezodstpw"/>
        <w:numPr>
          <w:ilvl w:val="0"/>
          <w:numId w:val="24"/>
        </w:numPr>
        <w:jc w:val="both"/>
        <w:rPr/>
      </w:pPr>
      <w:r>
        <w:rPr>
          <w:rFonts w:cs="Times New Roman" w:ascii="Times New Roman" w:hAnsi="Times New Roman"/>
          <w:sz w:val="24"/>
          <w:szCs w:val="24"/>
        </w:rPr>
        <w:t>System żywienia musi być nadzorowany przez dietetyka ze strony Wykonawcy. W tym celu Wykonawca zobowiązany jest do dysponowania przez cały okres trwania umowy osobami posiadającymi kwalifikacje i doświadczenie, o których mowa specyfikacji.</w:t>
      </w:r>
    </w:p>
    <w:p>
      <w:pPr>
        <w:pStyle w:val="Bezodstpw"/>
        <w:numPr>
          <w:ilvl w:val="0"/>
          <w:numId w:val="24"/>
        </w:numPr>
        <w:jc w:val="both"/>
        <w:rPr/>
      </w:pPr>
      <w:r>
        <w:rPr>
          <w:rFonts w:cs="Times New Roman" w:ascii="Times New Roman" w:hAnsi="Times New Roman"/>
          <w:sz w:val="24"/>
          <w:szCs w:val="24"/>
        </w:rPr>
        <w:t xml:space="preserve">Wszelkie zmiany lokalizacji (wyszczególnionych w Załączniku nr 12 do </w:t>
      </w:r>
      <w:r>
        <w:rPr>
          <w:rFonts w:cs="Times New Roman" w:ascii="Times New Roman" w:hAnsi="Times New Roman"/>
          <w:color w:val="000000"/>
          <w:sz w:val="24"/>
          <w:szCs w:val="24"/>
        </w:rPr>
        <w:t>umowy</w:t>
      </w:r>
      <w:r>
        <w:rPr>
          <w:rFonts w:cs="Times New Roman" w:ascii="Times New Roman" w:hAnsi="Times New Roman"/>
          <w:sz w:val="24"/>
          <w:szCs w:val="24"/>
        </w:rPr>
        <w:t>) przygotowywania posiłków muszą posiadać stosowne zgody Państwowej Inspekcji Sanitarnej i muszą zostać zgłoszone/dostarczone Zamawiającemu z wyprzedzeniem co najmniej 14 dni przed zmianą lokalizacji.</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 xml:space="preserve">Naczynia i sprzęt: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uje się do zapewnienia we własnym zakresie:</w:t>
      </w:r>
    </w:p>
    <w:p>
      <w:pPr>
        <w:pStyle w:val="Bezodstpw"/>
        <w:numPr>
          <w:ilvl w:val="1"/>
          <w:numId w:val="18"/>
        </w:numPr>
        <w:jc w:val="both"/>
        <w:rPr/>
      </w:pPr>
      <w:r>
        <w:rPr>
          <w:rFonts w:cs="Times New Roman" w:ascii="Times New Roman" w:hAnsi="Times New Roman"/>
          <w:sz w:val="24"/>
          <w:szCs w:val="24"/>
        </w:rPr>
        <w:t>naczyń (bemarów, GN-ów, termosów, szaf dwukomorowych z odrębnym obiegiem powietrza, naczyń transportowych, itp.) i pojemników do dystrybucji posiłków,</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zastawy stołowej, w tym kubków z uchwytem,</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jednorazowych: pojemników, naczyń, talerzy, misek, kubków i sztućców, itp.</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porcjonerów,</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lang w:eastAsia="pl-PL"/>
        </w:rPr>
        <w:t>innego sprzętu i materiałów wymaganych do realizacji usługi.</w:t>
      </w:r>
    </w:p>
    <w:p>
      <w:pPr>
        <w:pStyle w:val="Bezodstpw"/>
        <w:numPr>
          <w:ilvl w:val="0"/>
          <w:numId w:val="18"/>
        </w:numPr>
        <w:jc w:val="both"/>
        <w:rPr/>
      </w:pPr>
      <w:r>
        <w:rPr>
          <w:rFonts w:cs="Times New Roman" w:ascii="Times New Roman" w:hAnsi="Times New Roman"/>
          <w:sz w:val="24"/>
          <w:szCs w:val="24"/>
        </w:rPr>
        <w:t>Asortyment, o którym mowa w punkcie powyżej musi być dopuszczony do kontaktu z żywnością, odpowiednio do wymaganej temperatury, a ponadto:</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pojemność zastawy i naczyń jednorazowych musi gwarantować umieszczenie pełnego posiłku,</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naczynia na zupę muszą uwzględniać podanie 400 ml zupy.</w:t>
      </w:r>
    </w:p>
    <w:p>
      <w:pPr>
        <w:pStyle w:val="Bezodstpw"/>
        <w:numPr>
          <w:ilvl w:val="0"/>
          <w:numId w:val="18"/>
        </w:numPr>
        <w:jc w:val="both"/>
        <w:rPr/>
      </w:pPr>
      <w:r>
        <w:rPr>
          <w:rFonts w:cs="Times New Roman" w:ascii="Times New Roman" w:hAnsi="Times New Roman"/>
          <w:sz w:val="24"/>
          <w:szCs w:val="24"/>
        </w:rPr>
        <w:t>Wykonawca zobowiązany jest przez cały okres obowiązywania umowy, monitorować wydawanie dostaw, a w szczególności:</w:t>
      </w:r>
    </w:p>
    <w:p>
      <w:pPr>
        <w:pStyle w:val="Bezodstpw"/>
        <w:numPr>
          <w:ilvl w:val="1"/>
          <w:numId w:val="18"/>
        </w:numPr>
        <w:jc w:val="both"/>
        <w:rPr/>
      </w:pPr>
      <w:r>
        <w:rPr>
          <w:rFonts w:cs="Times New Roman" w:ascii="Times New Roman" w:hAnsi="Times New Roman"/>
          <w:sz w:val="24"/>
          <w:szCs w:val="24"/>
        </w:rPr>
        <w:t xml:space="preserve">czystość i szczelność bemarów, GN-ów, termosów i pojemników transportowych, </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stan naczyń oraz zastawy stołowej,</w:t>
      </w:r>
    </w:p>
    <w:p>
      <w:pPr>
        <w:pStyle w:val="Bezodstpw"/>
        <w:numPr>
          <w:ilvl w:val="1"/>
          <w:numId w:val="18"/>
        </w:numPr>
        <w:jc w:val="both"/>
        <w:rPr/>
      </w:pPr>
      <w:r>
        <w:rPr>
          <w:rFonts w:cs="Times New Roman" w:ascii="Times New Roman" w:hAnsi="Times New Roman"/>
          <w:sz w:val="24"/>
          <w:szCs w:val="24"/>
        </w:rPr>
        <w:t>sprawność i czystość środków transportu,</w:t>
      </w:r>
    </w:p>
    <w:p>
      <w:pPr>
        <w:pStyle w:val="Bezodstpw"/>
        <w:numPr>
          <w:ilvl w:val="1"/>
          <w:numId w:val="18"/>
        </w:numPr>
        <w:jc w:val="both"/>
        <w:rPr>
          <w:rFonts w:ascii="Times New Roman" w:hAnsi="Times New Roman" w:cs="Times New Roman"/>
          <w:sz w:val="24"/>
          <w:szCs w:val="24"/>
        </w:rPr>
      </w:pPr>
      <w:r>
        <w:rPr>
          <w:rFonts w:cs="Times New Roman" w:ascii="Times New Roman" w:hAnsi="Times New Roman"/>
          <w:sz w:val="24"/>
          <w:szCs w:val="24"/>
        </w:rPr>
        <w:t>ilość i jakość posiłków i produktów spożywczych,</w:t>
      </w:r>
    </w:p>
    <w:p>
      <w:pPr>
        <w:pStyle w:val="Bezodstpw"/>
        <w:numPr>
          <w:ilvl w:val="1"/>
          <w:numId w:val="18"/>
        </w:numPr>
        <w:jc w:val="both"/>
        <w:rPr/>
      </w:pPr>
      <w:r>
        <w:rPr>
          <w:rFonts w:cs="Times New Roman" w:ascii="Times New Roman" w:hAnsi="Times New Roman"/>
          <w:sz w:val="24"/>
          <w:szCs w:val="24"/>
        </w:rPr>
        <w:t>ilość zastawy stołowej.</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 przypadku dostawy posiłków lub ich składowych z użyciem niesprawnych bemarów, GN-ów, pojemników (np. utraty szczelności lub funkcjonalności), lub dostawa uszkodzonych lub brudnych elementów zastawy stołowej, Zamawiający zastrzega sobie prawo do nałożenia kar umownych.</w:t>
      </w:r>
    </w:p>
    <w:p>
      <w:pPr>
        <w:pStyle w:val="Bezodstpw"/>
        <w:numPr>
          <w:ilvl w:val="0"/>
          <w:numId w:val="18"/>
        </w:numPr>
        <w:jc w:val="both"/>
        <w:rPr/>
      </w:pPr>
      <w:r>
        <w:rPr>
          <w:rFonts w:cs="Times New Roman" w:ascii="Times New Roman" w:hAnsi="Times New Roman"/>
          <w:sz w:val="24"/>
          <w:szCs w:val="24"/>
        </w:rPr>
        <w:t xml:space="preserve">Wykonawca zobowiązany jest do dostawy dla II śniadań oraz podwieczorków zastawy stołowej jeśli wynika to ze specyfiki diety lub posiłku. Ponadto, Wykonawca zobowiązany będzie dostarczyć dodatkowo z posiłkami głównymi, rezerwę zastawy stołowej (talerzy, kubków, sztućców) w ilości nie mniejszej niż 10% każdego zamówienia złożonego przez Zamawiającego (nie dotyczy systemu tacowego).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uje się do ponoszenia wszelkich kosztów związanych z eksploatacją, zużyciem, konserwacją i naprawą sprzętu oraz urządzeń (np. maszynki do mięsa, miksery, krajalnice itp.) wykorzystywanych do realizacji usługi.</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myje oraz dezynfekuje sprzęt, naczynia, zastawę stołową, sztućce, porcjonery, itp., we własnym zakresie.</w:t>
      </w:r>
    </w:p>
    <w:p>
      <w:pPr>
        <w:pStyle w:val="Bezodstpw"/>
        <w:numPr>
          <w:ilvl w:val="0"/>
          <w:numId w:val="18"/>
        </w:numPr>
        <w:jc w:val="both"/>
        <w:rPr/>
      </w:pPr>
      <w:r>
        <w:rPr>
          <w:rFonts w:cs="Times New Roman" w:ascii="Times New Roman" w:hAnsi="Times New Roman"/>
          <w:sz w:val="24"/>
          <w:szCs w:val="24"/>
        </w:rPr>
        <w:t>W przypadku stwierdzenia przez Specjalistę ds. żywienia zużycia lub uszkodzenia sprzętu, wyposażenia, naczyń, zastawy stołowej, itp., używanych do dostawy, Wykonawca zobowiązany jest do niezwłocznej wymiany na nowy wolny od wad. Wymiana zużytego pozostałego sprzętu, wyposażenia i naczyń musi nastąpić nie później niż w ciągu 3 dni od daty zgłoszenia uwag przez ww. Specjalistę. Brak wymiany w tym terminie, uprawnia Szpital Uniwersytecki do naliczenia Wykonawcy kary umownej.</w:t>
      </w:r>
    </w:p>
    <w:p>
      <w:pPr>
        <w:pStyle w:val="Bezodstpw"/>
        <w:numPr>
          <w:ilvl w:val="0"/>
          <w:numId w:val="18"/>
        </w:numPr>
        <w:jc w:val="both"/>
        <w:rPr/>
      </w:pPr>
      <w:r>
        <w:rPr>
          <w:rFonts w:cs="Times New Roman" w:ascii="Times New Roman" w:hAnsi="Times New Roman"/>
          <w:sz w:val="24"/>
          <w:szCs w:val="24"/>
        </w:rPr>
        <w:t>Wykonawca zobowiązany jest do dostaw zastawy stołowej w zamykanych bemarach lub kontenerach. Zamawiający w przypadku ich dostawy w sposób niezabezpieczony (np. brak/otwarte drzwiczki bemaru, pęknięte/uszkodzone kontenery lub pojemniki, itp.) będzie upoważniony do nałożenia kar finansowych.</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ykonawca zobowiązany jest do stałego nadzoru dostarczanych produktów i posiłków. Niedozwolone jest ich zostawianie bez dozoru przed przekazaniem dostawy pracownikom Zamawiającego.</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j kontroli jakości bemarów, pojemników transportowych, naczyń, termosów, zastawy, kubków, sztućców, itp. W przypadku ich złej jakości zobowiązany jest do ich wymiany lub naprawy. Zamawiający zastrzega sobie prawo ich bieżącej kontroli, a w przypadku stwierdzenia uchybień do nałożenia kar umownych. Do uchybień zaliczać będzie w szczególnośc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uszkodzenia mechaniczne bemarów, GN-ów, pojemników, termosów, itp.</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brak pokryw, oryginalnych przykryć (np. stosowanie folii), </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brak uszczelek lub ich uszkodzenie, brak szczelności (niedopasowanie, powyginanie, itp.)</w:t>
      </w:r>
    </w:p>
    <w:p>
      <w:pPr>
        <w:pStyle w:val="Bezodstpw"/>
        <w:numPr>
          <w:ilvl w:val="0"/>
          <w:numId w:val="6"/>
        </w:numPr>
        <w:jc w:val="both"/>
        <w:rPr/>
      </w:pPr>
      <w:r>
        <w:rPr>
          <w:rFonts w:cs="Times New Roman" w:ascii="Times New Roman" w:hAnsi="Times New Roman"/>
          <w:sz w:val="24"/>
          <w:szCs w:val="24"/>
        </w:rPr>
        <w:t>nalot, zabrudzenia, itp., na powierzchni lub w środku,</w:t>
      </w:r>
    </w:p>
    <w:p>
      <w:pPr>
        <w:pStyle w:val="Bezodstpw"/>
        <w:numPr>
          <w:ilvl w:val="0"/>
          <w:numId w:val="6"/>
        </w:numPr>
        <w:jc w:val="both"/>
        <w:rPr>
          <w:rFonts w:ascii="Times New Roman" w:hAnsi="Times New Roman" w:cs="Times New Roman"/>
          <w:sz w:val="24"/>
          <w:szCs w:val="24"/>
        </w:rPr>
      </w:pPr>
      <w:r>
        <w:rPr>
          <w:rFonts w:cs="Times New Roman" w:ascii="Times New Roman" w:hAnsi="Times New Roman"/>
          <w:sz w:val="24"/>
          <w:szCs w:val="24"/>
        </w:rPr>
        <w:t>zapach powodowany zużyciem lub nieprawidłowym procesem mycia i dezynfekcji,</w:t>
      </w:r>
    </w:p>
    <w:p>
      <w:pPr>
        <w:pStyle w:val="Bezodstpw"/>
        <w:numPr>
          <w:ilvl w:val="0"/>
          <w:numId w:val="6"/>
        </w:numPr>
        <w:jc w:val="both"/>
        <w:rPr/>
      </w:pPr>
      <w:r>
        <w:rPr>
          <w:rFonts w:cs="Times New Roman" w:ascii="Times New Roman" w:hAnsi="Times New Roman"/>
          <w:sz w:val="24"/>
          <w:szCs w:val="24"/>
        </w:rPr>
        <w:t xml:space="preserve">pęknięcie, wyszczerbienie talerzy, kubków, pokrzywione sztućce, itp. </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Wszystkie naczynia jednorazowe muszą być dopuszczone do podgrzewania w kuchence mikrofalowej, posiadać stosowny atest.</w:t>
      </w:r>
    </w:p>
    <w:p>
      <w:pPr>
        <w:pStyle w:val="Bezodstpw"/>
        <w:numPr>
          <w:ilvl w:val="0"/>
          <w:numId w:val="18"/>
        </w:numPr>
        <w:jc w:val="both"/>
        <w:rPr>
          <w:rFonts w:ascii="Times New Roman" w:hAnsi="Times New Roman" w:cs="Times New Roman"/>
          <w:sz w:val="24"/>
          <w:szCs w:val="24"/>
        </w:rPr>
      </w:pPr>
      <w:r>
        <w:rPr>
          <w:rFonts w:cs="Times New Roman" w:ascii="Times New Roman" w:hAnsi="Times New Roman"/>
          <w:sz w:val="24"/>
          <w:szCs w:val="24"/>
        </w:rPr>
        <w:t>Sprzęt i naczynia muszą być kompatybilne rozmiarami np. GN-y i bemary, termosy, itp.</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ransport i dostawa</w:t>
      </w:r>
    </w:p>
    <w:p>
      <w:pPr>
        <w:pStyle w:val="Bezodstpw"/>
        <w:numPr>
          <w:ilvl w:val="0"/>
          <w:numId w:val="2"/>
        </w:numPr>
        <w:jc w:val="both"/>
        <w:rPr/>
      </w:pPr>
      <w:r>
        <w:rPr>
          <w:rFonts w:cs="Times New Roman" w:ascii="Times New Roman" w:hAnsi="Times New Roman"/>
          <w:sz w:val="24"/>
          <w:szCs w:val="24"/>
        </w:rPr>
        <w:t xml:space="preserve">Wykonawca we własnym zakresie zorganizuje transport samochodami oraz dostawy do wskazanych przez Zamawiającego punktów odbioru posiłków. Zamawiający wymaga przeznaczenia przez Wykonawcę do realizacji usługi środków transportu przystosowanych do transportu żywności w ilości niezbędnej do sprawnej </w:t>
        <w:br/>
        <w:t xml:space="preserve">i terminowej realizacji usługi, zapewniających wymagany standard higieniczno-sanitarny (zgodnie z obowiązującymi przepisami, w tym m.in. z przepisami określonymi w ustawie z dnia </w:t>
      </w:r>
      <w:r>
        <w:rPr>
          <w:rFonts w:cs="Times New Roman" w:ascii="Times New Roman" w:hAnsi="Times New Roman"/>
          <w:color w:val="000000"/>
          <w:sz w:val="24"/>
          <w:szCs w:val="24"/>
        </w:rPr>
        <w:t xml:space="preserve">25 sierpnia 2006 r. o bezpieczeństwie żywności </w:t>
        <w:br/>
        <w:t xml:space="preserve">i żywienia, z póź. zm.) </w:t>
      </w:r>
      <w:r>
        <w:rPr>
          <w:rFonts w:cs="Times New Roman" w:ascii="Times New Roman" w:hAnsi="Times New Roman"/>
          <w:sz w:val="24"/>
          <w:szCs w:val="24"/>
        </w:rPr>
        <w:t>oraz posiadających dopuszczenie do przewozu żywnośc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Środki transportu muszą gwarantować skuteczny proces dezynfekcji przestrzeni transportowej posiłków. Zamawiający zastrzega sobie prawo do kontroli środków transportu, w tym ich mycia i dezynfekcj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Zamawiający wymaga sposobów dostawy określanych jako:</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system bemarowy,</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system termosowy,</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naczynia jednorazowe.</w:t>
      </w:r>
    </w:p>
    <w:p>
      <w:pPr>
        <w:pStyle w:val="Bezodstpw"/>
        <w:numPr>
          <w:ilvl w:val="1"/>
          <w:numId w:val="21"/>
        </w:numPr>
        <w:ind w:left="1080" w:hanging="360"/>
        <w:jc w:val="both"/>
        <w:rPr>
          <w:rFonts w:ascii="Times New Roman" w:hAnsi="Times New Roman" w:cs="Times New Roman"/>
          <w:sz w:val="24"/>
          <w:szCs w:val="24"/>
        </w:rPr>
      </w:pPr>
      <w:r>
        <w:rPr>
          <w:rFonts w:cs="Times New Roman" w:ascii="Times New Roman" w:hAnsi="Times New Roman"/>
          <w:sz w:val="24"/>
          <w:szCs w:val="24"/>
        </w:rPr>
        <w:t xml:space="preserve">opcjonalnie systemu dostaw w </w:t>
      </w:r>
      <w:r>
        <w:rPr>
          <w:rFonts w:cs="Times New Roman" w:ascii="Times New Roman" w:hAnsi="Times New Roman"/>
          <w:sz w:val="24"/>
          <w:szCs w:val="24"/>
          <w:highlight w:val="yellow"/>
        </w:rPr>
        <w:t>wózkach z komorami do podgrzewania i schładzania posiłku</w:t>
      </w:r>
      <w:r>
        <w:rPr>
          <w:rFonts w:cs="Times New Roman" w:ascii="Times New Roman" w:hAnsi="Times New Roman"/>
          <w:sz w:val="24"/>
          <w:szCs w:val="24"/>
        </w:rPr>
        <w:t xml:space="preserve">, </w:t>
      </w:r>
    </w:p>
    <w:p>
      <w:pPr>
        <w:pStyle w:val="Bezodstpw"/>
        <w:ind w:left="720" w:hanging="0"/>
        <w:jc w:val="both"/>
        <w:rPr/>
      </w:pPr>
      <w:r>
        <w:rPr>
          <w:rFonts w:cs="Times New Roman" w:ascii="Times New Roman" w:hAnsi="Times New Roman"/>
          <w:sz w:val="24"/>
          <w:szCs w:val="24"/>
        </w:rPr>
        <w:t>Ich opis obejmuje Załącznik nr 6</w:t>
      </w:r>
      <w:r>
        <w:rPr>
          <w:rFonts w:cs="Times New Roman" w:ascii="Times New Roman" w:hAnsi="Times New Roman"/>
          <w:b/>
          <w:bCs/>
          <w:sz w:val="24"/>
          <w:szCs w:val="24"/>
        </w:rPr>
        <w:t xml:space="preserve"> </w:t>
      </w:r>
      <w:r>
        <w:rPr>
          <w:rFonts w:cs="Times New Roman" w:ascii="Times New Roman" w:hAnsi="Times New Roman"/>
          <w:sz w:val="24"/>
          <w:szCs w:val="24"/>
        </w:rPr>
        <w:t xml:space="preserve">do </w:t>
      </w:r>
      <w:r>
        <w:rPr>
          <w:rFonts w:cs="Times New Roman" w:ascii="Times New Roman" w:hAnsi="Times New Roman"/>
          <w:color w:val="000000"/>
          <w:sz w:val="24"/>
          <w:szCs w:val="24"/>
        </w:rPr>
        <w:t>umowy</w:t>
      </w:r>
      <w:r>
        <w:rPr>
          <w:rFonts w:cs="Times New Roman" w:ascii="Times New Roman" w:hAnsi="Times New Roman"/>
          <w:sz w:val="24"/>
          <w:szCs w:val="24"/>
        </w:rPr>
        <w:t xml:space="preserve"> - „</w:t>
      </w:r>
      <w:r>
        <w:rPr>
          <w:rFonts w:cs="Times New Roman" w:ascii="Times New Roman" w:hAnsi="Times New Roman"/>
          <w:i/>
          <w:sz w:val="24"/>
          <w:szCs w:val="24"/>
        </w:rPr>
        <w:t>Rodzaje systemów dostawy</w:t>
      </w:r>
      <w:r>
        <w:rPr>
          <w:rFonts w:cs="Times New Roman" w:ascii="Times New Roman" w:hAnsi="Times New Roman"/>
          <w:sz w:val="24"/>
          <w:szCs w:val="24"/>
        </w:rPr>
        <w:t>”.</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W przypadku zaoferowania przez Wykonawcę w ramach kryterium jakości innego systemu, decyzję o sposobie dostawy dla konkretnej komórki organizacyjnej podejmuje Specjalista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będzie dostarczać posiłki rozdzielone na poszczególne komórki organizacyjne (odcinki). Wykaz punktów odbioru posiłków oraz produktów spożywczych, czas dostawy, system dostawy, itd. zawierają odpowiednio </w:t>
      </w:r>
      <w:r>
        <w:rPr>
          <w:rFonts w:cs="Times New Roman" w:ascii="Times New Roman" w:hAnsi="Times New Roman"/>
          <w:bCs/>
          <w:sz w:val="24"/>
          <w:szCs w:val="24"/>
        </w:rPr>
        <w:t xml:space="preserve">Załącznik nr 3a, nr 3b, nr 3c oraz nr 3d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w:t>
      </w:r>
      <w:r>
        <w:rPr>
          <w:rFonts w:cs="Times New Roman" w:ascii="Times New Roman" w:hAnsi="Times New Roman"/>
          <w:sz w:val="24"/>
          <w:szCs w:val="24"/>
        </w:rPr>
        <w:t>- „</w:t>
      </w:r>
      <w:r>
        <w:rPr>
          <w:rFonts w:cs="Times New Roman" w:ascii="Times New Roman" w:hAnsi="Times New Roman"/>
          <w:i/>
          <w:sz w:val="24"/>
          <w:szCs w:val="24"/>
        </w:rPr>
        <w:t>Organizacja dostaw posiłków i produktów spożywczych</w:t>
      </w:r>
      <w:r>
        <w:rPr>
          <w:rFonts w:cs="Times New Roman" w:ascii="Times New Roman" w:hAnsi="Times New Roman"/>
          <w:sz w:val="24"/>
          <w:szCs w:val="24"/>
        </w:rPr>
        <w:t xml:space="preserve">” (odpowiednio dla poszczególnych części postępowania), oraz </w:t>
      </w:r>
      <w:r>
        <w:rPr>
          <w:rFonts w:cs="Times New Roman" w:ascii="Times New Roman" w:hAnsi="Times New Roman"/>
          <w:bCs/>
          <w:sz w:val="24"/>
          <w:szCs w:val="24"/>
        </w:rPr>
        <w:t xml:space="preserve">Załącznik nr 7a, nr 7b, nr 7c, nr 7d do </w:t>
      </w:r>
      <w:r>
        <w:rPr>
          <w:rFonts w:cs="Times New Roman" w:ascii="Times New Roman" w:hAnsi="Times New Roman"/>
          <w:color w:val="000000"/>
          <w:sz w:val="24"/>
          <w:szCs w:val="24"/>
        </w:rPr>
        <w:t>umowy</w:t>
      </w:r>
      <w:r>
        <w:rPr>
          <w:rFonts w:cs="Times New Roman" w:ascii="Times New Roman" w:hAnsi="Times New Roman"/>
          <w:bCs/>
          <w:sz w:val="24"/>
          <w:szCs w:val="24"/>
        </w:rPr>
        <w:t xml:space="preserve"> pod nazwą – </w:t>
      </w:r>
      <w:r>
        <w:rPr>
          <w:rFonts w:cs="Times New Roman" w:ascii="Times New Roman" w:hAnsi="Times New Roman"/>
          <w:bCs/>
          <w:i/>
          <w:sz w:val="24"/>
          <w:szCs w:val="24"/>
        </w:rPr>
        <w:t xml:space="preserve">„Wykaz punktów odbioru posiłków i produktów spożywczych, </w:t>
      </w:r>
      <w:r>
        <w:rPr>
          <w:rFonts w:cs="Times New Roman" w:ascii="Times New Roman" w:hAnsi="Times New Roman"/>
          <w:bCs/>
          <w:sz w:val="24"/>
          <w:szCs w:val="24"/>
        </w:rPr>
        <w:t>(odpowiednio do poszczególnych części postępowania)</w:t>
      </w:r>
      <w:r>
        <w:rPr>
          <w:rFonts w:cs="Times New Roman" w:ascii="Times New Roman" w:hAnsi="Times New Roman"/>
          <w:sz w:val="24"/>
          <w:szCs w:val="24"/>
        </w:rPr>
        <w:t>. Dostawa posiłków powyżej lub poniżej tego czasu traktowana będzie jako niezgodność z umową. Zmiany w wykazie dostaw muszą być uzgadniane ze Specjalistą ds. ży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uje się, że posiłki będą dostarczane w specjalistycznych bemarach, GN-ach, </w:t>
      </w:r>
      <w:r>
        <w:rPr>
          <w:rFonts w:cs="Times New Roman" w:ascii="Times New Roman" w:hAnsi="Times New Roman"/>
          <w:sz w:val="24"/>
          <w:szCs w:val="24"/>
          <w:highlight w:val="yellow"/>
        </w:rPr>
        <w:t>termoportach</w:t>
      </w:r>
      <w:r>
        <w:rPr>
          <w:rFonts w:cs="Times New Roman" w:ascii="Times New Roman" w:hAnsi="Times New Roman"/>
          <w:sz w:val="24"/>
          <w:szCs w:val="24"/>
        </w:rPr>
        <w:t>, termosach, pojemnikach, itp., gwarantujących utrzymanie odpowiedniej jakości przewożonych potraw oraz zabezpieczających posiłki przed wylaniem, rozlaniem, wysypaniem lub wychłodzeniem. Posiłki muszą być dostarczane w pojemnikach o właściwościach ciepłochronnych (termoizolacyjnych), typu GN ze stali nierdzewnej, z dopasowaną, szczelną pokrywą. Niedopuszczalne jest dostarczanie posiłków w naczyniach: uszkodzonych, zabrudzonych, z uszkodzoną/</w:t>
      </w:r>
      <w:r>
        <w:rPr>
          <w:rFonts w:cs="Times New Roman" w:ascii="Times New Roman" w:hAnsi="Times New Roman"/>
          <w:color w:val="000000"/>
          <w:sz w:val="24"/>
          <w:szCs w:val="24"/>
        </w:rPr>
        <w:t>niepasującą</w:t>
      </w:r>
      <w:r>
        <w:rPr>
          <w:rFonts w:cs="Times New Roman" w:ascii="Times New Roman" w:hAnsi="Times New Roman"/>
          <w:sz w:val="24"/>
          <w:szCs w:val="24"/>
        </w:rPr>
        <w:t xml:space="preserve"> pokrywą lub uszczelką albo bez pokrywy. Liczba i jakość bemarów, termosów, GN-ów, pojemników, porcjonerów, zastawy stołowej oraz innego wyposażenia używanego do realizacji usługi, musi być dostosowana do potrzeb Zamawiającego, zapewniać sprawną realizację usługi i umożliwiać jednoczasową dystrybucję posiłków we wszystkich komórkach organizacyjnych, które składają zamówienia. Zamawiający na podstawie swojego doświadczenia przedstawił sugerowaną liczbę sprzętu w Załącznikach nr 7a, 7b, 7c oraz 7d do </w:t>
      </w:r>
      <w:r>
        <w:rPr>
          <w:rFonts w:cs="Times New Roman" w:ascii="Times New Roman" w:hAnsi="Times New Roman"/>
          <w:color w:val="000000"/>
          <w:sz w:val="24"/>
          <w:szCs w:val="24"/>
        </w:rPr>
        <w:t>umowy</w:t>
      </w:r>
      <w:r>
        <w:rPr>
          <w:rFonts w:cs="Times New Roman" w:ascii="Times New Roman" w:hAnsi="Times New Roman"/>
          <w:sz w:val="24"/>
          <w:szCs w:val="24"/>
        </w:rPr>
        <w:t xml:space="preserve"> (w </w:t>
      </w:r>
      <w:r>
        <w:rPr>
          <w:rFonts w:cs="Times New Roman" w:ascii="Times New Roman" w:hAnsi="Times New Roman"/>
          <w:sz w:val="24"/>
          <w:szCs w:val="24"/>
          <w:highlight w:val="yellow"/>
        </w:rPr>
        <w:t>bemarach lub „wózkach kelnerskich</w:t>
      </w:r>
      <w:r>
        <w:rPr>
          <w:rFonts w:cs="Times New Roman" w:ascii="Times New Roman" w:hAnsi="Times New Roman"/>
          <w:sz w:val="24"/>
          <w:szCs w:val="24"/>
        </w:rPr>
        <w:t>”) -„</w:t>
      </w:r>
      <w:r>
        <w:rPr>
          <w:rFonts w:cs="Times New Roman" w:ascii="Times New Roman" w:hAnsi="Times New Roman"/>
          <w:i/>
          <w:iCs/>
          <w:sz w:val="24"/>
          <w:szCs w:val="24"/>
        </w:rPr>
        <w:t>Wykaz punktu odbioru posiłków i produktów spożywczych</w:t>
      </w:r>
      <w:r>
        <w:rPr>
          <w:rFonts w:cs="Times New Roman" w:ascii="Times New Roman" w:hAnsi="Times New Roman"/>
          <w:sz w:val="24"/>
          <w:szCs w:val="24"/>
        </w:rPr>
        <w:t xml:space="preserve">”. Ilość sprzętu wskazuje Wykonawca. </w:t>
      </w:r>
    </w:p>
    <w:p>
      <w:pPr>
        <w:pStyle w:val="Subtitle"/>
        <w:numPr>
          <w:ilvl w:val="0"/>
          <w:numId w:val="2"/>
        </w:numPr>
        <w:rPr>
          <w:b w:val="false"/>
          <w:b w:val="false"/>
          <w:sz w:val="24"/>
          <w:szCs w:val="24"/>
        </w:rPr>
      </w:pPr>
      <w:r>
        <w:rPr>
          <w:b w:val="false"/>
          <w:sz w:val="24"/>
          <w:szCs w:val="24"/>
        </w:rPr>
        <w:t>Zamawiający do realizacji usługi zobowiązany będzie używać wózków bemarowych oraz kelnerskich, zatwierdzanych przez Zamawiającego do użytkowa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Dostawa produktów lub składowych posiłków wymagających niskiej temperatury (np. surówki) musi odbywać się w warunkach zapewniających odpowiednią/wymaganą temperaturę.</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Produkty, które nie wymagają utrzymania wysokiej lub niskiej temperatury dostarczane będą w szczelnych, dopuszczonych do przechowywania żywności pojemnikach, umieszczonych w zamykanych pojemnikach zbiorczych lub zamykanej przestrzeni wózków bemarowych. </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Przewidziane dla diet napoje (np. kawę, herbatę, kompot), Wykonawca dostarczać będzie dla komórek organizacyjnych w osobnych termosach (zgodnie z zamówieniem).</w:t>
      </w:r>
    </w:p>
    <w:p>
      <w:pPr>
        <w:pStyle w:val="Subtitle"/>
        <w:numPr>
          <w:ilvl w:val="0"/>
          <w:numId w:val="2"/>
        </w:numPr>
        <w:rPr>
          <w:b w:val="false"/>
          <w:b w:val="false"/>
          <w:sz w:val="24"/>
          <w:szCs w:val="24"/>
        </w:rPr>
      </w:pPr>
      <w:r>
        <w:rPr>
          <w:b w:val="false"/>
          <w:sz w:val="24"/>
          <w:szCs w:val="24"/>
        </w:rPr>
        <w:t>Wykonawca zapewni zastawę stołową (talerze, kubki z uchwytem, sztućce metalowe, itp.), która musi być estetyczna, wykonana z lekkiej ceramiki (np. typu „arcoroc”) lub plastiku dobrej jakości, umożliwiającą podgrzanie w kuchence mikrofalowej. W przypadku systemu naczyń jednorazowego użycia Wykonawca poza naczyniami i kubkami zapewnia sztućce plastikowe. Zamawiający zastrzega sobie prawo do żądania zmiany zastawy stosowanej przez Wykonawcę do realizacji usługi.</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w dostawie będzie dostarczał zastawę stołową (talerze, kubki, sztućce, itd.) oraz sprzęt do konfekcjonowania posiłków - porcjonery (kalibrowane nabieraki, szczypce, łyżki perforowane, łyżki do serwowania, itp., odpowiednio do planowanych, typowych objętości/gramatury potraw, umożliwiających sprawne odmierzenie wymaganej objętości/gramatury składników posiłku), z którego korzystać będzie Zamawiający bądź Wykonawca (w miejscach realizacji przez Wykonawcę dystrybucji posiłku). Sprzęt do konfekcjonowania i zastawa stołowa będą zwracane w punkcie odbioru posiłków podczas odbioru pokonsumpcyjnego, po każdym posiłku. Sprzęt taki musi być dostarczany gotowy do użycia, zapakowany w zgrzewanych opakowaniach foliowych lub zabezpieczonych przed kontaminacją w inny sposób.</w:t>
      </w:r>
    </w:p>
    <w:p>
      <w:pPr>
        <w:pStyle w:val="Bezodstpw"/>
        <w:numPr>
          <w:ilvl w:val="0"/>
          <w:numId w:val="2"/>
        </w:numPr>
        <w:jc w:val="both"/>
        <w:rPr/>
      </w:pPr>
      <w:r>
        <w:rPr>
          <w:rFonts w:cs="Times New Roman" w:ascii="Times New Roman" w:hAnsi="Times New Roman"/>
          <w:sz w:val="24"/>
          <w:szCs w:val="24"/>
        </w:rPr>
        <w:t>Wykonawca zobowiązany jest przygotowane przez Wykonawcę w kuchni posiłki oraz produkty spożywcze, dostarczać zgodnie z obowiązującymi przepisami i w warunkach gwarantujących utrzymanie należnej temperatury, bezpośrednio do punktów odbioru posiłków Zamawiającego. Muszą być stale zabezpieczone/nadzorowane przed dostępem osób trzecich i zwierząt. Do czasu przekazania personelowi Zamawiającego dostarczanych posiłków/bemarów wymagany jest stały dozór przez Wykonawcę. Niedopuszczalne jest pozostawianie pozostawienie przez Wykonawcę dostawy bez nadzoru.</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cs="Times New Roman" w:ascii="Times New Roman" w:hAnsi="Times New Roman"/>
          <w:sz w:val="24"/>
          <w:szCs w:val="24"/>
          <w:highlight w:val="yellow"/>
        </w:rPr>
        <w:t>ogranicza możliwość</w:t>
      </w:r>
      <w:r>
        <w:rPr>
          <w:rFonts w:cs="Times New Roman" w:ascii="Times New Roman" w:hAnsi="Times New Roman"/>
          <w:sz w:val="24"/>
          <w:szCs w:val="24"/>
        </w:rPr>
        <w:t xml:space="preserve"> podgrzewania bemarów w obrębie budynków </w:t>
      </w:r>
      <w:r>
        <w:rPr>
          <w:rFonts w:cs="Times New Roman" w:ascii="Times New Roman" w:hAnsi="Times New Roman"/>
          <w:sz w:val="24"/>
          <w:szCs w:val="24"/>
          <w:highlight w:val="yellow"/>
        </w:rPr>
        <w:t>Zamawiającego, podgrzewanie</w:t>
      </w:r>
      <w:r>
        <w:rPr>
          <w:rFonts w:cs="Times New Roman" w:ascii="Times New Roman" w:hAnsi="Times New Roman"/>
          <w:sz w:val="24"/>
          <w:szCs w:val="24"/>
        </w:rPr>
        <w:t xml:space="preserve"> jest możliwe za zgodą Specjalisty ds. żywienia. W przypadku stosowania przez Wykonawcę </w:t>
      </w:r>
      <w:r>
        <w:rPr>
          <w:rFonts w:cs="Times New Roman" w:ascii="Times New Roman" w:hAnsi="Times New Roman"/>
          <w:sz w:val="24"/>
          <w:szCs w:val="24"/>
          <w:highlight w:val="yellow"/>
        </w:rPr>
        <w:t>technologii wózków umożliwiających grzanie i schładzanie posiłków na „ciepłe” i „zimne” Zamawiający wskaże</w:t>
      </w:r>
      <w:r>
        <w:rPr>
          <w:rFonts w:cs="Times New Roman" w:ascii="Times New Roman" w:hAnsi="Times New Roman"/>
          <w:sz w:val="24"/>
          <w:szCs w:val="24"/>
        </w:rPr>
        <w:t xml:space="preserve"> ewentualne miejsca w których możliwe będzie podłączenie </w:t>
      </w:r>
      <w:r>
        <w:rPr>
          <w:rFonts w:cs="Times New Roman" w:ascii="Times New Roman" w:hAnsi="Times New Roman"/>
          <w:sz w:val="24"/>
          <w:szCs w:val="24"/>
          <w:highlight w:val="yellow"/>
        </w:rPr>
        <w:t>takich bemarów</w:t>
      </w:r>
      <w:r>
        <w:rPr>
          <w:rFonts w:cs="Times New Roman" w:ascii="Times New Roman" w:hAnsi="Times New Roman"/>
          <w:sz w:val="24"/>
          <w:szCs w:val="24"/>
        </w:rPr>
        <w:t>.</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każdorazowo do opisywania bemarów, termosów </w:t>
        <w:br/>
        <w:t>i pojemników, itd., z podziałem na komórki organizacyjne/odcinki, co najmniej nazwą diety, ilością porcji (wagą składników odpowiednią dla zamówionej ilości porcji), nazwą składową posiłku (np. zupa, surówka, itp.). Bemary, termosy, GN-y, pojemniki jednostkowe, itd., muszą być one opisane w sposób umożliwiający łatwą identyfikację diet które zawierają.</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ykonawca zobowiązany będzie do dostarczania łącznie z dostawą czystych pojemników/kontenerów do zbierania pokonsumpcyjnego, brudnej zastawy oraz pozostałości, odpowiednio do dostawy dla każdej z komórek/odcinków dokonujących zamówienia.</w:t>
      </w:r>
    </w:p>
    <w:p>
      <w:pPr>
        <w:pStyle w:val="Bezodstpw"/>
        <w:numPr>
          <w:ilvl w:val="0"/>
          <w:numId w:val="2"/>
        </w:numPr>
        <w:jc w:val="both"/>
        <w:rPr>
          <w:rFonts w:ascii="Times New Roman" w:hAnsi="Times New Roman" w:cs="Times New Roman"/>
          <w:sz w:val="24"/>
          <w:szCs w:val="24"/>
        </w:rPr>
      </w:pPr>
      <w:r>
        <w:rPr>
          <w:rFonts w:cs="Times New Roman" w:ascii="Times New Roman" w:hAnsi="Times New Roman"/>
          <w:sz w:val="24"/>
          <w:szCs w:val="24"/>
        </w:rPr>
        <w:t>W przypadku konieczności zmiany w dostawie posiłków i/lub produktów spożywczych w zakresie czasu dostawy lub miejsca dostawy (punktu odbioru) informacje będą przekazywane Wykonawcy bezpośrednio przez personel Zamawiającego – np.: dietetyczkę, pielęgniarkę z oddziału lub Specjalistę ds. żywienia. Informacje o tych zmianach będą przekazywane Wykonawcy na bieżąco telefonicznie albo w formie pisemnej (w tym drogą elektroniczną). Zgłoszenie telefoniczne zostanie potwierdzone pisemnie.</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ostawa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Poprzez dostawę/dowóz Zamawiający rozumie dostarczone do punktów odbioru posiłków posiłki, produkty spożywcze, zastawę, naczynia, itp.</w:t>
      </w:r>
      <w:r>
        <w:rPr>
          <w:rFonts w:cs="Times New Roman" w:ascii="Times New Roman" w:hAnsi="Times New Roman"/>
        </w:rPr>
        <w:t xml:space="preserve">– należy przez to rozumieć dostawę/dowóz/transport posiłków lub produktów spożywczych z miejsca ich zakupu, magazynowania lub przygotowania do Punktu odbioru posiłków, zgodną z umową i zamówieniem. </w:t>
      </w:r>
      <w:r>
        <w:rPr>
          <w:rFonts w:cs="Times New Roman" w:ascii="Times New Roman" w:hAnsi="Times New Roman"/>
          <w:sz w:val="24"/>
          <w:szCs w:val="24"/>
        </w:rPr>
        <w:t>Za wadliwą dostawę Zamawiający będzie uznawał w szczególności: niezgodne z zamówieniem dostarczenie diet/posiłku zaniżoną ilość posiłków lub składowych posiłku, zastawy stołowej, produktów spożywczych, złą jakość posiłków/składowych i/lub produktów spożywczych (np. rozgotowane ziemniaki, rozwodniona zupa, mięso różnych diet w tym samym pojemniku, temperatura niezgodna z wymaganą, itp.), dostawa zastawy stołowej w mniejszej niż wymagana liczbie, brudnej lub wilgotnej, nieterminowa dostawa, dostawa w brudnych lub nieszczelnych bemarach, GN-ach, naczyniach, brak lub niezabezpieczone porcjonery, nieprawidłowo zapakowane składowe posiłków, wylane, rozsypane, rozlane składowe posiłków, itd.</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Wykonawca we własnym zakresie zorganizuje dostawy do wskazanego Punktu odbioru posiłków. Dostawy muszą odbywać się zgodnie ze wskazanymi w załączniku godzinami/terminem dostawy posiłku.</w:t>
      </w:r>
    </w:p>
    <w:p>
      <w:pPr>
        <w:pStyle w:val="Bezodstpw"/>
        <w:numPr>
          <w:ilvl w:val="0"/>
          <w:numId w:val="32"/>
        </w:numPr>
        <w:jc w:val="both"/>
        <w:rPr/>
      </w:pPr>
      <w:r>
        <w:rPr>
          <w:rFonts w:cs="Times New Roman" w:ascii="Times New Roman" w:hAnsi="Times New Roman"/>
          <w:sz w:val="24"/>
          <w:szCs w:val="24"/>
        </w:rPr>
        <w:t xml:space="preserve">Zamawiający wyznaczył Wykonawcy szczegółowo godziny dostawy posiłków </w:t>
        <w:br/>
        <w:t>do Punktu odbioru posiłków - Załączniki nr 3a, 3b, 3c i 3d do umowy pn. „</w:t>
      </w:r>
      <w:r>
        <w:rPr>
          <w:rFonts w:cs="Times New Roman" w:ascii="Times New Roman" w:hAnsi="Times New Roman"/>
          <w:i/>
          <w:sz w:val="24"/>
          <w:szCs w:val="24"/>
        </w:rPr>
        <w:t>Organizacja dostaw posiłków i produktów spożywczych</w:t>
      </w:r>
      <w:r>
        <w:rPr>
          <w:rFonts w:cs="Times New Roman" w:ascii="Times New Roman" w:hAnsi="Times New Roman"/>
          <w:sz w:val="24"/>
          <w:szCs w:val="24"/>
        </w:rPr>
        <w:t xml:space="preserve">”. Dostawa posiłków powyżej lub poniżej tego czasu liczona będzie jako niezgodność z umową i upoważnia Zamawiającego </w:t>
        <w:br/>
        <w:t>do nałożenia kar umownych przewidzianych w umowie.</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Zamawiający przewiduje w sytuacjach szczególnych, za zgodą Specjalisty ds. żywienia, podgrzewanie bemarów w obrębie budynków Zamawiającego. W przypadku zaoferowania przez Wykonawcę technologii bemarów lub szaf wymagających podłączenia pod zasilanie energetyczne, możliwość i miejsca podłączenia uzgadniane będą indywidualnie dla każdej komórki organizacyjnej. </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szystkie naczynia jednorazowego użycia muszą być dopuszczone do kontaktu </w:t>
        <w:br/>
        <w:t>z żywnością oraz do podgrzewania w kuchence mikrofalowej (posiadać stosowny atest).</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Dostawa pieczywa musi odbywać się z podziałem na jego rodzaj (np. pieczywo razowe zapakowane osobno od pieczywa pszennego). W przeliczeniu „gramówki” pieczywa nie uwzględnia się tzw. „piętek”. </w:t>
      </w:r>
    </w:p>
    <w:p>
      <w:pPr>
        <w:pStyle w:val="Bezodstpw"/>
        <w:numPr>
          <w:ilvl w:val="0"/>
          <w:numId w:val="32"/>
        </w:numPr>
        <w:jc w:val="both"/>
        <w:rPr/>
      </w:pPr>
      <w:r>
        <w:rPr>
          <w:rFonts w:cs="Times New Roman" w:ascii="Times New Roman" w:hAnsi="Times New Roman"/>
          <w:color w:val="000000"/>
          <w:sz w:val="24"/>
          <w:szCs w:val="24"/>
        </w:rPr>
        <w:t>Wykonawca zobowiązuje się do dostarczania pacjentom zastawy stołowej, która nie może być popękana, wyszczerbiona, obita. Stan dostarczanej zastawy musi gwarantować bezpieczeństwo pacjenta. Wykonawca zobowiązany jest do codziennej kontroli stanu zastawy przed jej ekspedycją – uszkodzone elementy zastawy nie mogą być użyte i muszą zostać przez Wykonawcę wymienione natychmiast. Niedopuszczalne jest dostarczanie uszkodzonej lub brudnej (lub wilgotnej) zastawy stołowej (w tym sztućców). W przypadku</w:t>
      </w:r>
      <w:r>
        <w:rPr>
          <w:rFonts w:cs="Times New Roman" w:ascii="Times New Roman" w:hAnsi="Times New Roman"/>
          <w:sz w:val="24"/>
          <w:szCs w:val="24"/>
        </w:rPr>
        <w:t xml:space="preserve"> stwierdzenia przez Specjalistę ds. żywienia lub inną upoważnioną przez Zamawiającego osobę takiej zastawy stołowej, Zamawiający uprawniony będzie do naliczenia Wykonawcy kary umownej.</w:t>
      </w:r>
    </w:p>
    <w:p>
      <w:pPr>
        <w:pStyle w:val="Bezodstpw"/>
        <w:numPr>
          <w:ilvl w:val="0"/>
          <w:numId w:val="32"/>
        </w:numPr>
        <w:jc w:val="both"/>
        <w:rPr/>
      </w:pPr>
      <w:r>
        <w:rPr>
          <w:rFonts w:cs="Times New Roman" w:ascii="Times New Roman" w:hAnsi="Times New Roman"/>
          <w:sz w:val="24"/>
          <w:szCs w:val="24"/>
        </w:rPr>
        <w:t>Niedostarczenie przez Wykonawcę niezgodnej z umową ilości zastawy, kubków, sztućców, powoduje brak możliwości spożycia przez pacjenta posiłku i w takiej sytuacji Zamawiający uprawniony będzie do naliczenia Wykonawcy kary umownej.</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dostaw porcjonerów, zastawy stołowej, sztućców, kubków na napoje w zamykanych bemarach lub kontenerach. Zamawiający </w:t>
        <w:br/>
        <w:t>w przypadku ich dostawy w sposób niezabezpieczony (np. brak/otwarte drzwi, pęknięte/uszkodzone kontenery lub pojemniki, itp.) uprawniony jest do naliczenia kary umownej.</w:t>
      </w:r>
    </w:p>
    <w:p>
      <w:pPr>
        <w:pStyle w:val="Bezodstpw"/>
        <w:numPr>
          <w:ilvl w:val="0"/>
          <w:numId w:val="32"/>
        </w:numPr>
        <w:jc w:val="both"/>
        <w:rPr/>
      </w:pPr>
      <w:r>
        <w:rPr>
          <w:rFonts w:cs="Times New Roman" w:ascii="Times New Roman" w:hAnsi="Times New Roman"/>
          <w:sz w:val="24"/>
          <w:szCs w:val="24"/>
        </w:rPr>
        <w:t xml:space="preserve">Wykonawca dostarczać będzie przy dostawie po 2 formularze obejmujące zawartość dostawy (wg Załącznika nr 18 do </w:t>
      </w:r>
      <w:r>
        <w:rPr>
          <w:rFonts w:cs="Times New Roman" w:ascii="Times New Roman" w:hAnsi="Times New Roman"/>
          <w:color w:val="000000"/>
          <w:sz w:val="24"/>
          <w:szCs w:val="24"/>
        </w:rPr>
        <w:t>umowy</w:t>
      </w:r>
      <w:r>
        <w:rPr>
          <w:rFonts w:cs="Times New Roman" w:ascii="Times New Roman" w:hAnsi="Times New Roman"/>
          <w:sz w:val="24"/>
          <w:szCs w:val="24"/>
        </w:rPr>
        <w:t xml:space="preserve">), które po przekazaniu dostawy </w:t>
        <w:br/>
        <w:t xml:space="preserve">i ewentualnym zgłoszeniu wstępnej reklamacji będą podpisane przez odbierającego </w:t>
        <w:br/>
        <w:t xml:space="preserve">i dostarczającego. Każda ze stron pozostawia sobie po jednym egzemplarzu. Celem uniknięcia rozbieżności wskazane jest stosowane druków samokopiujących. </w:t>
      </w:r>
    </w:p>
    <w:p>
      <w:pPr>
        <w:pStyle w:val="Bezodstpw"/>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stałej, codziennej kontroli każdej dostawy pod względem jakości bemarów, pojemników transportowych, naczyń, termosów, zastawy stołowej, itp., oraz zgodności jakościowej i ilościowej posiłków i produktów spożywczych z zamówieniem. W przypadku nieprawidłowości w zakresie jakości lub ilości zobowiązany jest do ich wymiany przed wysłaniem do punktów odbioru posiłków. W przypadku wysłanie nieprawidłowej dostawy Zamawiający zastrzega sobie prawo do nałożenia kar umownych. </w:t>
      </w:r>
    </w:p>
    <w:p>
      <w:pPr>
        <w:pStyle w:val="Subtitle"/>
        <w:rPr>
          <w:rFonts w:ascii="Times New Roman" w:hAnsi="Times New Roman" w:cs="Times New Roman"/>
          <w:sz w:val="24"/>
          <w:szCs w:val="24"/>
        </w:rPr>
      </w:pPr>
      <w:r>
        <w:rPr>
          <w:rFonts w:cs="Times New Roman"/>
          <w:sz w:val="24"/>
          <w:szCs w:val="24"/>
        </w:rPr>
      </w:r>
    </w:p>
    <w:p>
      <w:pPr>
        <w:pStyle w:val="Subtitle"/>
        <w:rPr>
          <w:sz w:val="24"/>
          <w:szCs w:val="24"/>
        </w:rPr>
      </w:pPr>
      <w:r>
        <w:rPr>
          <w:sz w:val="24"/>
          <w:szCs w:val="24"/>
        </w:rPr>
        <w:t>Zmiana dostawy:</w:t>
      </w:r>
    </w:p>
    <w:p>
      <w:pPr>
        <w:pStyle w:val="Bezodstpw"/>
        <w:numPr>
          <w:ilvl w:val="0"/>
          <w:numId w:val="15"/>
        </w:numPr>
        <w:jc w:val="both"/>
        <w:rPr/>
      </w:pPr>
      <w:r>
        <w:rPr>
          <w:rFonts w:cs="Times New Roman" w:ascii="Times New Roman" w:hAnsi="Times New Roman"/>
          <w:sz w:val="24"/>
          <w:szCs w:val="24"/>
        </w:rPr>
        <w:t>Zamawiający zastrzega sobie prawo do dokonywania zmian opisanych w umowie, w tym rodzaju systemu dostawy posiłków, czasu dostawy posiłków, miejsca dostawy posiłków (punktów odbioru posiłków) i/lub dostawy produktów spożywczych, czasu odbioru pokonsumpcyjnego, o których mowa w specyfikacji i umowie oraz załącznikach do nich.</w:t>
      </w:r>
    </w:p>
    <w:p>
      <w:pPr>
        <w:pStyle w:val="Subtitle"/>
        <w:numPr>
          <w:ilvl w:val="0"/>
          <w:numId w:val="15"/>
        </w:numPr>
        <w:tabs>
          <w:tab w:val="clear" w:pos="708"/>
          <w:tab w:val="left" w:pos="426" w:leader="none"/>
        </w:tabs>
        <w:rPr>
          <w:b w:val="false"/>
          <w:b w:val="false"/>
          <w:sz w:val="24"/>
          <w:szCs w:val="24"/>
        </w:rPr>
      </w:pPr>
      <w:r>
        <w:rPr>
          <w:b w:val="false"/>
          <w:sz w:val="24"/>
          <w:szCs w:val="24"/>
        </w:rPr>
        <w:t>Wykonawca na wniosek Zamawiającego zobowiązany będzie do dostaw posiłków łącznie w jednej dostawie (np. obiadu i kolacji), jeśli zajdzie taka potrzeb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sz w:val="24"/>
          <w:szCs w:val="24"/>
        </w:rPr>
      </w:pPr>
      <w:r>
        <w:rPr>
          <w:rFonts w:cs="Times New Roman" w:ascii="Times New Roman" w:hAnsi="Times New Roman"/>
          <w:b/>
          <w:sz w:val="24"/>
          <w:szCs w:val="24"/>
        </w:rPr>
        <w:t>Dystrybucj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czekuje realizacji przez Wykonawcę dystrybucji codziennej i okresowej. Ich definicje zawiera umowa. Miejsca ich realizacji opisane zostały w załącznikach do specyfikacji i umowy.</w:t>
      </w:r>
    </w:p>
    <w:p>
      <w:pPr>
        <w:pStyle w:val="Normal"/>
        <w:numPr>
          <w:ilvl w:val="0"/>
          <w:numId w:val="25"/>
        </w:numPr>
        <w:spacing w:lineRule="auto" w:line="240" w:before="0" w:after="0"/>
        <w:jc w:val="both"/>
        <w:rPr/>
      </w:pPr>
      <w:r>
        <w:rPr>
          <w:rFonts w:cs="Times New Roman" w:ascii="Times New Roman" w:hAnsi="Times New Roman"/>
          <w:sz w:val="24"/>
          <w:szCs w:val="24"/>
        </w:rPr>
        <w:t xml:space="preserve">Dystrybucja codzienna będzie realizowana w komórkach organizacyjnych Zamawiającego dla wszystkich posiłków głównych przez 7 dni w tygodniu, łącznie </w:t>
        <w:br/>
        <w:t xml:space="preserve">z dniami wolnymi i świętami. Dostarczone posiłki będą pod nadzorem pracownika Zamawiającego porcjowane (konfekcjonowane) i roznoszone do łóżka pacjenta przez personel Wykonawcy. </w:t>
      </w:r>
    </w:p>
    <w:p>
      <w:pPr>
        <w:pStyle w:val="Normal"/>
        <w:numPr>
          <w:ilvl w:val="0"/>
          <w:numId w:val="25"/>
        </w:numPr>
        <w:spacing w:lineRule="auto" w:line="240" w:before="0" w:after="0"/>
        <w:jc w:val="both"/>
        <w:rPr/>
      </w:pPr>
      <w:r>
        <w:rPr>
          <w:rFonts w:cs="Times New Roman" w:ascii="Times New Roman" w:hAnsi="Times New Roman"/>
          <w:sz w:val="24"/>
          <w:szCs w:val="24"/>
        </w:rPr>
        <w:t>Dystrybucja okresowa będzie realizowana w komórkach organizacyjnych Zamawiającego dla wszystkich posiłków głównych w dni wolne od pracy, tj. soboty i niedziele oraz święta (dni ustawowo wolne od pracy) oraz od poniedziałku do piątku w zakresie kolacji. Dostarczone posiłki będą pod nadzorem pracownika Zamawiającego porcjowane (konfekcjonowane) i roznoszone do łóżka pacjenta przez personel Wykonawc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oszenie o zapotrzebowaniu na dystrybucję okresową lub codzienną nastąpi na 7 dni kalendarzowych przed rozpoczęciem terminu realizacji. Wykonawca otrzyma zgłoszenie poprzez jedną z dróg:</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telefonicznie (z późniejszym pisemnym potwierdzeniem), </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elektronicznie poprzez system zamawiania posiłków Wykonawcy,</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pocztą elektroniczną na wskazany przez Wykonawcę adres poczty elektronicznej,</w:t>
      </w:r>
    </w:p>
    <w:p>
      <w:pPr>
        <w:pStyle w:val="Akapitzlist"/>
        <w:numPr>
          <w:ilvl w:val="0"/>
          <w:numId w:val="7"/>
        </w:numPr>
        <w:tabs>
          <w:tab w:val="clear" w:pos="708"/>
          <w:tab w:val="left" w:pos="993" w:leader="none"/>
        </w:tabs>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listem na adres Wykonawcy,</w:t>
      </w:r>
    </w:p>
    <w:p>
      <w:pPr>
        <w:pStyle w:val="Akapitzlist"/>
        <w:numPr>
          <w:ilvl w:val="0"/>
          <w:numId w:val="7"/>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faxem na wskazany przez Wykonawcę numer,</w:t>
      </w:r>
    </w:p>
    <w:p>
      <w:pPr>
        <w:pStyle w:val="Akapitzlist"/>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iłki dostarczone przez Wykonawcę do komórek organizacyjnych Zamawiającego będą tam konfekcjonowane (rozdzielane) i podawane do łóżka chorego przez personel Zamawiającego lub personel Wykonawcy (w przypadku realizacji usługi dystrybucji).</w:t>
      </w:r>
    </w:p>
    <w:p>
      <w:pPr>
        <w:pStyle w:val="Akapitzlist"/>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jest zapewnić dystrybucję wszystkich posiłków i we wszystkie wskazane zamówieniem dni, zgodnie z rodzajem dystrybucji. Personel Wykonawcy będzie konfekcjonować i roznosić zamówione dla komórki organizacyjnej posiłki główne do łóżka pacjenta, a po zakończonym roznoszeniu posiłków i spożyciu go przez pacjenta, będzie zbierał brudne talerze, kubki i inne pozostałości pokonsumpcyjne do pojemników dostarczanych przez Wykonawcę. Liczba zamówionych posiłków głównych w danej dostawie odpowiada liczbie dystrybucji – tj. każdy posiłek główny dostawy dostarczony do komórki organizacyjnej będzie dystrybuowany. Jedynie posiłki dostarczone w naczyniach jednorazowych nie będą wliczane do dystrybucji. liczba pacjentów hospitalizowanych, jak również liczba zamawianych przez komórkę organizacyjną Zamawiającego posiłków danego rodzaju, jest różna (różnice między zamawianymi śniadaniami, obiadami i kolacjami). </w:t>
      </w:r>
    </w:p>
    <w:p>
      <w:pPr>
        <w:pStyle w:val="Akapitzlist"/>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odwołanie dystrybucji zgłaszać będzie co najmniej na 7 dni kalendarzowych przed jej zakończeniem. Zgłoszenie zamówienia na dystrybucję w którym nie podano terminu jej zakończenia oznacza, że została zamówiona do odwołania. W przypadku zgłoszenia usługi z podanym terminem zakończenia nie jest wymagane zgłoszenie odwołania – wygasa automatycznie z terminem podanym w zgłoszeniu zamówieni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la komórek organizacyjnych w których rozpoczęcie realizacji dystrybucji planowane jest od pierwszego dnia obowiązywania umowy (Załącznik nr 3a, 3b, oraz 3c do umowy odpowiednio dla części 1, 2 oraz, 3), nie jest wymagane osobne zgłoszenie zamówienia na usługę – Wykonawca zapewnia dla nich dystrybucję od pierwszego dnia obowiązywania umowy, odpowiednio do liczby zamówionych posiłków jakie zgłoszone będą w dniu poprzedzającym w tych komórkach.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może zamówić dystrybucję do dowolnie wybranego posiłku głównego (śniadanie, obiad, kolacja). Dystrybucji nie podlegają II śniadanie, podwieczorek, posiłki nocne i inne dodatkowe posiłki diety.</w:t>
      </w:r>
    </w:p>
    <w:p>
      <w:pPr>
        <w:pStyle w:val="Normal"/>
        <w:numPr>
          <w:ilvl w:val="0"/>
          <w:numId w:val="17"/>
        </w:numPr>
        <w:spacing w:lineRule="auto" w:line="240" w:before="0" w:after="0"/>
        <w:jc w:val="both"/>
        <w:rPr/>
      </w:pPr>
      <w:r>
        <w:rPr>
          <w:rFonts w:cs="Times New Roman" w:ascii="Times New Roman" w:hAnsi="Times New Roman"/>
          <w:sz w:val="24"/>
          <w:szCs w:val="24"/>
        </w:rPr>
        <w:t xml:space="preserve">Z dystrybucji z zasady wyłączone są oddziały Anestezjologii i Intensywnej Terapii (lub podobnym charakterze), Radioizotopów, Oddziału Przeszczepiania Szpiku Kostnego, SOR (Szpitalny Oddział Ratunkowy), miejsca izolacji pacjenta, itd., chyba że Zamawiający wystąpi o ich realizację. </w:t>
      </w:r>
    </w:p>
    <w:p>
      <w:pPr>
        <w:pStyle w:val="Normal"/>
        <w:numPr>
          <w:ilvl w:val="0"/>
          <w:numId w:val="17"/>
        </w:numPr>
        <w:spacing w:lineRule="auto" w:line="240" w:before="0" w:after="0"/>
        <w:jc w:val="both"/>
        <w:rPr/>
      </w:pPr>
      <w:r>
        <w:rPr>
          <w:rFonts w:cs="Times New Roman" w:ascii="Times New Roman" w:hAnsi="Times New Roman"/>
          <w:sz w:val="24"/>
          <w:szCs w:val="24"/>
        </w:rPr>
        <w:t xml:space="preserve">Zamawiający zastrzega sobie prawo do dokonywania zmian rodzaju dystrybucji, czasu, miejsca wykonywania włączania, wyłączania, dodawania poszczególnych komórek organizacyjnych/odcinków Zamawiającego z usługi dystrybucji, odpowiednio do zmieniających się potrzeb Zamawiającego, podobnie jak dostawy produktów spożywczych, odbioru pokonsumpcyjnego, o których mowa w umowie i załącznikach do umowy. Wykonawca będzie rozliczał usługę w oparciu o ceny z oferty. </w:t>
      </w:r>
    </w:p>
    <w:p>
      <w:pPr>
        <w:pStyle w:val="Normal"/>
        <w:numPr>
          <w:ilvl w:val="0"/>
          <w:numId w:val="17"/>
        </w:numPr>
        <w:spacing w:lineRule="auto" w:line="240" w:before="0" w:after="0"/>
        <w:jc w:val="both"/>
        <w:rPr/>
      </w:pPr>
      <w:r>
        <w:rPr>
          <w:rFonts w:cs="Times New Roman" w:ascii="Times New Roman" w:hAnsi="Times New Roman"/>
          <w:sz w:val="24"/>
          <w:szCs w:val="24"/>
        </w:rPr>
        <w:t xml:space="preserve">Wykonawca zapewnia własny personel do dystrybucji posiłków - tam gdzie ją realizuje. Personel Wykonawcy musi być wyznaczony do tego celu, przestrzegać zasad higieny, być odpowiednio przygotowany i kompetentny, pozostawać do dyspozycji w komórkach organizacyjnych w czasie przeprowadzania przez nich realizacji zadań objętych usługą (odpowiednio do Załączników nr 3a, 3b, 3c oraz 3d do </w:t>
      </w:r>
      <w:r>
        <w:rPr>
          <w:rFonts w:cs="Times New Roman" w:ascii="Times New Roman" w:hAnsi="Times New Roman"/>
          <w:color w:val="000000"/>
          <w:sz w:val="24"/>
          <w:szCs w:val="24"/>
        </w:rPr>
        <w:t>umowy</w:t>
      </w:r>
      <w:r>
        <w:rPr>
          <w:rFonts w:cs="Times New Roman" w:ascii="Times New Roman" w:hAnsi="Times New Roman"/>
          <w:sz w:val="24"/>
          <w:szCs w:val="24"/>
        </w:rPr>
        <w:t xml:space="preserve">, odpowiednio dla każdej z części postępowania).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że personel realizujący usługę będzie posiadał aktualne orzeczenia lekarskie do celów sanitarno-epidemiologicznych oraz inne wymagane przepisami prawa badania, szczepienia i dokumenty. Wykonawca zobowiązany jest do odsunięcia od pracy personelu z objawami chorobowymi (w szczególności: przeziębienia/grypy, biegunki, zmian skórnych, itd.) oraz natychmiastowego zastępstwa w przypadku zgłoszenia podejrzenia choroby u pracownika. </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rzega sobie prawo do odsunięcia personelu Wykonawcy od realizacji dystrybucji w przypadku nieprzestrzegania tajemnicy zawodowej lub niewłaściwego zachowania wobec pacjentów lub personelu, nieprzestrzegania zasad higieny, objawów choroby, itd.</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el Wykonawcy realizujący dystrybucję nie może w tej samej odzieży roboczej pracować u innych zamawiających lub wykonawców.</w:t>
      </w:r>
    </w:p>
    <w:p>
      <w:pPr>
        <w:pStyle w:val="Normal"/>
        <w:numPr>
          <w:ilvl w:val="0"/>
          <w:numId w:val="17"/>
        </w:numPr>
        <w:spacing w:lineRule="auto" w:line="240" w:before="0" w:after="0"/>
        <w:jc w:val="both"/>
        <w:rPr/>
      </w:pPr>
      <w:r>
        <w:rPr>
          <w:rFonts w:cs="Times New Roman" w:ascii="Times New Roman" w:hAnsi="Times New Roman"/>
          <w:sz w:val="24"/>
          <w:szCs w:val="24"/>
        </w:rPr>
        <w:t>W przypadku realizacji poza dystrybucją innych zadań przez tego samego pracownika Wykonawcy, np. mycia i dezynfekcji naczyń, usługi utrzymania czystości, itd. Wykonawca zobowiązany jest zapewnić stosowne warunki oraz środki ochrony osobistej i odzież roboczą do wykonywanych tych czynności odrębnie i w ilości wystarczającej do sprawnej realizacji usługi dystrybucji. Zamawiający zastrzega sobie prawo do zakazu wykonywania innych czynności poza dystrybucją przez pracowników dystrybucji – decyzję w tym zakresie wydaje osoba nadzorująca umowę ze strony Zamawiającego lub Specjalista ds. żywienia.</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nie przewiduje na czas rozpoczęcia realizacji umowy dystrybucji w części 4 postępowania.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Brudne naczynia i odbiór pokonsumpcyjny</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nie posiada pomieszczeń które mógłby wydzielić z przeznaczeniem na obszar gromadzenia brudnych wózków, naczyń, zastawy stołowej czy odpadów pokonsumpcyjnych po zakończonej dystrybucji dostarczonych posiłków, dlatego Wykonawca zobowiązany jest do ich codziennego, niezwłocznego usuwania co najmniej w czasie wskazanym w Załączniku nr 3 do </w:t>
      </w:r>
      <w:r>
        <w:rPr>
          <w:rFonts w:cs="Times New Roman" w:ascii="Times New Roman" w:hAnsi="Times New Roman"/>
          <w:color w:val="000000"/>
          <w:sz w:val="24"/>
          <w:szCs w:val="24"/>
        </w:rPr>
        <w:t>umowy</w:t>
      </w:r>
      <w:r>
        <w:rPr>
          <w:rFonts w:cs="Times New Roman" w:ascii="Times New Roman" w:hAnsi="Times New Roman"/>
          <w:sz w:val="24"/>
          <w:szCs w:val="24"/>
        </w:rPr>
        <w:t xml:space="preserve">) odpowiednio 3a, 3b, 3c oraz 3d dla poszczególnych części zamówienia). </w:t>
      </w:r>
    </w:p>
    <w:p>
      <w:pPr>
        <w:pStyle w:val="Bezodstpw"/>
        <w:numPr>
          <w:ilvl w:val="0"/>
          <w:numId w:val="4"/>
        </w:numPr>
        <w:jc w:val="both"/>
        <w:rPr/>
      </w:pPr>
      <w:r>
        <w:rPr>
          <w:rFonts w:cs="Times New Roman" w:ascii="Times New Roman" w:hAnsi="Times New Roman"/>
          <w:sz w:val="24"/>
          <w:szCs w:val="24"/>
        </w:rPr>
        <w:t xml:space="preserve">Podany w Załączniku nr 3 do </w:t>
      </w:r>
      <w:r>
        <w:rPr>
          <w:rFonts w:cs="Times New Roman" w:ascii="Times New Roman" w:hAnsi="Times New Roman"/>
          <w:color w:val="000000"/>
          <w:sz w:val="24"/>
          <w:szCs w:val="24"/>
        </w:rPr>
        <w:t>umowy</w:t>
      </w:r>
      <w:r>
        <w:rPr>
          <w:rFonts w:cs="Times New Roman" w:ascii="Times New Roman" w:hAnsi="Times New Roman"/>
          <w:sz w:val="24"/>
          <w:szCs w:val="24"/>
        </w:rPr>
        <w:t xml:space="preserve"> czas odbioru pozostałości pokonsumpcyjnych, bemarów, zastawy, itp., jest czasem orientacyjnym. Wykonawca zobowiązany jest do niezwłocznego usuwania z jednostek organizacyjnych Zamawiającego brudnego sprzętu do transportu posiłków, bemarów, GN-ów, termosów, naczyń, porcjonerów, zastawy stołowej, itd., najpóźniej do dwóch godzin od terminu dostawy ustalonego dla Punktu odbioru posiłków (lub rzeczywistego termin dostawy)</w:t>
      </w:r>
    </w:p>
    <w:p>
      <w:pPr>
        <w:pStyle w:val="Bezodstpw"/>
        <w:numPr>
          <w:ilvl w:val="0"/>
          <w:numId w:val="4"/>
        </w:numPr>
        <w:jc w:val="both"/>
        <w:rPr/>
      </w:pPr>
      <w:r>
        <w:rPr>
          <w:rFonts w:cs="Times New Roman" w:ascii="Times New Roman" w:hAnsi="Times New Roman"/>
          <w:sz w:val="24"/>
          <w:szCs w:val="24"/>
        </w:rPr>
        <w:t>Zamawiający zastrzega sobie prawo do zmiany godzin odbioru pokonsumpcyjnego. W szczególnych przypadkach, w tym w przypadku opóźnień w dostawie posiłków spowodowanych przez Wykonawcę usługi.</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Wykonawca dostarcza do komórek organizacyjnych dokonujących zamówienia czyste pojemniki na odpady pokonsumpcyjne i na zastawę stołową do każdej dostawy. We własnym zakresie dokonuje ich mycia i dezynfekcji przed ponownym użyciem.</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Zastawa stołowa musi być zebrana po zakończeniu posiłków przez pacjentów. W komórkach organizacyjnych, gdzie Wykonawca realizuje usługę dystrybucji, zebranie brudnej zastawy stołowej prowadzi jego personel, w pozostałych komórkach personel Zamawiającego.</w:t>
      </w:r>
    </w:p>
    <w:p>
      <w:pPr>
        <w:pStyle w:val="Bezodstpw"/>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Zamawiający wymaga, aby odpady pokonsumpcyjne pochodzące z oddziałów były zbierane przez personel Wykonawcy i przetransportowane do wskazanego przez Zamawiającego miejsca czasowego magazynowania odpadów pokonsumpcyjnych. </w:t>
        <w:br/>
        <w:t>W miejscu czasowego magazynowania odpady pokonsumpcyjne będą umieszczane przez personel Wykonawcy w pojemniku zbiorczym dostarczanym przez specjalistyczną firmę odbierającą od Zamawiającego odpady.</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Osoby realizujące usługę ze strony Wykonawcy:</w:t>
      </w:r>
    </w:p>
    <w:p>
      <w:pPr>
        <w:pStyle w:val="Subtitle"/>
        <w:numPr>
          <w:ilvl w:val="0"/>
          <w:numId w:val="11"/>
        </w:numPr>
        <w:rPr/>
      </w:pPr>
      <w:r>
        <w:rPr>
          <w:b w:val="false"/>
          <w:sz w:val="24"/>
          <w:szCs w:val="24"/>
        </w:rPr>
        <w:t>Wykonawca zobowiązuje się, że jego personel będzie:</w:t>
      </w:r>
    </w:p>
    <w:p>
      <w:pPr>
        <w:pStyle w:val="Subtitle"/>
        <w:numPr>
          <w:ilvl w:val="1"/>
          <w:numId w:val="11"/>
        </w:numPr>
        <w:rPr>
          <w:b w:val="false"/>
          <w:b w:val="false"/>
          <w:sz w:val="24"/>
          <w:szCs w:val="24"/>
        </w:rPr>
      </w:pPr>
      <w:r>
        <w:rPr>
          <w:b w:val="false"/>
          <w:sz w:val="24"/>
          <w:szCs w:val="24"/>
        </w:rPr>
        <w:t>ubrany estetycznie, jednolicie, w ubrania jasnego koloru,</w:t>
      </w:r>
    </w:p>
    <w:p>
      <w:pPr>
        <w:pStyle w:val="Subtitle"/>
        <w:numPr>
          <w:ilvl w:val="1"/>
          <w:numId w:val="11"/>
        </w:numPr>
        <w:rPr>
          <w:b w:val="false"/>
          <w:b w:val="false"/>
          <w:sz w:val="24"/>
          <w:szCs w:val="24"/>
        </w:rPr>
      </w:pPr>
      <w:r>
        <w:rPr>
          <w:b w:val="false"/>
          <w:sz w:val="24"/>
          <w:szCs w:val="24"/>
        </w:rPr>
        <w:t>realizował usługę w czystej odzieży i obuwiu,</w:t>
      </w:r>
    </w:p>
    <w:p>
      <w:pPr>
        <w:pStyle w:val="Bezodstpw"/>
        <w:numPr>
          <w:ilvl w:val="1"/>
          <w:numId w:val="1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osił identyfikatory określające Wykonawcę i danego pracownika (przynajmniej nazwa firmy lub logo, imię, stanowisko),</w:t>
      </w:r>
    </w:p>
    <w:p>
      <w:pPr>
        <w:pStyle w:val="Bezodstpw"/>
        <w:numPr>
          <w:ilvl w:val="1"/>
          <w:numId w:val="11"/>
        </w:numPr>
        <w:jc w:val="both"/>
        <w:rPr/>
      </w:pPr>
      <w:r>
        <w:rPr>
          <w:rFonts w:cs="Times New Roman" w:ascii="Times New Roman" w:hAnsi="Times New Roman"/>
          <w:sz w:val="24"/>
          <w:szCs w:val="24"/>
        </w:rPr>
        <w:t>realizując usługę dbał o higienę osobistą,</w:t>
      </w:r>
    </w:p>
    <w:p>
      <w:pPr>
        <w:pStyle w:val="Bezodstpw"/>
        <w:numPr>
          <w:ilvl w:val="1"/>
          <w:numId w:val="11"/>
        </w:numPr>
        <w:jc w:val="both"/>
        <w:rPr/>
      </w:pPr>
      <w:r>
        <w:rPr>
          <w:rFonts w:cs="Times New Roman" w:ascii="Times New Roman" w:hAnsi="Times New Roman"/>
          <w:sz w:val="24"/>
          <w:szCs w:val="24"/>
        </w:rPr>
        <w:t>posiadł aktualne orzeczenia lekarskie do celów sanitarno-epidemiologicznych, szczepienia (jeśli są wymagane) i wymagane badania okresowe.</w:t>
      </w:r>
    </w:p>
    <w:p>
      <w:pPr>
        <w:pStyle w:val="Bezodstpw"/>
        <w:ind w:firstLine="708"/>
        <w:jc w:val="both"/>
        <w:rPr>
          <w:rFonts w:ascii="Times New Roman" w:hAnsi="Times New Roman" w:cs="Times New Roman"/>
          <w:sz w:val="24"/>
          <w:szCs w:val="24"/>
        </w:rPr>
      </w:pPr>
      <w:r>
        <w:rPr>
          <w:rFonts w:cs="Times New Roman" w:ascii="Times New Roman" w:hAnsi="Times New Roman"/>
          <w:sz w:val="24"/>
          <w:szCs w:val="24"/>
        </w:rPr>
        <w:t>Wykonawca ma obowiązek bieżącego nadzorowania stawianych powyżej wymagań.</w:t>
      </w:r>
    </w:p>
    <w:p>
      <w:pPr>
        <w:pStyle w:val="Subtitle"/>
        <w:numPr>
          <w:ilvl w:val="0"/>
          <w:numId w:val="11"/>
        </w:numPr>
        <w:rPr/>
      </w:pPr>
      <w:r>
        <w:rPr>
          <w:b w:val="false"/>
          <w:sz w:val="24"/>
          <w:szCs w:val="24"/>
        </w:rPr>
        <w:t>Ponadto, Wykonawca zobowiązuje się, że jego personel realizujący usługę dystrybucji:</w:t>
      </w:r>
    </w:p>
    <w:p>
      <w:pPr>
        <w:pStyle w:val="Subtitle"/>
        <w:numPr>
          <w:ilvl w:val="1"/>
          <w:numId w:val="11"/>
        </w:numPr>
        <w:rPr/>
      </w:pPr>
      <w:r>
        <w:rPr>
          <w:b w:val="false"/>
          <w:sz w:val="24"/>
          <w:szCs w:val="24"/>
        </w:rPr>
        <w:t>nie będzie udzielał pacjentom informacji nie związanych z realizacją usługi,</w:t>
      </w:r>
    </w:p>
    <w:p>
      <w:pPr>
        <w:pStyle w:val="Subtitle"/>
        <w:numPr>
          <w:ilvl w:val="1"/>
          <w:numId w:val="11"/>
        </w:numPr>
        <w:rPr/>
      </w:pPr>
      <w:r>
        <w:rPr>
          <w:b w:val="false"/>
          <w:sz w:val="24"/>
          <w:szCs w:val="24"/>
        </w:rPr>
        <w:t>przed przystąpieniem do dystrybucji posiłków wewnątrz komórki organizacyjnej będzie wykonywały prawidłowo higieniczne mycie i higieniczną dezynfekcję rąk,</w:t>
      </w:r>
    </w:p>
    <w:p>
      <w:pPr>
        <w:pStyle w:val="Subtitle"/>
        <w:numPr>
          <w:ilvl w:val="1"/>
          <w:numId w:val="11"/>
        </w:numPr>
        <w:rPr>
          <w:b w:val="false"/>
          <w:b w:val="false"/>
          <w:sz w:val="24"/>
          <w:szCs w:val="24"/>
        </w:rPr>
      </w:pPr>
      <w:r>
        <w:rPr>
          <w:b w:val="false"/>
          <w:sz w:val="24"/>
          <w:szCs w:val="24"/>
        </w:rPr>
        <w:t>w trakcie dystrybucji posiłków w danej komórce organizacyjnej Zamawiającego, będzie prawidłowo używał rękawic ochronnych jednorazowego użycia, czepków, obuwia ochronnego (zapewnia je Wykonawca).</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W przypadkach nierespektowania powyższych zasad, Zamawiający zastrzega sobie prawo do nałożenia kar umownych.</w:t>
      </w:r>
    </w:p>
    <w:p>
      <w:pPr>
        <w:pStyle w:val="Bezodstpw"/>
        <w:numPr>
          <w:ilvl w:val="0"/>
          <w:numId w:val="11"/>
        </w:numPr>
        <w:jc w:val="both"/>
        <w:rPr>
          <w:rFonts w:ascii="Times New Roman" w:hAnsi="Times New Roman" w:cs="Times New Roman"/>
          <w:sz w:val="24"/>
          <w:szCs w:val="24"/>
        </w:rPr>
      </w:pPr>
      <w:r>
        <w:rPr>
          <w:rFonts w:cs="Times New Roman" w:ascii="Times New Roman" w:hAnsi="Times New Roman"/>
          <w:sz w:val="24"/>
          <w:szCs w:val="24"/>
        </w:rPr>
        <w:t>Personel wykonawcy realizujący usługę musi komunikować się w języku polskim przynajmniej na poziomie średni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gadnienia epidemiologiczne:</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zobowiązuje się do realizacji usługi z zachowaniem wymogów w zakresie higieny osobistej osób wykonujących usługę, warunków przygotowania posiłku i transportu.</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gwarantuje prawidłową realizację procesów dekontaminacji środków transportu, sprzętu, wyposażenia, bemarów, GN-ów, naczyń, termosów, pojemników, zastawy stołowej, pojemników na pozostałości pokonsumpcyjne, itd., wykorzystywanych do realizacji usługi. Proces dekontaminacji musi gwarantować usunięcie nalotów, osadów, itp.</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Wykonawca dokonuje dekontaminacji poza terenem komórek organizacyjnych Zamawiającego, zgodnie z obowiązującymi przepisami i na własny koszt.</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Środki myjące i dezynfekcyjne używane do pielęgnacji, mycia i dezynfekcji nie mogą pozostawiać osadu lub nieprzyjemnego zapachu na zastawie stołowej, porcjonerach, naczyniach, sprzęcie czy środkach transportu i/lub oddziaływać niekorzystnie na posiłki i produkty spożywcze. W przypadku zastrzeżeń zgłaszanych przez Zamawiającego Wykonawca ma obowiązek bezzwłocznej wymiany preparatu/środka.</w:t>
      </w:r>
    </w:p>
    <w:p>
      <w:pPr>
        <w:pStyle w:val="Bezodstpw"/>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udostępnić Zamawiającemu na jego żądanie protokoły </w:t>
        <w:br/>
        <w:t>z kontroli organów Państwowej Inspekcji Sanitarnej, badań wody, dokumentację procesów dekontaminacji, badania pracowników, itd.</w:t>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odstpw"/>
        <w:jc w:val="both"/>
        <w:rPr>
          <w:rFonts w:ascii="Times New Roman" w:hAnsi="Times New Roman" w:cs="Times New Roman"/>
          <w:b/>
          <w:b/>
          <w:bCs/>
          <w:sz w:val="24"/>
          <w:szCs w:val="24"/>
        </w:rPr>
      </w:pPr>
      <w:r>
        <w:rPr>
          <w:rFonts w:cs="Times New Roman" w:ascii="Times New Roman" w:hAnsi="Times New Roman"/>
          <w:b/>
          <w:bCs/>
          <w:sz w:val="24"/>
          <w:szCs w:val="24"/>
        </w:rPr>
        <w:t>Komunikacja</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Wykonawca zobowiązany jest do przekazywania z co najmniej 24 godzinnym wyprzedzeniem informacji o zaistniałych problemach związanych z realizacją usługi, </w:t>
        <w:br/>
        <w:t>w tym w szczególności:</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zmianach w jadłospisach,</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opóźnieniach w dostawach posiłków,</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awariach urządzeń mogących mieć wpływ na przygotowanie posiłków dla pacjentów,</w:t>
      </w:r>
    </w:p>
    <w:p>
      <w:pPr>
        <w:pStyle w:val="Bezodstpw"/>
        <w:numPr>
          <w:ilvl w:val="1"/>
          <w:numId w:val="27"/>
        </w:numPr>
        <w:jc w:val="both"/>
        <w:rPr>
          <w:rFonts w:ascii="Times New Roman" w:hAnsi="Times New Roman" w:cs="Times New Roman"/>
          <w:sz w:val="24"/>
          <w:szCs w:val="24"/>
        </w:rPr>
      </w:pPr>
      <w:r>
        <w:rPr>
          <w:rFonts w:cs="Times New Roman" w:ascii="Times New Roman" w:hAnsi="Times New Roman"/>
          <w:sz w:val="24"/>
          <w:szCs w:val="24"/>
        </w:rPr>
        <w:t>innych.</w:t>
      </w:r>
    </w:p>
    <w:p>
      <w:pPr>
        <w:pStyle w:val="Bezodstpw"/>
        <w:ind w:left="720" w:hanging="0"/>
        <w:jc w:val="both"/>
        <w:rPr>
          <w:rFonts w:ascii="Times New Roman" w:hAnsi="Times New Roman" w:cs="Times New Roman"/>
          <w:sz w:val="24"/>
          <w:szCs w:val="24"/>
        </w:rPr>
      </w:pPr>
      <w:r>
        <w:rPr>
          <w:rFonts w:cs="Times New Roman" w:ascii="Times New Roman" w:hAnsi="Times New Roman"/>
          <w:sz w:val="24"/>
          <w:szCs w:val="24"/>
        </w:rPr>
        <w:t xml:space="preserve">Zmiany w jadłospisie dekadowym muszą zostać zaakceptowane przez Specjalistę ds. żywienia. Wykonawca w pierwszej kolejności informuje o tych problemach Specjalistę ds. żywienia lub osoby nadzorujące umowę, uzyskując ich akceptację i wytyczne dotyczące dalszego postępowania. </w:t>
      </w:r>
    </w:p>
    <w:p>
      <w:pPr>
        <w:pStyle w:val="Bezodstpw"/>
        <w:numPr>
          <w:ilvl w:val="0"/>
          <w:numId w:val="27"/>
        </w:numPr>
        <w:jc w:val="both"/>
        <w:rPr/>
      </w:pPr>
      <w:r>
        <w:rPr>
          <w:rFonts w:cs="Times New Roman" w:ascii="Times New Roman" w:hAnsi="Times New Roman"/>
          <w:sz w:val="24"/>
          <w:szCs w:val="24"/>
        </w:rPr>
        <w:t xml:space="preserve">Wykonawca dla sprawnej komunikacji z komórkami organizacyjnymi Zamawiającego wyznaczy dla każdej z części postępowania, co najmniej 2 stacjonarne numery telefonów ( jeden czynny w godzinach od 6.00 do 20.00, drugo całodobowo, w tym 1 z możliwością przesłania faxu), pod które można będzie zgłaszać zamówienia, korekty, reklamacje, uwagi, itp. Zamawiający dopuszcza w przypadku realizacji przez Wykonawcę usługi dla 3 i więcej części ograniczenie liczny numerów telefonów do 4 (trzy czynne w godzinach od 6.00 do 20.00, czwarty całodobowo, w tym 1 z możliwością przesłania faxu). Zamawiający zastrzega sobie prawo do nałożenia kar w przypadku gdy system komunikacji z Wykonawcą nie będzie umożliwiał sprawnego przekazywania informacji (np. pracownik Wykonawcy nie będzie odbierał telefonów, wyłączenie telefonu). </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Wykonawca wyznaczy adres poczty elektronicznej pod który Zamawiający będzie kierował uwagi, zapytania, itp.</w:t>
      </w:r>
    </w:p>
    <w:p>
      <w:pPr>
        <w:pStyle w:val="Bezodstpw"/>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Codziennie wraz z dostarczaniem śniadania Wykonawca będzie dostarczał do punktów odbioru posiłków jadłospis dobowy na dany dzień, w ilościach pozwalających na wywieszenie w jednostce organizacyjnej zamawiającej posiłki. </w:t>
      </w:r>
    </w:p>
    <w:p>
      <w:pPr>
        <w:pStyle w:val="Bezodstpw"/>
        <w:numPr>
          <w:ilvl w:val="0"/>
          <w:numId w:val="27"/>
        </w:numPr>
        <w:jc w:val="both"/>
        <w:rPr/>
      </w:pPr>
      <w:r>
        <w:rPr>
          <w:rFonts w:cs="Times New Roman" w:ascii="Times New Roman" w:hAnsi="Times New Roman"/>
          <w:sz w:val="24"/>
          <w:szCs w:val="24"/>
        </w:rPr>
        <w:t xml:space="preserve">Uzgodnienia ze Specjalistą ds. żywienia będą dokumentowane i podpisane przez strony. </w:t>
      </w:r>
    </w:p>
    <w:p>
      <w:pPr>
        <w:pStyle w:val="Bezodstpw"/>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08"/>
          <w:tab w:val="left" w:pos="426" w:leader="none"/>
        </w:tabs>
        <w:rPr>
          <w:sz w:val="24"/>
          <w:szCs w:val="24"/>
        </w:rPr>
      </w:pPr>
      <w:r>
        <w:rPr>
          <w:sz w:val="24"/>
          <w:szCs w:val="24"/>
        </w:rPr>
        <w:t>Warunki przestrzenne i lokalowe</w:t>
      </w:r>
    </w:p>
    <w:p>
      <w:pPr>
        <w:pStyle w:val="Bezodstpw"/>
        <w:numPr>
          <w:ilvl w:val="0"/>
          <w:numId w:val="23"/>
        </w:numPr>
        <w:jc w:val="both"/>
        <w:rPr/>
      </w:pPr>
      <w:r>
        <w:rPr>
          <w:rFonts w:cs="Times New Roman" w:ascii="Times New Roman" w:hAnsi="Times New Roman"/>
          <w:sz w:val="24"/>
          <w:szCs w:val="24"/>
        </w:rPr>
        <w:t>Zamawiający nie posiada pomieszczeń, które mógłby udostępnić Wykonawcy na cele szatni, pokoju socjalnego, węzła sanitarnego. Zamawiający w miarę możliwości umożliwi personelowi Wykonawcy realizującemu usługę dystrybucji korzystanie z infrastruktury jaką wykorzystuje/dysponuje personel Zamawiającego.</w:t>
      </w:r>
    </w:p>
    <w:p>
      <w:pPr>
        <w:pStyle w:val="Bezodstpw"/>
        <w:numPr>
          <w:ilvl w:val="0"/>
          <w:numId w:val="23"/>
        </w:numPr>
        <w:jc w:val="both"/>
        <w:rPr>
          <w:rFonts w:ascii="Times New Roman" w:hAnsi="Times New Roman" w:cs="Times New Roman"/>
          <w:sz w:val="24"/>
          <w:szCs w:val="24"/>
          <w:highlight w:val="yellow"/>
        </w:rPr>
      </w:pPr>
      <w:r>
        <w:rPr>
          <w:rFonts w:cs="Times New Roman" w:ascii="Times New Roman" w:hAnsi="Times New Roman"/>
          <w:sz w:val="24"/>
          <w:szCs w:val="24"/>
        </w:rPr>
        <w:t xml:space="preserve">W budynkach nie posiadających dźwigów/wind lub w np. w przypadku awarii wind – Wykonawca będzie zobowiązany przeprowadzić dostawę po schodach we własnym zakresie. </w:t>
      </w:r>
      <w:r>
        <w:rPr>
          <w:rFonts w:cs="Times New Roman" w:ascii="Times New Roman" w:hAnsi="Times New Roman"/>
          <w:sz w:val="24"/>
          <w:szCs w:val="24"/>
          <w:highlight w:val="yellow"/>
        </w:rPr>
        <w:t>Zamawiający będzie informował Wykonawcę o awarii windy z możliwie największym wyprzedzeniem, o ile będzie to możliwe co najmniej z 6 godzinnym wyprzedzeniem.</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Podjazdy pod budynki mogą być zajęte przez karetki lub inne pojazdy (np. dostawcze), Wykonawca zobowiązany jest uwzględnić. </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Podjazdy pod budynki są wspólne dla karetek i innych pojazdów dostawczych, co może niekiedy utrudniać dostęp do podjazdów i wejść. Wykonawca powinien uwzględnić te okoliczności przy organizacji dostaw.</w:t>
      </w:r>
    </w:p>
    <w:p>
      <w:pPr>
        <w:pStyle w:val="Bezodstpw"/>
        <w:numPr>
          <w:ilvl w:val="0"/>
          <w:numId w:val="23"/>
        </w:numPr>
        <w:jc w:val="both"/>
        <w:rPr>
          <w:rFonts w:ascii="Times New Roman" w:hAnsi="Times New Roman" w:cs="Times New Roman"/>
          <w:sz w:val="24"/>
          <w:szCs w:val="24"/>
        </w:rPr>
      </w:pPr>
      <w:r>
        <w:rPr>
          <w:rFonts w:cs="Times New Roman" w:ascii="Times New Roman" w:hAnsi="Times New Roman"/>
          <w:sz w:val="24"/>
          <w:szCs w:val="24"/>
        </w:rPr>
        <w:t>Wykonawca uzyska zgodę na wjazd dla samochodów dostawczych na teren Zamawiającego na podstawie wystawionych upoważnień.</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274" w:gutter="0" w:header="140" w:top="197" w:footer="113"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rFonts w:ascii="Garamond" w:hAnsi="Garamond" w:eastAsia="Times New Roman" w:cs="Garamond"/>
        <w:color w:val="000000"/>
        <w:lang w:eastAsia="pl-PL"/>
      </w:rPr>
    </w:pPr>
    <w:r>
      <w:rPr>
        <w:rFonts w:eastAsia="Times New Roman" w:cs="Garamond" w:ascii="Garamond" w:hAnsi="Garamond"/>
        <w:color w:val="000000"/>
        <w:lang w:eastAsia="pl-PL"/>
      </w:rPr>
    </w:r>
  </w:p>
  <w:p>
    <w:pPr>
      <w:pStyle w:val="Header"/>
      <w:jc w:val="right"/>
      <w:rPr>
        <w:rFonts w:ascii="Times New Roman" w:hAnsi="Times New Roman" w:cs="Times New Roman"/>
      </w:rPr>
    </w:pPr>
    <w:r>
      <w:rPr>
        <w:rFonts w:cs="Times New Roman" w:ascii="Times New Roman" w:hAnsi="Times New Roman"/>
      </w:rPr>
      <w:t xml:space="preserve">Załącznik nr 2 do </w:t>
    </w:r>
    <w:r>
      <w:rPr>
        <w:rFonts w:cs="Times New Roman" w:ascii="Times New Roman" w:hAnsi="Times New Roman"/>
        <w:color w:val="000000"/>
        <w:sz w:val="24"/>
        <w:szCs w:val="24"/>
      </w:rPr>
      <w:t>wzoru umowy</w:t>
    </w:r>
  </w:p>
  <w:p>
    <w:pPr>
      <w:pStyle w:val="Header"/>
      <w:jc w:val="right"/>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42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97"/>
        </w:tabs>
        <w:ind w:left="397" w:hanging="397"/>
      </w:pPr>
      <w:rPr/>
    </w:lvl>
    <w:lvl w:ilvl="1">
      <w:start w:val="1"/>
      <w:numFmt w:val="lowerLetter"/>
      <w:lvlText w:val="%2)"/>
      <w:lvlJc w:val="left"/>
      <w:pPr>
        <w:tabs>
          <w:tab w:val="num" w:pos="397"/>
        </w:tabs>
        <w:ind w:left="397" w:hanging="397"/>
      </w:pPr>
      <w:rPr/>
    </w:lvl>
    <w:lvl w:ilvl="2">
      <w:start w:val="1"/>
      <w:numFmt w:val="lowerRoman"/>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106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upp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428" w:hanging="360"/>
      </w:pPr>
    </w:lvl>
  </w:abstractNum>
  <w:abstractNum w:abstractNumId="31">
    <w:lvl w:ilvl="0">
      <w:start w:val="1"/>
      <w:numFmt w:val="lowerLetter"/>
      <w:lvlText w:val="%1."/>
      <w:lvlJc w:val="left"/>
      <w:pPr>
        <w:tabs>
          <w:tab w:val="num" w:pos="0"/>
        </w:tabs>
        <w:ind w:left="144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6z0">
    <w:name w:val="WW8Num36z0"/>
    <w:qFormat/>
    <w:rPr/>
  </w:style>
  <w:style w:type="character" w:styleId="Domylnaczcionkaakapitu">
    <w:name w:val="Domyślna czcionka akapitu"/>
    <w:qFormat/>
    <w:rPr/>
  </w:style>
  <w:style w:type="character" w:styleId="Nagwek2Znak">
    <w:name w:val="Nagłówek 2 Znak"/>
    <w:qFormat/>
    <w:rPr>
      <w:rFonts w:ascii="Cambria" w:hAnsi="Cambria" w:cs="Cambria"/>
      <w:b/>
      <w:bCs/>
      <w:i/>
      <w:iCs/>
      <w:sz w:val="28"/>
      <w:szCs w:val="2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b/>
      <w:bCs/>
      <w:sz w:val="24"/>
      <w:szCs w:val="24"/>
    </w:rPr>
  </w:style>
  <w:style w:type="character" w:styleId="TekstpodstawowywcityZnak">
    <w:name w:val="Tekst podstawowy wcięty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Emphasis">
    <w:name w:val="Emphasis"/>
    <w:qFormat/>
    <w:rPr>
      <w:b/>
      <w:bCs/>
      <w:i w:val="false"/>
      <w:iCs w:val="false"/>
    </w:rPr>
  </w:style>
  <w:style w:type="character" w:styleId="PodtytuZnak">
    <w:name w:val="Podtytuł Znak"/>
    <w:qFormat/>
    <w:rPr>
      <w:rFonts w:ascii="Times New Roman" w:hAnsi="Times New Roman" w:eastAsia="Times New Roman" w:cs="Times New Roman"/>
      <w:b/>
      <w:sz w:val="28"/>
    </w:rPr>
  </w:style>
  <w:style w:type="character" w:styleId="Nagwek3Znak">
    <w:name w:val="Nagłówek 3 Znak"/>
    <w:qFormat/>
    <w:rPr>
      <w:rFonts w:ascii="Cambria" w:hAnsi="Cambria" w:eastAsia="Times New Roman" w:cs="Times New Roman"/>
      <w:b/>
      <w:bCs/>
      <w:sz w:val="26"/>
      <w:szCs w:val="26"/>
    </w:rPr>
  </w:style>
  <w:style w:type="character" w:styleId="Read">
    <w:name w:val="read"/>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cs="Calibri"/>
    </w:rPr>
  </w:style>
  <w:style w:type="character" w:styleId="TematkomentarzaZnak">
    <w:name w:val="Temat komentarza Znak"/>
    <w:qFormat/>
    <w:rPr>
      <w:rFonts w:cs="Calibri"/>
      <w:b/>
      <w:bCs/>
    </w:rPr>
  </w:style>
  <w:style w:type="character" w:styleId="StrongEmphasis">
    <w:name w:val="Strong"/>
    <w:qFormat/>
    <w:rPr>
      <w:b/>
      <w:bCs/>
    </w:rPr>
  </w:style>
  <w:style w:type="character" w:styleId="TekstprzypisudolnegoZnak">
    <w:name w:val="Tekst przypisu dolnego Znak"/>
    <w:qFormat/>
    <w:rPr>
      <w:rFonts w:ascii="Times New Roman" w:hAnsi="Times New Roman" w:eastAsia="Times New Roman" w:cs="Times New Roman"/>
    </w:rPr>
  </w:style>
  <w:style w:type="character" w:styleId="Tekstpodstawowywcity2Znak">
    <w:name w:val="Tekst podstawowy wcięty 2 Znak"/>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600" w:hanging="0"/>
    </w:pPr>
    <w:rPr>
      <w:rFonts w:ascii="Times New Roman" w:hAnsi="Times New Roman" w:eastAsia="Times New Roman" w:cs="Times New Roman"/>
      <w:sz w:val="24"/>
      <w:szCs w:val="24"/>
    </w:rPr>
  </w:style>
  <w:style w:type="paragraph" w:styleId="Akapitzlist">
    <w:name w:val="Akapit z listą"/>
    <w:basedOn w:val="Normal"/>
    <w:qFormat/>
    <w:pPr>
      <w:ind w:left="720" w:hanging="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eastAsia="Times New Roman"/>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sz w:val="28"/>
      <w:szCs w:val="20"/>
    </w:rPr>
  </w:style>
  <w:style w:type="paragraph" w:styleId="A">
    <w:name w:val="a"/>
    <w:basedOn w:val="Normal"/>
    <w:qFormat/>
    <w:pPr>
      <w:numPr>
        <w:ilvl w:val="0"/>
        <w:numId w:val="30"/>
      </w:numPr>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17:00Z</dcterms:created>
  <dc:creator>brumian</dc:creator>
  <dc:description/>
  <cp:keywords/>
  <dc:language>en-US</dc:language>
  <cp:lastModifiedBy>Jarosław Surowiec</cp:lastModifiedBy>
  <cp:lastPrinted>2018-10-03T12:52:00Z</cp:lastPrinted>
  <dcterms:modified xsi:type="dcterms:W3CDTF">2018-10-03T12:24:00Z</dcterms:modified>
  <cp:revision>3</cp:revision>
  <dc:subject/>
  <dc:title>Zasady działania i obowiązki Wykonawcy</dc:title>
</cp:coreProperties>
</file>