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220" w:leader="none"/>
        </w:tabs>
        <w:jc w:val="both"/>
        <w:rPr/>
      </w:pPr>
      <w:r>
        <w:rPr>
          <w:rFonts w:cs="Times New Roman" w:ascii="Times New Roman" w:hAnsi="Times New Roman"/>
          <w:b/>
          <w:sz w:val="24"/>
          <w:szCs w:val="24"/>
        </w:rPr>
        <w:tab/>
        <w:t>Zasady działania Wykonawcy</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ady ogólne</w:t>
      </w:r>
    </w:p>
    <w:p>
      <w:pPr>
        <w:pStyle w:val="Bezodstpw"/>
        <w:numPr>
          <w:ilvl w:val="0"/>
          <w:numId w:val="28"/>
        </w:numPr>
        <w:jc w:val="both"/>
        <w:rPr/>
      </w:pPr>
      <w:r>
        <w:rPr>
          <w:rFonts w:cs="Times New Roman" w:ascii="Times New Roman" w:hAnsi="Times New Roman"/>
          <w:sz w:val="24"/>
          <w:szCs w:val="24"/>
        </w:rPr>
        <w:t>Wykonawca zapewnia codzienne, całodobowe żywienie hospitalizowanych pacjentów Szpitala Uniwersyteckiego w Krakowie (Zamawiającemu), według zgłoszonego wcześniej zapotrzebowania. Usługa realizowana będzie we wszystkie 7 dni tygodnia, łącznie z dniami ustawowo wolnymi od pracy.</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Usługa będzie realizowana w oparciu o zaplecze gospodarcze Wykonawcy (kuchnię, magazyny, zmywalnie, sprzęt, naczynia, transport, wyposażenie, zastawę stołową, itp.).</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zobowiązany jest do dysponowania przez cały okres obowiązywania umowy zapleczem gospodarczym (kuchnią, magazynami, zmywalnią, sprzętem, transportem, wyposażeniem, zastawą stołową, itp.) koniecznym do realizacji umowy.</w:t>
      </w:r>
    </w:p>
    <w:p>
      <w:pPr>
        <w:pStyle w:val="Bezodstpw"/>
        <w:numPr>
          <w:ilvl w:val="0"/>
          <w:numId w:val="28"/>
        </w:numPr>
        <w:jc w:val="both"/>
        <w:rPr/>
      </w:pPr>
      <w:r>
        <w:rPr>
          <w:rFonts w:cs="Times New Roman" w:ascii="Times New Roman" w:hAnsi="Times New Roman"/>
          <w:sz w:val="24"/>
          <w:szCs w:val="24"/>
        </w:rPr>
        <w:t xml:space="preserve">Wykonawca gwarantuje, iż udział „wsadu do kotła” (wartość kwoty brutto produktów/surowców spożywczych użytych do przygotowania posiłków diety) w jednym osobodniu żywienia będzie nie mniejszy niż </w:t>
      </w:r>
      <w:r>
        <w:rPr>
          <w:rFonts w:cs="Times New Roman" w:ascii="Times New Roman" w:hAnsi="Times New Roman"/>
          <w:color w:val="000000"/>
          <w:sz w:val="24"/>
          <w:szCs w:val="24"/>
        </w:rPr>
        <w:t>12,00 zł brutto.</w:t>
      </w:r>
      <w:r>
        <w:rPr>
          <w:rFonts w:cs="Times New Roman" w:ascii="Times New Roman" w:hAnsi="Times New Roman"/>
          <w:sz w:val="24"/>
          <w:szCs w:val="24"/>
        </w:rPr>
        <w:t xml:space="preserve"> Wsad do kotła użyty dla przygotowania poszczególnych posiłków głównych (śniadanie, obiad, kolacja) musi rozkładać się na poszczególne posiłki główne w następujących proporcjach:</w:t>
      </w:r>
    </w:p>
    <w:p>
      <w:pPr>
        <w:pStyle w:val="Skrconyadreszwrotny"/>
        <w:numPr>
          <w:ilvl w:val="0"/>
          <w:numId w:val="5"/>
        </w:numPr>
        <w:tabs>
          <w:tab w:val="clear" w:pos="708"/>
          <w:tab w:val="left" w:pos="426" w:leader="none"/>
        </w:tabs>
        <w:jc w:val="both"/>
        <w:rPr>
          <w:bCs/>
          <w:szCs w:val="24"/>
        </w:rPr>
      </w:pPr>
      <w:r>
        <w:rPr>
          <w:szCs w:val="24"/>
        </w:rPr>
        <w:t>śniadanie (z II śniadaniem dla wszystkich diet) - 30%,</w:t>
      </w:r>
    </w:p>
    <w:p>
      <w:pPr>
        <w:pStyle w:val="Skrconyadreszwrotny"/>
        <w:numPr>
          <w:ilvl w:val="0"/>
          <w:numId w:val="5"/>
        </w:numPr>
        <w:tabs>
          <w:tab w:val="clear" w:pos="708"/>
          <w:tab w:val="left" w:pos="426" w:leader="none"/>
        </w:tabs>
        <w:jc w:val="both"/>
        <w:rPr>
          <w:bCs/>
          <w:szCs w:val="24"/>
        </w:rPr>
      </w:pPr>
      <w:r>
        <w:rPr>
          <w:szCs w:val="24"/>
        </w:rPr>
        <w:t>obiad (z podwieczorkiem jeśli jest wymagany dietą) - 45%,</w:t>
      </w:r>
    </w:p>
    <w:p>
      <w:pPr>
        <w:pStyle w:val="Skrconyadreszwrotny"/>
        <w:numPr>
          <w:ilvl w:val="0"/>
          <w:numId w:val="5"/>
        </w:numPr>
        <w:tabs>
          <w:tab w:val="clear" w:pos="708"/>
          <w:tab w:val="left" w:pos="426" w:leader="none"/>
        </w:tabs>
        <w:jc w:val="both"/>
        <w:rPr>
          <w:bCs/>
          <w:szCs w:val="24"/>
        </w:rPr>
      </w:pPr>
      <w:r>
        <w:rPr>
          <w:szCs w:val="24"/>
        </w:rPr>
        <w:t>kolacja (z posiłkiem nocnym i innymi jeśli są wymagane dietą) - 25%,</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Zamawiający zastrzega sobie prawo dokonywania kontroli wartości wsadu do kotła. Wykonawca na wezwanie osób kontrolujących będzie zobowiązany do przedstawienia czytelnych raportów/danych (np. faktur, asygnat, itp.) oraz innych dokumentów potwierdzających poniesione nakłady kosztów żywienia (przygotowania posiłków). W przypadku odmowy udostępnienia tych dokumentów przez Wykonawcę lub stwierdzenia nieprawidłowości, Zamawiający zastrzega sobie prawo do zastosowania kar umownych. Przedstawiane przez Wykonawcę ceny zakupu produktów spożywczych używanych do przygotowania posiłków muszą być realne, tj. odpowiednie do cen hurtowych i rynkowych w danym okresie roku.</w:t>
      </w:r>
    </w:p>
    <w:p>
      <w:pPr>
        <w:pStyle w:val="Bezodstpw"/>
        <w:numPr>
          <w:ilvl w:val="0"/>
          <w:numId w:val="28"/>
        </w:numPr>
        <w:jc w:val="both"/>
        <w:rPr/>
      </w:pPr>
      <w:r>
        <w:rPr>
          <w:rFonts w:cs="Times New Roman" w:ascii="Times New Roman" w:hAnsi="Times New Roman"/>
          <w:sz w:val="24"/>
          <w:szCs w:val="24"/>
        </w:rPr>
        <w:t>Wykonawca zobowiązany jest w przypadku zmian przepisów, norm lub zaleceń dietetycznych, bezzwłocznie dostosować się do zmienionych przepisów, norm i zaleceń oraz składanych przez Specjalistę ds. żywienia wniosków (będą one składane w formie pisemnej), w ramach wynagrodzenia określonego w umowie.</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Wykonawca zobowiązany będzie, na żądanie Zamawiającego, do udostępnienia dokumentów o które zwróci się Zamawiający, w tym w szczególności: dokumentów systemów jakości obowiązujących u Wykonawcy (np. ISO 22000 i innych jakie posiada Wykonawca), dokumentów wymaganych przez organy kontrolne lub Zamawiającego w terminie wskazanym przez Zamawiający lub organy kontrolne.</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Świadczenie usługi w zakresie całodobowego żywienia pacjentów obejmuje:</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zygotowanie posiłków z podziałem na diety, zgodnie z zamówieniami zgłaszanymi z poszczególnych komórek organizacyjnych Zamawiającego,</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terminową dostawę posiłków do punktów odbioru posiłków,</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zabezpieczenie (odpowiednio do zamówienia) każdej dostawy posiłków w zastawę stołową umożliwiającą podgrzanie w kuchence mikrofalowej, z uwzględnieniem zastawy przewidzianej dla diet cukrzycowych (drugie śniadanie, podwieczorek, posiłek nocny, itp.) oraz dodatkowej zastawy o której mowa w dalszej części niniejszego załącznika, w tym dostawy posiłków w naczyniach oraz kubkach jednorazowego użycia oraz sztućce jednorazowego użycia.</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konfekcjonowania i dystrybucję posiłków zgodnie z wcześniejszym zamówieniem złożonym z komórek organizacyjnych Zamawiającego (dostarczenie posiłku do „łóżka pacjenta”),</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odbiór pokonsumpcyjny z punktu odbioru posiłków, w tym w szczególności: odbiór brudnych bemarów i szaf jezdnych grzewczo-chłodniczych, termoportów, naczyń, termosów, pojemników, zastawy stołowej, pozostałości pokonsumpcyjnych, itp.,</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dostawę do punktów odbioru posiłków produktów spożywczych objętych osobnym zamówieniem,</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nne opisane w umowie i załącznikach do umowy.</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Dla usprawnienia realizacji usługi i kontaktów między Zamawiającym a Wykonawcą, Zamawiający wyznacza Specjalistę ds. żywienia.</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Wykonawca zobowiązuje się do zapewnienia nieograniczonego dostępu osobom upoważnionym przez Zamawiającego, do kontroli zaplecza w każdym czasie i zakresie.</w:t>
      </w:r>
    </w:p>
    <w:p>
      <w:pPr>
        <w:pStyle w:val="Bezodstpw"/>
        <w:numPr>
          <w:ilvl w:val="0"/>
          <w:numId w:val="28"/>
        </w:numPr>
        <w:jc w:val="both"/>
        <w:rPr/>
      </w:pPr>
      <w:r>
        <w:rPr>
          <w:rFonts w:cs="Times New Roman" w:ascii="Times New Roman" w:hAnsi="Times New Roman"/>
          <w:sz w:val="24"/>
          <w:szCs w:val="24"/>
        </w:rPr>
        <w:t>Wykonawca zobowiązuje się do zapewnienia właściwej realizacji usługi ze swojej strony, co najmniej poprzez zapewnianie stałego nadzoru nad:</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zgodnością z zaleceniami dietetycznymi,</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jakością przygotowanych posiłków, w tym sensoryczną, </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ilością wydawanych posiłków, ich zgodnością z zamówieniem</w:t>
      </w:r>
    </w:p>
    <w:p>
      <w:pPr>
        <w:pStyle w:val="Bezodstpw"/>
        <w:numPr>
          <w:ilvl w:val="1"/>
          <w:numId w:val="8"/>
        </w:numPr>
        <w:jc w:val="both"/>
        <w:rPr/>
      </w:pPr>
      <w:r>
        <w:rPr>
          <w:rFonts w:cs="Times New Roman" w:ascii="Times New Roman" w:hAnsi="Times New Roman"/>
          <w:sz w:val="24"/>
          <w:szCs w:val="24"/>
        </w:rPr>
        <w:t>stanem szaf jezdnych grzewczo-chłodniczych, bemarów, termoportów, GN-ów, naczyń, termosów, zastawy stołowej, kubków, sztućców,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czystością wózków i szaf bemarowych, grzewczo-chłodniczych, termosów, pojemników, zastawy stołowej,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stanem będących własnością Zamawiającego pomieszczeń, wyposażenia i sprzętu,</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terminowością dostaw posiłków, artykułów spożywczych,</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terminowością odbioru pokonsumpcyjnego,</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stanem środków transportu,</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temperaturą dostarczanych posiłków,</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stanem higienicznym zaplecza, środków transportu, sprzętu i wyposażenia (w tym szaf jezdnych grzewczo-chlodniczych, bemarów, zastawy stołowej,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jakością produktów używanych do przygotowania posiłków i samych posiłków,</w:t>
      </w:r>
    </w:p>
    <w:p>
      <w:pPr>
        <w:pStyle w:val="Bezodstpw"/>
        <w:numPr>
          <w:ilvl w:val="1"/>
          <w:numId w:val="8"/>
        </w:numPr>
        <w:jc w:val="both"/>
        <w:rPr/>
      </w:pPr>
      <w:r>
        <w:rPr>
          <w:rFonts w:cs="Times New Roman" w:ascii="Times New Roman" w:hAnsi="Times New Roman"/>
          <w:sz w:val="24"/>
          <w:szCs w:val="24"/>
        </w:rPr>
        <w:t>przebiegiem dostawy z posiłkiem, w tym ciągłego dozoru nad szafami/wózkami, termoportami,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dystrybucją posiłków przez personel Wykonawcy,</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odbioru pokonsumpcyjnego, dekontaminacji sprzętu i zastawy stołowej, postępowania z odpadami pokonsumpcyjnymi,</w:t>
      </w:r>
    </w:p>
    <w:p>
      <w:pPr>
        <w:pStyle w:val="Bezodstpw"/>
        <w:numPr>
          <w:ilvl w:val="1"/>
          <w:numId w:val="8"/>
        </w:numPr>
        <w:jc w:val="both"/>
        <w:rPr/>
      </w:pPr>
      <w:r>
        <w:rPr>
          <w:rFonts w:cs="Times New Roman" w:ascii="Times New Roman" w:hAnsi="Times New Roman"/>
          <w:sz w:val="24"/>
          <w:szCs w:val="24"/>
        </w:rPr>
        <w:t>itd.</w:t>
      </w:r>
    </w:p>
    <w:p>
      <w:pPr>
        <w:pStyle w:val="Normal"/>
        <w:numPr>
          <w:ilvl w:val="0"/>
          <w:numId w:val="28"/>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W przypadku wyboru Wykonawcy, który w ofercie zadeklarował certyfikat ISO 22 000 lub FSSC lub innego tożsamego, będzie on zobligowany do posiadania w/w certyfikatu przez cały okres obowiązywania umowy. W przypadku zakończenia terminu ważności certyfikatu w czasie trwania zamówienia (obowiązywania umowy), Wykonawca zobowiązany jest do przedłożenia jego kontynuacji (Zamawiający akceptuje promesę </w:t>
        <w:br/>
        <w:t>w tym zakresie) pod rygorem rozwiązania/wygaśnięcia umowy. Zamawiający dopuszcza zmianę certyfikatu na inny, tożsamy.</w:t>
      </w:r>
    </w:p>
    <w:p>
      <w:pPr>
        <w:pStyle w:val="Normal"/>
        <w:numPr>
          <w:ilvl w:val="0"/>
          <w:numId w:val="28"/>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W przypadku wyboru Wykonawcy, który w ofercie zadeklarował „licencje dobrego posiłku”, będzie on zobligowany do posiadania w/w licencji przez cały okres obowiązywania umowy. W przypadku zakończenia terminu ważności „licencji” w czasie obowiązywania umowy, Wykonawca zobowiązany jest do przedłożenia Zamawiającemu jej kontynuacji (do 14 dni od jej zakończenia) pod rygorem rozwiązania umowy. Wykonawcy nie będzie przysługiwało żadne roszczenie odszkodowawcze z tego tytułu. Zamawiający nie dopuszcza zmiany licencji na inną dietę (licencja ma opiewać na dietę, która została złożona w oferci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bszar objęty realizacją zamówienia</w:t>
      </w:r>
    </w:p>
    <w:p>
      <w:pPr>
        <w:pStyle w:val="Akapitzlist"/>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włączania lub wyłączania swoich komórek organizacyjnych z usługi. W przypadku zaistnienia konieczności włączenia lub wyłączenia komórek organizacyjnych Zamawiającego, Wykonawca na wniosek Specjalisty ds. żywienia, zobowiązany jest w terminie 7 dni do dokonania przedmiotowego włączenia lub wyłączenia, a w sytuacjach awaryjnych niezwłocznie nie później niż w ciągu 6 godzin. Informacje o tych zmianach będą przekazywane Wykonawcy na bieżąco telefonicznie lub w formie pisemnej na adres korespondencyjny lub pocztę e-mail. Zgłoszenie telefoniczne zostanie potwierdzone pisemni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mawiający zastrzega, iż w czasie trwania umowy może nastąpić zmiana nazw komórek organizacyjnych Zamawiającego, ich łączenie, likwidacja lub powołanie nowych, zmiana ich lokalizacji, liczby hospitalizowanych pacjentów, itd. Zamawiający zastrzega sobie w trakcie realizacji zamówienia możliwość zmiany między innymi ośrodków kosztów komórek organizacyjnych, osób upoważnionych do składania zamówień, osób przeprowadzających kontrolę, dróg dostawy, lokalizacji punktu odbioru posiłków, rodzaju diet, systemów dostawy, czasu dostaw posiłków i produktów spożywczych (w tym łączenia dostaw (np. obiadu i kolacji) i innych. O dokonywanych zmianach Zamawiający będzie informował Wykonawcę z wyprzedzeniem, a Wykonawca zobowiązany będzie do dokonywania stosownych zmian. W przypadku zmiany zapotrzebowana na usługę, Wykonawca zobowiązany będzie do jej udzielenia i wyceny w oparciu o podaną w ofercie cenę jednostkową. Wymienione zmiany nie będą stanowić naruszenia warunków umowy, nie będą powodem roszczeń ze strony oraz stanowić podstawy do wystąpienia przez Wykonawcę o zwiększenie wynagrodzenia umownego.</w:t>
      </w:r>
    </w:p>
    <w:p>
      <w:pPr>
        <w:pStyle w:val="Normal"/>
        <w:numPr>
          <w:ilvl w:val="0"/>
          <w:numId w:val="10"/>
        </w:numPr>
        <w:spacing w:lineRule="auto" w:line="240" w:before="0" w:after="0"/>
        <w:jc w:val="both"/>
        <w:rPr/>
      </w:pPr>
      <w:r>
        <w:rPr>
          <w:rFonts w:cs="Times New Roman" w:ascii="Times New Roman" w:hAnsi="Times New Roman"/>
          <w:sz w:val="24"/>
          <w:szCs w:val="24"/>
        </w:rPr>
        <w:t>Zamawiający zastrzega sobie prawo do rezygnacji z dostaw produktów spożywczych lub do ich włączenia dla komórek/odcinków organizacyjnych Zamawiającego jeśli zajdzie taka potrze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ety, posiłki, produkty</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jakość przygotowanych i dostarczanych posiłków oraz produktów spożywczych.</w:t>
      </w:r>
    </w:p>
    <w:p>
      <w:pPr>
        <w:pStyle w:val="Bezodstpw"/>
        <w:numPr>
          <w:ilvl w:val="0"/>
          <w:numId w:val="26"/>
        </w:numPr>
        <w:jc w:val="both"/>
        <w:rPr/>
      </w:pPr>
      <w:r>
        <w:rPr>
          <w:rFonts w:cs="Times New Roman" w:ascii="Times New Roman" w:hAnsi="Times New Roman"/>
          <w:sz w:val="24"/>
          <w:szCs w:val="24"/>
        </w:rPr>
        <w:t>Produkty używane do przygotowywania posiłków i dostarczane do Zamawiającego będą kupowane i magazynowane przez Wykonawcę. Posiłki diet muszą być przygotowane w oparciu o produkty wysokiej jakości (co najmniej pierwszy gatunek), stosowane w żywieniu dietetycznym. Będą podlegały wyrywkowej ocenie ilościowej i jakościowej przez Specjalistę ds. żywienia oraz muszą być przez niego akceptowane. W przypadku złej jakości produktów spożywczych przeznaczonych do produkcji posiłków (znajdujących w magazynie lub w fazie produkcji), na wniosek Specjalisty ds. żywienia muszą one być niezwłocznie wycofane z magazynów lub z fazy produkcji.</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W przypadku niewystarczającej ilości produktów spożywczych przeznaczonych do produkcji posiłków (znajdujących w magazynie lub w fazie produkcji), na wniosek Specjalisty ds. żywienia muszą one być niezwłocznie uzupełnione w ilości zaakceptowanej przez Specjalistę ds. żywienia, zgodnej z technologią przygotowania  produktu. Wykonawca zobowiązany jest do stałego nadzoru nad ilością i jakością produktów używanych do przygotowania posiłków. W przypadkach stwierdzenia nieprawidłowości, Zamawiający zastrzega siebie prawo do nakładania kar umownych.</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ane posiłki muszą być świeże, pochodzić z bieżącej produkcji w kuchni Wykonawcy, które nie wymagają podgrzania i nie podlegają u Zamawiającego/komórce organizacyjnej, dodatkowej obróbce technologicznej lub podgrzewaniu przed ich dystrybucją.</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ość dostarczanych posiłków oraz produktów spożywczych będzie podlegała ocenie przez Zamawiającego na każdym etapie realizacji umowy, w szczególności produkcji i dostawy.</w:t>
      </w:r>
    </w:p>
    <w:p>
      <w:pPr>
        <w:pStyle w:val="Bezodstpw"/>
        <w:numPr>
          <w:ilvl w:val="0"/>
          <w:numId w:val="26"/>
        </w:numPr>
        <w:jc w:val="both"/>
        <w:rPr/>
      </w:pPr>
      <w:r>
        <w:rPr>
          <w:rFonts w:cs="Times New Roman" w:ascii="Times New Roman" w:hAnsi="Times New Roman"/>
          <w:sz w:val="24"/>
          <w:szCs w:val="24"/>
        </w:rPr>
        <w:t>Stosowanie do przygotowania posiłków produktów częściowo obrobionych lub przygotowanych, itd., musi uzyskać pisemną akceptację Specjalisty ds. żywienia.</w:t>
      </w:r>
    </w:p>
    <w:p>
      <w:pPr>
        <w:pStyle w:val="Bezodstpw"/>
        <w:numPr>
          <w:ilvl w:val="0"/>
          <w:numId w:val="26"/>
        </w:numPr>
        <w:jc w:val="both"/>
        <w:rPr/>
      </w:pPr>
      <w:r>
        <w:rPr>
          <w:rFonts w:cs="Times New Roman" w:ascii="Times New Roman" w:hAnsi="Times New Roman"/>
          <w:sz w:val="24"/>
          <w:szCs w:val="24"/>
        </w:rPr>
        <w:t>Wykaz najczęściej stosowanych obecnie przez Zamawiającego diet, wraz z opisem ich założeń, zawarty jest w załączniku nr 3 do umowy– pn. „</w:t>
      </w:r>
      <w:r>
        <w:rPr>
          <w:rFonts w:cs="Times New Roman" w:ascii="Times New Roman" w:hAnsi="Times New Roman"/>
          <w:i/>
          <w:sz w:val="24"/>
          <w:szCs w:val="24"/>
        </w:rPr>
        <w:t>Nomenklatura diet</w:t>
      </w:r>
      <w:r>
        <w:rPr>
          <w:rFonts w:cs="Times New Roman" w:ascii="Times New Roman" w:hAnsi="Times New Roman"/>
          <w:sz w:val="24"/>
          <w:szCs w:val="24"/>
        </w:rPr>
        <w:t>”. Nie uwzględniono w nim wszystkich diet stosowanych w żywieniu chorego, które mogą być zamawiane przez Zamawiającego. Diety wymienione w załączniku mogą podlegać zmianie, mogą zostać wyłączone lub dodane nowe diety, stosownie do zleceń indywidualnych i potrzeb Zamawiającego. Zamawiający może zgłaszać Wykonawcy zmiany diet w trakcie trwania całej umowy, co nie zmieni ceny posiłków. Wykonawca będzie zobowiązany uwzględnić zmiany.</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opracowywania jadłospisów zawierających diety obowiązujące na okres 10 dni kalendarzowych – tzw. „jadłospisów dekadowych”. Opracowany jadłospis Wykonawca, najpóźniej na </w:t>
      </w:r>
      <w:r>
        <w:rPr>
          <w:rFonts w:cs="Times New Roman" w:ascii="Times New Roman" w:hAnsi="Times New Roman"/>
          <w:sz w:val="24"/>
          <w:szCs w:val="24"/>
          <w:highlight w:val="yellow"/>
        </w:rPr>
        <w:t>7</w:t>
      </w:r>
      <w:r>
        <w:rPr>
          <w:rFonts w:cs="Times New Roman" w:ascii="Times New Roman" w:hAnsi="Times New Roman"/>
          <w:sz w:val="24"/>
          <w:szCs w:val="24"/>
        </w:rPr>
        <w:t xml:space="preserve"> dni roboczych przed wprowadzeniem go do realizacji, przedkłada do zatwierdzenia Specjaliście ds. żywienia. Wykonawca jest zobowiązany bezzwłocznie uwzględniać uwagi zgłaszane przez w/w. Specjalistę i uzyskać jego końcową akceptację.</w:t>
      </w:r>
      <w:r>
        <w:rPr>
          <w:rFonts w:cs="Times New Roman" w:ascii="Times New Roman" w:hAnsi="Times New Roman"/>
          <w:b/>
          <w:sz w:val="24"/>
          <w:szCs w:val="24"/>
        </w:rPr>
        <w:t xml:space="preserve"> </w:t>
      </w:r>
      <w:r>
        <w:rPr>
          <w:rFonts w:cs="Times New Roman" w:ascii="Times New Roman" w:hAnsi="Times New Roman"/>
          <w:sz w:val="24"/>
          <w:szCs w:val="24"/>
        </w:rPr>
        <w:t>Zamawiający wymaga, aby jadłospisy, o których mowa, były sporządzane dla diet wymienionych w załączniku nr 10 do umowy oraz innych, wskazanych przez Specjalistę ds. żywienia. Zamawiający może wystąpić pisemnie o przygotowanie jadłospisów dla każdej z diet, a Wykonawca zobowiązany będzie je przygotowywać począwszy od kolejnego jadłospisu dekadowego. Wzór formularza jadłospisu dekadowego zawiera załącznik nr 10 do umowy– „</w:t>
      </w:r>
      <w:r>
        <w:rPr>
          <w:rFonts w:cs="Times New Roman" w:ascii="Times New Roman" w:hAnsi="Times New Roman"/>
          <w:i/>
          <w:sz w:val="24"/>
          <w:szCs w:val="24"/>
        </w:rPr>
        <w:t>Jadłospis dekadowy</w:t>
      </w:r>
      <w:r>
        <w:rPr>
          <w:rFonts w:cs="Times New Roman" w:ascii="Times New Roman" w:hAnsi="Times New Roman"/>
          <w:sz w:val="24"/>
          <w:szCs w:val="24"/>
        </w:rPr>
        <w:t>”. Pierwszy jadłospis winien zostać przedłożony Specjaliście ds. żywienia najpóźniej na 10 dni roboczych przed rozpoczęciem realizacji usługi.</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zmiany długości okresu na jaki będzie ustalany „jadłospis dekadowy” w zakresie od 5 do 14 dni. </w:t>
      </w:r>
    </w:p>
    <w:p>
      <w:pPr>
        <w:pStyle w:val="Akapitzlist"/>
        <w:numPr>
          <w:ilvl w:val="0"/>
          <w:numId w:val="2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przygotowywane przez Wykonawcę muszą być:</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godne z zaleceniami i normami Instytutu Żywności i Żywienia w Warszawie (zwanym dalej IŻŻ), Załącznikiem nr 3 do umowy- „</w:t>
      </w:r>
      <w:r>
        <w:rPr>
          <w:rFonts w:cs="Times New Roman" w:ascii="Times New Roman" w:hAnsi="Times New Roman"/>
          <w:i/>
          <w:color w:val="000000"/>
          <w:sz w:val="24"/>
          <w:szCs w:val="24"/>
        </w:rPr>
        <w:t>Nomenklaturą diet”</w:t>
      </w:r>
      <w:r>
        <w:rPr>
          <w:rFonts w:cs="Times New Roman" w:ascii="Times New Roman" w:hAnsi="Times New Roman"/>
          <w:color w:val="000000"/>
          <w:sz w:val="24"/>
          <w:szCs w:val="24"/>
        </w:rPr>
        <w:t xml:space="preserve">, Załącznikiem nr 31 do umowy - </w:t>
      </w:r>
      <w:r>
        <w:rPr>
          <w:rFonts w:cs="Times New Roman" w:ascii="Times New Roman" w:hAnsi="Times New Roman"/>
          <w:i/>
          <w:color w:val="000000"/>
          <w:sz w:val="24"/>
          <w:szCs w:val="24"/>
        </w:rPr>
        <w:t>Gramówką</w:t>
      </w:r>
      <w:r>
        <w:rPr>
          <w:rFonts w:cs="Times New Roman" w:ascii="Times New Roman" w:hAnsi="Times New Roman"/>
          <w:color w:val="000000"/>
          <w:sz w:val="24"/>
          <w:szCs w:val="24"/>
        </w:rPr>
        <w:t>”.</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kładane przez dietetyka posiadającego kwalifikacje nie mniejsze niż wymienione ofercie,</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ane codziennie ze śniadaniem dla poszczególnych komórek zamawiających posiłki (na dany dzień), </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rozmaicone, uwzględniające sezonowość produktów oraz dostosowane do zwyczajów świątecznych.</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stosowanie w jadłospisie past, galarety, podrobów, itp., wymaga zaakceptowania przez Specjalistę ds. żywienia.</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starczać z jadłospisami informacje o wartościach energetycznych i odżywczych, gramaturze posiłku/składowych posiłku, alergenach, aby możliwe było określenie poprawności przygotowania diet i porównania ich z zaleceniami IŻŻ w żywieniu chorych. Specjalista ds. żywienia określi z Wykonawcą zakres informacji oraz sposób jej przygotowania po podpisaniu umowy a przed rozpoczęciem usługi.</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W szczególności, Wykonawca zobowiązuje się do dostarczania całodobowego wyżywienia, na które dla diety co do zasady – składają się 3 posiłki dziennie, tj.:</w:t>
      </w:r>
    </w:p>
    <w:p>
      <w:pPr>
        <w:pStyle w:val="Bezodstpw"/>
        <w:numPr>
          <w:ilvl w:val="1"/>
          <w:numId w:val="26"/>
        </w:numPr>
        <w:jc w:val="both"/>
        <w:rPr/>
      </w:pPr>
      <w:r>
        <w:rPr>
          <w:rFonts w:cs="Times New Roman" w:ascii="Times New Roman" w:hAnsi="Times New Roman"/>
          <w:sz w:val="24"/>
          <w:szCs w:val="24"/>
        </w:rPr>
        <w:t>śniadania: zupa mleczna (kilka razy w dekadzie), pieczywo, masło, dodatek do pieczywa w co najmniej dwóch asortymentach lub jednym dużym, herbata lub kawa,</w:t>
      </w:r>
    </w:p>
    <w:p>
      <w:pPr>
        <w:pStyle w:val="Bezodstpw"/>
        <w:numPr>
          <w:ilvl w:val="1"/>
          <w:numId w:val="26"/>
        </w:numPr>
        <w:jc w:val="both"/>
        <w:rPr/>
      </w:pPr>
      <w:r>
        <w:rPr>
          <w:rFonts w:cs="Times New Roman" w:ascii="Times New Roman" w:hAnsi="Times New Roman"/>
          <w:sz w:val="24"/>
          <w:szCs w:val="24"/>
        </w:rPr>
        <w:t>obiady dwudaniowe zawierające: zupę, drugie danie (w jadłospisie dekadowym musi zawierać co najmniej 6 razy porcję mięsa w postaci nie zmielonej, nie krojonej (w jednym kawałku)), składnik warzywny: surówka lub jarzyna (gotowana lub surowa, a dla diety cukrzycowej surówka i jarzyna gotowana), kompot. W zakresie porcji mięsa, o których mowa w zdaniu poprzednim wymagane jest: 1 raz ryba, 2 razy mięso drobiowe (w tym 1 raz udko), 1 raz wołowe (pieczeń, bitka), 2 razy schab wieprzowy,</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kolacje: pieczywo, masło, dodatek do pieczywa w co najmniej dwóch asortymentach lub jednym dużym, herbata lub kawa,</w:t>
      </w:r>
    </w:p>
    <w:p>
      <w:pPr>
        <w:pStyle w:val="Bezodstpw"/>
        <w:numPr>
          <w:ilvl w:val="1"/>
          <w:numId w:val="26"/>
        </w:numPr>
        <w:jc w:val="both"/>
        <w:rPr>
          <w:rFonts w:ascii="Times New Roman" w:hAnsi="Times New Roman" w:cs="Times New Roman"/>
        </w:rPr>
      </w:pPr>
      <w:r>
        <w:rPr>
          <w:rFonts w:cs="Times New Roman" w:ascii="Times New Roman" w:hAnsi="Times New Roman"/>
          <w:sz w:val="24"/>
          <w:szCs w:val="24"/>
        </w:rPr>
        <w:t>dodatkowo do wszystkich diet II śniadanie (owoce, jogurty, itd.), a do wybranych diet: podwieczorek, posiłki nocne,</w:t>
      </w:r>
    </w:p>
    <w:p>
      <w:pPr>
        <w:pStyle w:val="Akapitzlist"/>
        <w:numPr>
          <w:ilvl w:val="0"/>
          <w:numId w:val="26"/>
        </w:numPr>
        <w:spacing w:before="0" w:after="200"/>
        <w:contextualSpacing/>
        <w:rPr/>
      </w:pPr>
      <w:r>
        <w:rPr>
          <w:rFonts w:cs="Times New Roman" w:ascii="Times New Roman" w:hAnsi="Times New Roman"/>
          <w:sz w:val="24"/>
          <w:szCs w:val="24"/>
        </w:rPr>
        <w:t>Wykonawca do przygotowywania zup używa wywarów warzywnych lub mięsnych (nie dopuszcza się przygotowania wywarów z „kostek rosołowych”, proszków, itp.). Skald zupy winien uwzględniać dla:</w:t>
      </w:r>
    </w:p>
    <w:p>
      <w:pPr>
        <w:pStyle w:val="Akapitzlist"/>
        <w:numPr>
          <w:ilvl w:val="1"/>
          <w:numId w:val="26"/>
        </w:numPr>
        <w:spacing w:before="0" w:after="200"/>
        <w:contextualSpacing/>
        <w:rPr/>
      </w:pPr>
      <w:r>
        <w:rPr>
          <w:rFonts w:cs="Times New Roman" w:ascii="Times New Roman" w:hAnsi="Times New Roman"/>
          <w:sz w:val="24"/>
          <w:szCs w:val="24"/>
        </w:rPr>
        <w:t xml:space="preserve">Zupy gdzie dominują warzywa (np. jarzynowa, , kapuśniak, kalafiorowa, brokułowa, grochówka, itp.) muszą zawierać proporcje: minimum 35% warzyw </w:t>
      </w:r>
    </w:p>
    <w:p>
      <w:pPr>
        <w:pStyle w:val="Akapitzlist"/>
        <w:numPr>
          <w:ilvl w:val="1"/>
          <w:numId w:val="26"/>
        </w:numPr>
        <w:spacing w:before="0" w:after="200"/>
        <w:contextualSpacing/>
        <w:rPr>
          <w:rFonts w:cs="Times New Roman"/>
          <w:sz w:val="24"/>
          <w:szCs w:val="24"/>
        </w:rPr>
      </w:pPr>
      <w:r>
        <w:rPr>
          <w:rFonts w:cs="Times New Roman" w:ascii="Times New Roman" w:hAnsi="Times New Roman"/>
          <w:sz w:val="24"/>
          <w:szCs w:val="24"/>
        </w:rPr>
        <w:t>Zupy o mniejszej zawartości warzyw (np. koperkowa, ogórkowa) muszą zawierać warzywa o zawartości nie mniejszej niż 20%/, nie mniej niż 15 składniki dodatkowe (np. ryż, makaron, kasza)</w:t>
      </w:r>
    </w:p>
    <w:p>
      <w:pPr>
        <w:pStyle w:val="Akapitzlist"/>
        <w:numPr>
          <w:ilvl w:val="0"/>
          <w:numId w:val="26"/>
        </w:numPr>
        <w:spacing w:lineRule="auto" w:line="240" w:before="0" w:after="0"/>
        <w:jc w:val="both"/>
        <w:rPr/>
      </w:pPr>
      <w:r>
        <w:rPr>
          <w:rFonts w:cs="Times New Roman" w:ascii="Times New Roman" w:hAnsi="Times New Roman"/>
          <w:sz w:val="24"/>
          <w:szCs w:val="24"/>
        </w:rPr>
        <w:t>Podstawę do sporządzania i dostawy przez Wykonawcę posiłków dla pacjentów stanowić będą:</w:t>
      </w:r>
    </w:p>
    <w:p>
      <w:pPr>
        <w:pStyle w:val="Akapitzlist"/>
        <w:numPr>
          <w:ilvl w:val="1"/>
          <w:numId w:val="26"/>
        </w:numPr>
        <w:spacing w:lineRule="auto" w:line="240" w:before="0" w:after="0"/>
        <w:jc w:val="both"/>
        <w:rPr/>
      </w:pPr>
      <w:r>
        <w:rPr>
          <w:rFonts w:cs="Times New Roman" w:ascii="Times New Roman" w:hAnsi="Times New Roman"/>
          <w:sz w:val="24"/>
          <w:szCs w:val="24"/>
        </w:rPr>
        <w:t>opracowane przez Wykonawcę jadłospisy dla poszczególnych diet (zgodnie z założeniem diety, załącznikiem „Gramówka” do umowy, zawartością składników odżywczych oraz wartością kaloryczną, wytycznymi IŻŻ, itd.),</w:t>
      </w:r>
    </w:p>
    <w:p>
      <w:pPr>
        <w:pStyle w:val="Akapitzlist"/>
        <w:numPr>
          <w:ilvl w:val="1"/>
          <w:numId w:val="26"/>
        </w:numPr>
        <w:spacing w:lineRule="auto" w:line="240" w:before="0" w:after="0"/>
        <w:jc w:val="both"/>
        <w:rPr/>
      </w:pPr>
      <w:r>
        <w:rPr>
          <w:rFonts w:cs="Times New Roman" w:ascii="Times New Roman" w:hAnsi="Times New Roman"/>
          <w:sz w:val="24"/>
          <w:szCs w:val="24"/>
        </w:rPr>
        <w:t>indywidualne diety wg zleceń lekarzy Zamawiającego.</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Posiłki muszą uwzględniać:</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pieczywo żytnie, pszenne, razowe, bezglutenowe, inne zgodnie z potrzebami żywionych,</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stosowanie pieczywa cukierniczego,</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dodatki do pieczywa. Pod tym pojęciem Zamawiający rozumie: miód (w małych jednorazowych opakowaniach dla pacjentów), ser (np. homogenizowany, żółty, biały, topiony, twarogowy, grani, itd.), świeże wysokogatunkowe wędliny, jajka, dżemy owocowe i powidła (nie stosuje się marmolady), pasty, galarety, pasztet domowy (przygotowywany), paszteciki drobiowe dostarczane w opakowaniach jednorazowych, itd., Zamawiający wymaga, aby dodatki uwzględniały wskazania zgodnie z załącznikiem nr 1 do </w:t>
      </w:r>
      <w:r>
        <w:rPr>
          <w:rFonts w:cs="Times New Roman" w:ascii="Times New Roman" w:hAnsi="Times New Roman"/>
          <w:color w:val="000000"/>
          <w:sz w:val="24"/>
          <w:szCs w:val="24"/>
        </w:rPr>
        <w:t>umowy</w:t>
      </w:r>
      <w:r>
        <w:rPr>
          <w:rFonts w:cs="Times New Roman" w:ascii="Times New Roman" w:hAnsi="Times New Roman"/>
          <w:sz w:val="24"/>
          <w:szCs w:val="24"/>
        </w:rPr>
        <w:t>.</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oprócz dodatków do pieczywa, dodatki warzywne, np.: sałatę, ogórek, pomidor, itp., oraz dodatki smakowe, np. ketchup, musztarda, majonez, chrzan, itp.,</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warzywa i owoce sezonowe,</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do śniadania i do kolacji masło – nie mniej niż 82% tłuszczu, extra, </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używanie jedynie mleka nieodtłuszczonego - nie mniej niż 3% tłuszczu (w przypadku szczególnym – tj. zaleceniu IŻŻ w Warszawie dla stosowania mleka o niższej niż 3% zawartości tłuszczu w diecie łatwostrawnej, Zamawiający dopuści użycie mleka o zawartości tłuszczu nie mniej niż 2%),</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kompot - musi być przygotowany z owoców świeżych lub mrożonych. Nie dopuszcza się użycia herbat owocowych, soków smakowych, itp.. Zamawiający wymaga, aby kompot w przypadku dostarczania go do punktów odbioru w termosach z kranikiem był wcześniej przecedzony (oddzielone części stałe).</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ryby świeże, mrożone lub wędzone. Zamawiający nie dopuszcza stosowania ryb pod postacią paluszków rybnych, kostek, itp. Gatunki ryb dopuszczone </w:t>
        <w:br/>
        <w:t>do spożycia u Zamawiającego muszą być uzgadniane ze Specjalistą ds. żywienia,</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stosowanie jedynie wędlin wysokiej jakości – co najmniej I gatunku, o zawartości nie mniej niż 80% mięsa.</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stosowanie margaryny miękkiej lub masła roślinnego dopuszczone jest tylko do kanapek w diecie cukrzycowej - dla II śniadania, podwieczorku, posiłku nocnego. Stosowanie margaryny i masła roślinnego zawsze musi być uzgadniane ze Specjalistą ds. żywienia.</w:t>
      </w:r>
    </w:p>
    <w:p>
      <w:pPr>
        <w:pStyle w:val="Bezodstpw"/>
        <w:numPr>
          <w:ilvl w:val="1"/>
          <w:numId w:val="26"/>
        </w:numPr>
        <w:jc w:val="both"/>
        <w:rPr/>
      </w:pPr>
      <w:r>
        <w:rPr>
          <w:rFonts w:cs="Times New Roman" w:ascii="Times New Roman" w:hAnsi="Times New Roman"/>
          <w:sz w:val="24"/>
          <w:szCs w:val="24"/>
        </w:rPr>
        <w:t>stosowanie mrożonek warzywnych dopuszcza się tylko poza sezonem (tj. od 15 marca do 30 czerwca), ich użycie u Zamawiającego musi być uzgadniane ze Specjalistą ds. żywienia.</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Posiłki muszą być:</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zgodne z zamówieniem i zatwierdzonym jadłospisem dekadowym,</w:t>
      </w:r>
    </w:p>
    <w:p>
      <w:pPr>
        <w:pStyle w:val="Bezodstpw"/>
        <w:numPr>
          <w:ilvl w:val="1"/>
          <w:numId w:val="26"/>
        </w:numPr>
        <w:jc w:val="both"/>
        <w:rPr/>
      </w:pPr>
      <w:r>
        <w:rPr>
          <w:rFonts w:cs="Times New Roman" w:ascii="Times New Roman" w:hAnsi="Times New Roman"/>
          <w:sz w:val="24"/>
          <w:szCs w:val="24"/>
        </w:rPr>
        <w:t>urozmaicone i zróżnicowane (zmienność i różnorodność potraw), estetycznie podane, oczekiwana jest różnorodność kolorystyczna składników posiłków,</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uzupełnione dodatkami, w tym smakowymi,</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przygotowane ze świeżych, naturalnych produktów.</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dodatki stosowane w posiłkach nie mogą powtarzać się w kolejnych dniach.</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Zamawiający nie dopuszcza stosowania: zup w proszku, jajek w proszku, pure ziemniaczanego, suszonego lub mrożonego mięsa, mortadeli, galarety wieprzowej, koncentratów białkowych, miodu sztucznego, produktów masłopodobnych, produktów seropodobnych, suszu warzywnego, suszu owocowego, stosowania do produkcji posiłków </w:t>
      </w:r>
      <w:r>
        <w:rPr>
          <w:rFonts w:eastAsia="Times New Roman" w:cs="Times New Roman" w:ascii="Times New Roman" w:hAnsi="Times New Roman"/>
          <w:sz w:val="24"/>
          <w:szCs w:val="24"/>
          <w:lang w:eastAsia="pl-PL"/>
        </w:rPr>
        <w:t xml:space="preserve">wzmacniaczy smaku, itp. Dopuszcza się tylko sól, cukier, pieprz </w:t>
        <w:br/>
        <w:t>i inne naturalne przyprawy i zioła. Stosowanie odpowiednich elementów/składowych posiłku należy uzgodnić ze Specjalistą ds. żywienia.</w:t>
      </w:r>
    </w:p>
    <w:p>
      <w:pPr>
        <w:pStyle w:val="Bezodstpw"/>
        <w:numPr>
          <w:ilvl w:val="0"/>
          <w:numId w:val="26"/>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wartość soli nie może przekraczać dopuszczalnych przez IŻŻ norm.</w:t>
      </w:r>
    </w:p>
    <w:p>
      <w:pPr>
        <w:pStyle w:val="TextBody"/>
        <w:numPr>
          <w:ilvl w:val="0"/>
          <w:numId w:val="26"/>
        </w:numPr>
        <w:jc w:val="both"/>
        <w:rPr/>
      </w:pPr>
      <w:r>
        <w:rPr>
          <w:b w:val="false"/>
        </w:rPr>
        <w:t>W przypadku użycia produktów mogących wywołać alergię pokarmową wymagana jest informacja w jadłospisie.</w:t>
      </w:r>
    </w:p>
    <w:p>
      <w:pPr>
        <w:pStyle w:val="Bezodstpw"/>
        <w:numPr>
          <w:ilvl w:val="0"/>
          <w:numId w:val="26"/>
        </w:numPr>
        <w:jc w:val="both"/>
        <w:rPr/>
      </w:pPr>
      <w:r>
        <w:rPr>
          <w:rFonts w:cs="Times New Roman" w:ascii="Times New Roman" w:hAnsi="Times New Roman"/>
          <w:sz w:val="24"/>
          <w:szCs w:val="24"/>
        </w:rPr>
        <w:t>W czasie świąt Zamawiający wymaga przygotowania wywodzących się z tradycyjnej kuchni polskiej potraw świątecznych.</w:t>
      </w:r>
    </w:p>
    <w:p>
      <w:pPr>
        <w:pStyle w:val="Bezodstpw"/>
        <w:numPr>
          <w:ilvl w:val="0"/>
          <w:numId w:val="26"/>
        </w:numPr>
        <w:jc w:val="both"/>
        <w:rPr/>
      </w:pPr>
      <w:r>
        <w:rPr>
          <w:rFonts w:cs="Times New Roman" w:ascii="Times New Roman" w:hAnsi="Times New Roman"/>
          <w:sz w:val="24"/>
          <w:szCs w:val="24"/>
        </w:rPr>
        <w:t>Posiłki dla pacjentów będą uwzględniać diety:</w:t>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owe,</w:t>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jalistyczne,</w:t>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ywidualn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Zamawiający zastrzega sobie prawo do modyfikacji i poszerzenia zakresu diet w przypadkach uzasadnionych medycznie, stosownie do zleceń indywidualnych - zmiany takie nie stanowią podstawy do wystąpienia przez Wykonawcę o zwiększenie wynagrodzenia umownego.</w:t>
      </w:r>
    </w:p>
    <w:p>
      <w:pPr>
        <w:pStyle w:val="Subtitle"/>
        <w:numPr>
          <w:ilvl w:val="0"/>
          <w:numId w:val="26"/>
        </w:numPr>
        <w:rPr/>
      </w:pPr>
      <w:r>
        <w:rPr>
          <w:b w:val="false"/>
          <w:sz w:val="24"/>
          <w:szCs w:val="24"/>
        </w:rPr>
        <w:t xml:space="preserve">Posiłki muszą być przygotowywane przed ich dostawą do Zamawiającego u Wykonawcy. Zamawiający uzależnia podawanie produktów/składowych posiłków, całych posiłków wcześniej utrwalonych po ich przygotowaniu, aby umożliwić ich przechowywanie celem wydania w późniejszym terminie (np. </w:t>
      </w:r>
      <w:r>
        <w:rPr>
          <w:b w:val="false"/>
          <w:bCs/>
          <w:sz w:val="24"/>
          <w:szCs w:val="24"/>
        </w:rPr>
        <w:t>"cook and chill", itp.), od zaakceptowania ich przez Specjalistę ds. żywienia lub osobę nadzorującą umowę ze strony Zamawiającego.</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y składania zamówień i korekt:</w:t>
      </w:r>
    </w:p>
    <w:p>
      <w:pPr>
        <w:pStyle w:val="Subtitle"/>
        <w:numPr>
          <w:ilvl w:val="0"/>
          <w:numId w:val="3"/>
        </w:numPr>
        <w:rPr/>
      </w:pPr>
      <w:r>
        <w:rPr>
          <w:b w:val="false"/>
          <w:sz w:val="24"/>
          <w:szCs w:val="24"/>
        </w:rPr>
        <w:t>Zamówienia na posiłki Zamawiający będzie składał z jednodniowym wyprzedzeniem w dni robocze, natomiast na dni ustawowo wolne od pracy w dniu je poprzedzającym (ale na wszystkie kolejne dni wolne), z wyszczególnieniem rodzaju diet i liczby posiłków.</w:t>
      </w:r>
    </w:p>
    <w:p>
      <w:pPr>
        <w:pStyle w:val="Normal"/>
        <w:numPr>
          <w:ilvl w:val="0"/>
          <w:numId w:val="3"/>
        </w:numPr>
        <w:spacing w:lineRule="auto" w:line="240" w:before="0" w:after="0"/>
        <w:jc w:val="both"/>
        <w:rPr/>
      </w:pPr>
      <w:r>
        <w:rPr>
          <w:rFonts w:cs="Times New Roman" w:ascii="Times New Roman" w:hAnsi="Times New Roman"/>
          <w:sz w:val="24"/>
          <w:szCs w:val="24"/>
        </w:rPr>
        <w:t>Zamówienia będą składane nie później niż do godziny 12.30 dnia poprzedzająceg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ekty będą składane odpowiednio:</w:t>
      </w:r>
    </w:p>
    <w:p>
      <w:pPr>
        <w:pStyle w:val="Normal"/>
        <w:numPr>
          <w:ilvl w:val="0"/>
          <w:numId w:val="13"/>
        </w:numPr>
        <w:spacing w:lineRule="auto" w:line="240" w:before="0" w:after="0"/>
        <w:jc w:val="both"/>
        <w:rPr/>
      </w:pPr>
      <w:r>
        <w:rPr>
          <w:rFonts w:cs="Times New Roman" w:ascii="Times New Roman" w:hAnsi="Times New Roman"/>
          <w:sz w:val="24"/>
          <w:szCs w:val="24"/>
        </w:rPr>
        <w:t>dotyczące śniadania do godziny 6.00 dnia, którego dotyczą.</w:t>
      </w:r>
    </w:p>
    <w:p>
      <w:pPr>
        <w:pStyle w:val="Normal"/>
        <w:numPr>
          <w:ilvl w:val="0"/>
          <w:numId w:val="13"/>
        </w:numPr>
        <w:spacing w:lineRule="auto" w:line="240" w:before="0" w:after="0"/>
        <w:jc w:val="both"/>
        <w:rPr/>
      </w:pPr>
      <w:r>
        <w:rPr>
          <w:rFonts w:cs="Times New Roman" w:ascii="Times New Roman" w:hAnsi="Times New Roman"/>
          <w:sz w:val="24"/>
          <w:szCs w:val="24"/>
        </w:rPr>
        <w:t>dotyczące obiadu do godziny 10.30 dnia, którego dotyczą.</w:t>
      </w:r>
    </w:p>
    <w:p>
      <w:pPr>
        <w:pStyle w:val="Normal"/>
        <w:numPr>
          <w:ilvl w:val="0"/>
          <w:numId w:val="13"/>
        </w:numPr>
        <w:spacing w:lineRule="auto" w:line="240" w:before="0" w:after="0"/>
        <w:jc w:val="both"/>
        <w:rPr/>
      </w:pPr>
      <w:r>
        <w:rPr>
          <w:rFonts w:cs="Times New Roman" w:ascii="Times New Roman" w:hAnsi="Times New Roman"/>
          <w:sz w:val="24"/>
          <w:szCs w:val="24"/>
        </w:rPr>
        <w:t>dotyczące kolacji do godziny 16.00 dnia, którego dotyczą.</w:t>
      </w:r>
    </w:p>
    <w:p>
      <w:pPr>
        <w:pStyle w:val="Normal"/>
        <w:spacing w:lineRule="auto" w:line="240" w:before="0" w:after="0"/>
        <w:ind w:left="708" w:hanging="0"/>
        <w:jc w:val="both"/>
        <w:rPr/>
      </w:pPr>
      <w:r>
        <w:rPr>
          <w:rFonts w:cs="Times New Roman" w:ascii="Times New Roman" w:hAnsi="Times New Roman"/>
          <w:sz w:val="24"/>
          <w:szCs w:val="24"/>
        </w:rPr>
        <w:t>Korekta zapotrzebowania będzie zgłoszona elektronicznie (przez system zamawiania posiłków), pocztą elektroniczną, pisemnie, telefoniczni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mperatury:</w:t>
      </w:r>
    </w:p>
    <w:p>
      <w:pPr>
        <w:pStyle w:val="Akapitzlist"/>
        <w:numPr>
          <w:ilvl w:val="0"/>
          <w:numId w:val="29"/>
        </w:numPr>
        <w:spacing w:lineRule="auto" w:line="240" w:before="0" w:after="0"/>
        <w:jc w:val="both"/>
        <w:rPr/>
      </w:pPr>
      <w:r>
        <w:rPr>
          <w:rFonts w:cs="Times New Roman" w:ascii="Times New Roman" w:hAnsi="Times New Roman"/>
          <w:sz w:val="24"/>
          <w:szCs w:val="24"/>
        </w:rPr>
        <w:t>Wykonawca, ze względu na bezpieczeństwo posiłku i jego jakość, zapewnia dostawy posiłków o temperaturze zgodnej z zasadami żywienia oraz wymogami Zamawiającego. Wartość temperatur mierzona w środku naczynia w którym jest dostarczana (np. GN-nie, termosie, talerzu, itd.) musi wynosić co najmniej:</w:t>
      </w:r>
    </w:p>
    <w:p>
      <w:pPr>
        <w:pStyle w:val="Bezodstpw"/>
        <w:numPr>
          <w:ilvl w:val="3"/>
          <w:numId w:val="16"/>
        </w:numPr>
        <w:jc w:val="both"/>
        <w:rPr/>
      </w:pPr>
      <w:r>
        <w:rPr>
          <w:rFonts w:cs="Times New Roman" w:ascii="Times New Roman" w:hAnsi="Times New Roman"/>
          <w:sz w:val="24"/>
          <w:szCs w:val="24"/>
        </w:rPr>
        <w:t>dla zup - minimum 75</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6"/>
        </w:numPr>
        <w:jc w:val="both"/>
        <w:rPr/>
      </w:pPr>
      <w:r>
        <w:rPr>
          <w:rFonts w:cs="Times New Roman" w:ascii="Times New Roman" w:hAnsi="Times New Roman"/>
          <w:sz w:val="24"/>
          <w:szCs w:val="24"/>
        </w:rPr>
        <w:t>dla drugich dań - minimum 63</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6"/>
        </w:numPr>
        <w:jc w:val="both"/>
        <w:rPr/>
      </w:pPr>
      <w:r>
        <w:rPr>
          <w:rFonts w:cs="Times New Roman" w:ascii="Times New Roman" w:hAnsi="Times New Roman"/>
          <w:sz w:val="24"/>
          <w:szCs w:val="24"/>
        </w:rPr>
        <w:t>dla gorących napojów - minimum 80</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6"/>
        </w:numPr>
        <w:jc w:val="both"/>
        <w:rPr/>
      </w:pPr>
      <w:r>
        <w:rPr>
          <w:rFonts w:cs="Times New Roman" w:ascii="Times New Roman" w:hAnsi="Times New Roman"/>
          <w:sz w:val="24"/>
          <w:szCs w:val="24"/>
        </w:rPr>
        <w:t>sałatki, surówki i inne potrawy serwowane na zimno –p nie więcej niż 4</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ind w:left="397" w:hanging="0"/>
        <w:jc w:val="both"/>
        <w:rPr/>
      </w:pPr>
      <w:r>
        <w:rPr>
          <w:rFonts w:cs="Times New Roman" w:ascii="Times New Roman" w:hAnsi="Times New Roman"/>
          <w:sz w:val="24"/>
          <w:szCs w:val="24"/>
        </w:rPr>
        <w:t>Temperatury, o których mowa w niniejszym ustępie w pkt od a) do c) stanowią wykaz minimalnych, wymaganych temperatur dla dostawy do punktów odbioru posiłków, a dla punktu d) maksymalnej.</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klamacje</w:t>
      </w:r>
    </w:p>
    <w:p>
      <w:pPr>
        <w:pStyle w:val="Bezodstpw"/>
        <w:numPr>
          <w:ilvl w:val="0"/>
          <w:numId w:val="1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Osobami upoważnionymi do składania reklamacji są: Specjalista ds. żywienia, dietetyczki, personel komórek organizacyjnych Zamawiającego oraz osoby nadzorujące realizację usługi, o których mowa w umowie.</w:t>
      </w:r>
    </w:p>
    <w:p>
      <w:pPr>
        <w:pStyle w:val="Bezodstpw"/>
        <w:numPr>
          <w:ilvl w:val="0"/>
          <w:numId w:val="19"/>
        </w:numPr>
        <w:tabs>
          <w:tab w:val="clear" w:pos="708"/>
          <w:tab w:val="left" w:pos="360" w:leader="none"/>
        </w:tabs>
        <w:jc w:val="both"/>
        <w:rPr/>
      </w:pPr>
      <w:r>
        <w:rPr>
          <w:rFonts w:cs="Times New Roman" w:ascii="Times New Roman" w:hAnsi="Times New Roman"/>
          <w:sz w:val="24"/>
          <w:szCs w:val="24"/>
        </w:rPr>
        <w:t>Zamawiający ma prawo składać reklamacje w przypadkach niezgodności w realizacji usługi, a w szczególności:</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zgodnego z zamówioną dietą dostarczenia posiłków i/lub niezgodnego z zamówieniem dostarczenia produktów spożywczych,</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braków ilościowych posiłków lub jego składowych, lub produktów spożywczych - różnicy w liczbie lub rodzaju diet/posiłków lub produktów spożywczych dostarczonych do komórek organizacyjnych Zamawiającego a zamówieniem, </w:t>
      </w:r>
    </w:p>
    <w:p>
      <w:pPr>
        <w:pStyle w:val="Bezodstpw"/>
        <w:numPr>
          <w:ilvl w:val="1"/>
          <w:numId w:val="9"/>
        </w:numPr>
        <w:jc w:val="both"/>
        <w:rPr/>
      </w:pPr>
      <w:r>
        <w:rPr>
          <w:rFonts w:cs="Times New Roman" w:ascii="Times New Roman" w:hAnsi="Times New Roman"/>
          <w:sz w:val="24"/>
          <w:szCs w:val="24"/>
        </w:rPr>
        <w:t>dostawy przeterminowanych lub o niskiej jakości posiłków lub jego składowych i/lub produktów spożywczych,</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zgodnej z zamówieniem formy dostawy (np. w naczyniach jednorazowych),</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temperatury posiłków lub jej składników niezgodnej z wymaganiami,</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awidłowości w dostarczeniu z posiłkiem głównym posiłku dodatkowego,</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wystarczającej liczby zastawy stołowej, pojemników na odpady, porcjonerów, naczyń jednorazowego użycia, itp.,</w:t>
      </w:r>
    </w:p>
    <w:p>
      <w:pPr>
        <w:pStyle w:val="Bezodstpw"/>
        <w:numPr>
          <w:ilvl w:val="1"/>
          <w:numId w:val="9"/>
        </w:numPr>
        <w:jc w:val="both"/>
        <w:rPr/>
      </w:pPr>
      <w:r>
        <w:rPr>
          <w:rFonts w:cs="Times New Roman" w:ascii="Times New Roman" w:hAnsi="Times New Roman"/>
          <w:sz w:val="24"/>
          <w:szCs w:val="24"/>
        </w:rPr>
        <w:t>uszkodzonych, wyszczerbionych, brudnych lub wilgotnych: zastawy stołowej, naczyń, pokryw, uszczelek, termosów, pojemników transportowych, wózków i szaf, itd.</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nieprawidłowego opisu bemarów, pojemników zawierających posiłki lub ich składowych,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posiłków o zaniżonej gramaturze lub zaniżeniu gramatury składowych posiłku (np. mięsa, ryby, masła, wędliny, itp.),</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braku posiłku, składowej posiłku, lub posiłku dodatkowego w dostawie,</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dostawy posiłków niezgodnie z jadłospisem dekadowym,</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rozlania lub wysypania posiłku,</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dostawy różnych dodatków łącznie w jednym opakowaniu </w:t>
      </w:r>
    </w:p>
    <w:p>
      <w:pPr>
        <w:pStyle w:val="Bezodstpw"/>
        <w:numPr>
          <w:ilvl w:val="1"/>
          <w:numId w:val="9"/>
        </w:numPr>
        <w:jc w:val="both"/>
        <w:rPr/>
      </w:pPr>
      <w:r>
        <w:rPr>
          <w:rFonts w:cs="Times New Roman" w:ascii="Times New Roman" w:hAnsi="Times New Roman"/>
          <w:sz w:val="24"/>
          <w:szCs w:val="24"/>
        </w:rPr>
        <w:t>niezgodnej z wymaganym czasem dostawy posiłków,</w:t>
      </w:r>
    </w:p>
    <w:p>
      <w:pPr>
        <w:pStyle w:val="Bezodstpw"/>
        <w:numPr>
          <w:ilvl w:val="1"/>
          <w:numId w:val="9"/>
        </w:numPr>
        <w:jc w:val="both"/>
        <w:rPr/>
      </w:pPr>
      <w:r>
        <w:rPr>
          <w:rFonts w:cs="Times New Roman" w:ascii="Times New Roman" w:hAnsi="Times New Roman"/>
          <w:sz w:val="24"/>
          <w:szCs w:val="24"/>
        </w:rPr>
        <w:t>dostawy posiłków i/lub produktów żywnościowych w wózkach, szafach, termoportach, bemarach, GN-ach, opakowaniach, pojemnikach, termosach, naczyniach lub zastawy stołowej niesprawnych lub uszkodzonych, o nieprzyjemnym zapachu lub brudnych,</w:t>
      </w:r>
    </w:p>
    <w:p>
      <w:pPr>
        <w:pStyle w:val="Bezodstpw"/>
        <w:numPr>
          <w:ilvl w:val="1"/>
          <w:numId w:val="9"/>
        </w:numPr>
        <w:jc w:val="both"/>
        <w:rPr/>
      </w:pPr>
      <w:r>
        <w:rPr>
          <w:rFonts w:cs="Times New Roman" w:ascii="Times New Roman" w:hAnsi="Times New Roman"/>
          <w:sz w:val="24"/>
          <w:szCs w:val="24"/>
        </w:rPr>
        <w:t>transportu produktów spożywczych lub składowych posiłków w warunkach nieprawidłowych (np. brudne komory transportowe pojazdów, niezamknięte pojemniki, przewóz w foli zamiast opakowaniu, przewożenie różnych składowych posiłku w jednym opakowaniu (np. ser i masło, pulpety i mięso, sos), itp.),</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braku stałego nadzoru personelu Wykonawcy nad dostawą posiłków lub produktów spożywczych,</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awidłowego zachowania personelu, w tym braku identyfikatorów, niewłaściwe zachowanie wobec pacjenta, personelu lub osób trzecich, brak znajomości diet i gramatury posiłków, itp.,</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zestrzegania przez personel Wykonawcy zasad higieniczno-sanitarnych, w tym niestosowania lub brudnej odzieży roboczej, czepka, rękawic, itd.,</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braku możliwości złożenia zamówienia, korekty, itd.,</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uwzględnienia korekt,</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braku kontaktu telefonicznego z Wykonawcą na podane numery (np. nie odebranie telefonu, itd.,</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awidłowości w dystrybucji (np. zachowanie personelu, spóźnienia lub brak osób do dystrybucji, itd.)</w:t>
      </w:r>
    </w:p>
    <w:p>
      <w:pPr>
        <w:pStyle w:val="Bezodstpw"/>
        <w:numPr>
          <w:ilvl w:val="1"/>
          <w:numId w:val="9"/>
        </w:numPr>
        <w:jc w:val="both"/>
        <w:rPr/>
      </w:pPr>
      <w:r>
        <w:rPr>
          <w:rFonts w:cs="Times New Roman" w:ascii="Times New Roman" w:hAnsi="Times New Roman"/>
          <w:sz w:val="24"/>
          <w:szCs w:val="24"/>
        </w:rPr>
        <w:t>innych.</w:t>
      </w:r>
    </w:p>
    <w:p>
      <w:pPr>
        <w:pStyle w:val="Bezodstpw"/>
        <w:numPr>
          <w:ilvl w:val="0"/>
          <w:numId w:val="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Zamawiający wymaga, aby zgłoszenia telefoniczne (zamówienia, reklamacje, itp.) składane przez pracowników Zamawiającego do Wykonawcy, były przez niego rejestrowane. Wykonawca odnotowuje co najmniej datę, godzinę i minutę zgłoszenia, nazwę komórki organizacyjnej i nazwisko osoby zgłaszającej, treść zgłoszenia. Prowadzone przez Wykonawcę rejestry będą na żądanie do wglądu dla Zamawiającego, a do 5 dnia kalendarzowego następnego miesiąca, Wykonawca ma obowiązek przekazania kopii rejestru w formie wydruku potwierdzonego podpisem pracownika Wykonawcy do Specjalisty ds. żywienia.</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personel Zamawiającego lub pacjentów złej jakości posiłków lub produktów spożywczych już dostarczonych przez Wykonawcę do komórek organizacyjnych Zamawiającego, Zamawiający będzie składał reklamacje z opóźnieniem. Niezależnie od złożenia reklamacji, Zamawiający zastrzega sobie prawo do wydania wadliwego posiłku pacjentom, mając na uwadze ograniczenie ryzyka nie podania pacjentom posiłków w terminie (np. cukrzyca) lub sytuacjach mogących mieć wpływ na proces leczenia pacjenta i organizację pracy komórki organizacyjnej. </w:t>
      </w:r>
    </w:p>
    <w:p>
      <w:pPr>
        <w:pStyle w:val="Bezodstpw"/>
        <w:numPr>
          <w:ilvl w:val="0"/>
          <w:numId w:val="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 przypadku gdy Wykonawca na skutek złożonej reklamacji wyeliminuje zaistniałe wady dostawy, zobowiązany jest do dostarczenia brakujących lub wadliwych posiłków, zastawy stołowej, porcjonerów, itp., bezpośrednio do komórki organizacyjnej która dokonała zamówienia (do pracownika Zamawiającego prowadzącego dystrybucję lub osoby nadzorującej dystrybucję). Koszty tych działań leżą po stronie Wykonawcy. Zamawiający będzie brał pod uwagę przy stosowaniu kar umownych zaangażowanie Wykonawcy w eliminację wad.</w:t>
      </w:r>
    </w:p>
    <w:p>
      <w:pPr>
        <w:pStyle w:val="Bezodstpw"/>
        <w:numPr>
          <w:ilvl w:val="0"/>
          <w:numId w:val="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Do obowiązków Wykonawcy należy sprawdzanie każdorazowo prawidłowości dostawy, w tym w szczególności jej zgodności ilościowej i jakościowej z zamówieniem, ilości sprzętu (porcjonery, zastawa stołowa, pojemniki na odpady, itp.). Prawidłowość i terminowość dostaw są dla Zamawiającego istotne z punktu widzenia prawidłowego, sprawnego wydawania pacjentom posiłków i procesu leczenia. Brak właściwego nadzoru – np. występowanie nieprawidłowości w dostawie, upoważnia Zamawiającego do nałożenia kary umownej.</w:t>
      </w:r>
    </w:p>
    <w:p>
      <w:pPr>
        <w:pStyle w:val="Bezodstpw"/>
        <w:numPr>
          <w:ilvl w:val="0"/>
          <w:numId w:val="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 przypadku zaistnienia u Wykonawcy wątpliwości co do zamówienia ma prawo do zweryfikowania/potwierdzenia go u Zamawiającego, w komórce organizacyjnej lub u Specjalisty ds. żywienia.</w:t>
      </w:r>
    </w:p>
    <w:p>
      <w:pPr>
        <w:pStyle w:val="Bezodstpw"/>
        <w:numPr>
          <w:ilvl w:val="0"/>
          <w:numId w:val="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Wykonawca nie może uzależniać rozpatrzenia reklamacji od złożenia przez personel Zamawiającego zgłoszenia reklamacji przy odbiorze lub podczas dystrybucji. Za wystąpienie wady odpowiadania Wykonawca, który zobowiązany jest do należytej staranności i stałego nadzoru nad dostawą.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Subtitle"/>
        <w:rPr/>
      </w:pPr>
      <w:r>
        <w:rPr>
          <w:sz w:val="24"/>
          <w:szCs w:val="24"/>
        </w:rPr>
        <w:t>Zamawianie posiłków i/lub produktów spożywczych</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Zamówienia posiłków przygotowanych według poszczególnych diet i/lub produktów spożywczych, zgłaszane będą przez upoważniony personel Zamawiającego drogą elektroniczną, poprzez system elektronicznego zamawiania posiłków udostępniony przez Wykonawcę. Podstawowe kryteria dotyczące wymagań elektronicznego systemu zamawiania posiłków przedstawione zostały w załączniku nr 7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Wymagania wobec elektronicznego systemu zamawiania posiłków</w:t>
      </w:r>
      <w:r>
        <w:rPr>
          <w:rFonts w:cs="Times New Roman" w:ascii="Times New Roman" w:hAnsi="Times New Roman"/>
          <w:sz w:val="24"/>
          <w:szCs w:val="24"/>
        </w:rPr>
        <w:t>”. Zamawiający zastrzega sobie prawo do zmian użyteczności w/w systemu w przypadku zaistnienia potrzeby ze strony Zamawiającego, a Wykonawca zobligowany będzie do jej wdrożenia w terminie wskazanym przez Zmawiającego i w ramach wynagrodzenia umownego.</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sytuacjach szczególnych, zamówienia składane będą drogą telefoniczną lub pisemną (np. faxem) w zależności od możliwości komórek organizacyjnych Zamawiającego (np. na wypadek awarii systemu lub braku sieci, itp.). W przypadkach braku możliwości zgłoszenia zamówienia drogą elektroniczną, Zamawiający posługiwać się będzie formularzem zamówienia posiłków stanowiącym – załącznik nr 6 do umowy - „</w:t>
      </w:r>
      <w:r>
        <w:rPr>
          <w:rFonts w:cs="Times New Roman" w:ascii="Times New Roman" w:hAnsi="Times New Roman"/>
          <w:i/>
          <w:sz w:val="24"/>
          <w:szCs w:val="24"/>
        </w:rPr>
        <w:t>Zgłoszenie chorych”</w:t>
      </w:r>
      <w:r>
        <w:rPr>
          <w:rFonts w:cs="Times New Roman" w:ascii="Times New Roman" w:hAnsi="Times New Roman"/>
          <w:sz w:val="24"/>
          <w:szCs w:val="24"/>
        </w:rPr>
        <w:t xml:space="preserve">, i/lub produktów spożywczych - załącznik nr 5 do </w:t>
      </w:r>
      <w:r>
        <w:rPr>
          <w:rFonts w:cs="Times New Roman" w:ascii="Times New Roman" w:hAnsi="Times New Roman"/>
          <w:color w:val="000000"/>
          <w:sz w:val="24"/>
          <w:szCs w:val="24"/>
        </w:rPr>
        <w:t>umowy</w:t>
      </w:r>
      <w:r>
        <w:rPr>
          <w:rFonts w:cs="Times New Roman" w:ascii="Times New Roman" w:hAnsi="Times New Roman"/>
          <w:sz w:val="24"/>
          <w:szCs w:val="24"/>
        </w:rPr>
        <w:t xml:space="preserve"> – „Z</w:t>
      </w:r>
      <w:r>
        <w:rPr>
          <w:rFonts w:cs="Times New Roman" w:ascii="Times New Roman" w:hAnsi="Times New Roman"/>
          <w:i/>
          <w:sz w:val="24"/>
          <w:szCs w:val="24"/>
        </w:rPr>
        <w:t>amówienie na produkty spożywcze”</w:t>
      </w:r>
      <w:r>
        <w:rPr>
          <w:rFonts w:cs="Times New Roman" w:ascii="Times New Roman" w:hAnsi="Times New Roman"/>
          <w:sz w:val="24"/>
          <w:szCs w:val="24"/>
        </w:rPr>
        <w:t>.</w:t>
      </w:r>
    </w:p>
    <w:p>
      <w:pPr>
        <w:pStyle w:val="Bezodstpw"/>
        <w:numPr>
          <w:ilvl w:val="0"/>
          <w:numId w:val="14"/>
        </w:numPr>
        <w:tabs>
          <w:tab w:val="clear" w:pos="708"/>
          <w:tab w:val="left" w:pos="426" w:leader="none"/>
        </w:tabs>
        <w:jc w:val="both"/>
        <w:rPr/>
      </w:pPr>
      <w:r>
        <w:rPr>
          <w:rFonts w:cs="Times New Roman" w:ascii="Times New Roman" w:hAnsi="Times New Roman"/>
          <w:sz w:val="24"/>
          <w:szCs w:val="24"/>
        </w:rPr>
        <w:t>Zamówione posiłki i/lub produkty spożywcze dostarczane będą przez Wykonawcę do punktów odbioru posiłków w uzgodnionych terminach dostaw. Produkty spożywcze, dostarczane będą łącznie ze śniadaniem.</w:t>
      </w:r>
    </w:p>
    <w:p>
      <w:pPr>
        <w:pStyle w:val="Subtitle"/>
        <w:numPr>
          <w:ilvl w:val="0"/>
          <w:numId w:val="14"/>
        </w:numPr>
        <w:tabs>
          <w:tab w:val="clear" w:pos="708"/>
          <w:tab w:val="left" w:pos="426" w:leader="none"/>
        </w:tabs>
        <w:rPr>
          <w:b w:val="false"/>
          <w:b w:val="false"/>
          <w:sz w:val="24"/>
          <w:szCs w:val="24"/>
        </w:rPr>
      </w:pPr>
      <w:r>
        <w:rPr>
          <w:b w:val="false"/>
          <w:sz w:val="24"/>
          <w:szCs w:val="24"/>
        </w:rPr>
        <w:t>W szczególnych przypadkach (np. nieterminowych dostaw, zbyt małej ilości dostarczonych posiłków i/lub produktów spożywczych, itd.), Zamawiający będzie korzystał z prawa do zamówienia u innego dostawcy posiłków/produktów spożywczych na koszt Wykonawcy. W przypadku zakupu posiłku lub produktu spożywczego u innego dostawcy, Wykonawca otrzyma notę obciążeniową i należność zostanie odliczona od pierwszej faktury wystawionej przez Wykonawcę. Wykonawcy nie przysługuje również wynagrodzenia za niedostarczony lub nieprawidłowy posiłek, oraz może zostać obciążony karą umowną. W przypadku niedokonania przez Zamawiającego zakupu u innego dostawcy, Wykonawca za nieprawidłowy posiłek (np. brak składnika, nieprawidłowe przygotowanie, zła jakość składnika lub posiłku, brak lub zły stan zastawy stołowej, itp.), uniemożliwiający wydanie pełnego posiłku, nie otrzyma wynagrodzenia (jednostkowej ceny brutto za produkt spożywczy/posiłek wynikającej ze złożonej oferty), mimo iż część posiłku zostanie wydana, oraz może zostać obciążony karą umowną.</w:t>
      </w:r>
    </w:p>
    <w:p>
      <w:pPr>
        <w:pStyle w:val="Subtitle"/>
        <w:numPr>
          <w:ilvl w:val="0"/>
          <w:numId w:val="14"/>
        </w:numPr>
        <w:tabs>
          <w:tab w:val="clear" w:pos="708"/>
          <w:tab w:val="left" w:pos="426" w:leader="none"/>
        </w:tabs>
        <w:rPr>
          <w:b w:val="false"/>
          <w:b w:val="false"/>
          <w:sz w:val="24"/>
          <w:szCs w:val="24"/>
        </w:rPr>
      </w:pPr>
      <w:r>
        <w:rPr>
          <w:b w:val="false"/>
          <w:sz w:val="24"/>
          <w:szCs w:val="24"/>
        </w:rPr>
        <w:t>Dostawy posiłków i produktów spożywczych muszą odbywać się w sposób zabezpieczający produkty przed rozsypaniem, rozlaniem, wysypaniem, zabrudzeniem, dostępem osób trzecich lub zwierząt. Produkty spożywcze muszą być pakowane odrębnie, dla każdej z komórek organizacyjnych Zamawiającego. Każdy zamawiany produkt musi posiadać własne opakowanie/pojemnik (np. odrębnie pakowane masło, wędlina, ser, itp.). Produkty spożywcze zależnie od ich specyfiki muszą być dostarczane w opakowaniach jednostkowych (np. dżemy, margaryna, chleb, śmietana, itp.).</w:t>
      </w:r>
    </w:p>
    <w:p>
      <w:pPr>
        <w:pStyle w:val="Subtitle"/>
        <w:numPr>
          <w:ilvl w:val="0"/>
          <w:numId w:val="14"/>
        </w:numPr>
        <w:tabs>
          <w:tab w:val="clear" w:pos="708"/>
          <w:tab w:val="left" w:pos="426" w:leader="none"/>
        </w:tabs>
        <w:rPr/>
      </w:pPr>
      <w:r>
        <w:rPr>
          <w:b w:val="false"/>
          <w:sz w:val="24"/>
          <w:szCs w:val="24"/>
        </w:rPr>
        <w:t>Pieczywo dostarczane w dostawie nie może mieć krótszej daty ważności niż 2 dni. Na Wykonawcy spoczywa obowiązek udowodnienia daty ważności pieczywa. Pieczywo czerstwe, kruszące się, itp. będzie traktowane jako produkt o złej jakości. Dostawa pieczywa musi odbywać się w zamkniętych pojemnikach lub opakowaniach (np. pieczywo oryginalnie zapakowane w folii, nie w „reklamówkach/zrywkach”), zabezpieczających przed zanieczyszczeniem, zamoczeniem.</w:t>
      </w:r>
    </w:p>
    <w:p>
      <w:pPr>
        <w:pStyle w:val="Subtitle"/>
        <w:numPr>
          <w:ilvl w:val="0"/>
          <w:numId w:val="14"/>
        </w:numPr>
        <w:tabs>
          <w:tab w:val="clear" w:pos="708"/>
          <w:tab w:val="left" w:pos="426" w:leader="none"/>
        </w:tabs>
        <w:rPr>
          <w:b w:val="false"/>
          <w:b w:val="false"/>
          <w:sz w:val="24"/>
          <w:szCs w:val="24"/>
        </w:rPr>
      </w:pPr>
      <w:r>
        <w:rPr>
          <w:b w:val="false"/>
          <w:sz w:val="24"/>
          <w:szCs w:val="24"/>
        </w:rPr>
        <w:t>Produkty podlegające krojeniu (np. szynka, ser żółty, itp.) muszą być podawane w plastrach o właściwej grubości.</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Śmietana, mleko lub inne produkty płynne muszą być dostarczane w oryginalnych, zamkniętych opakowaniach, pojemnikach, butelkach.</w:t>
      </w:r>
    </w:p>
    <w:p>
      <w:pPr>
        <w:pStyle w:val="Subtitle"/>
        <w:numPr>
          <w:ilvl w:val="0"/>
          <w:numId w:val="14"/>
        </w:numPr>
        <w:tabs>
          <w:tab w:val="clear" w:pos="708"/>
          <w:tab w:val="left" w:pos="426" w:leader="none"/>
        </w:tabs>
        <w:rPr>
          <w:b w:val="false"/>
          <w:b w:val="false"/>
          <w:sz w:val="24"/>
          <w:szCs w:val="24"/>
        </w:rPr>
      </w:pPr>
      <w:r>
        <w:rPr>
          <w:b w:val="false"/>
          <w:bCs/>
          <w:sz w:val="24"/>
          <w:szCs w:val="24"/>
        </w:rPr>
        <w:t>Zamawiający zastrzega sobie prawo do zamawiania/zakupu dla Oddziału Klinicznego Neonatologii produktów odżywczych/pokarmowych przeznaczonych do żywienia dzieci (niemowląt w wielu do 12 miesiąca życia) tam przebywających w sytuacji braku możliwości karmienia mlekiem matki. Nazw preparatów oraz producentów nie można podać na etapie postępowania, gdyż są to sytuacje specyficzne związane ze stanem klinicznym i indywidualnymi potrzebami niemowlęcia. Wykonawca zobowiązany będzie do zakupu zleconych produktów i refakturowaniu ich w pozycji produktów spożywczych dla w/w oddziału. Z doświadczenia Zamawiającego wynika, iż są to zwykle produkty wiodących producentów jak Nutricia, Gerber, BoboVita, itp.</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y i zasady rozlicze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poda w ofercie zryczałtowaną cenę za osobodzień i wyliczy cenę posiłku głównego, rozumianego jako:</w:t>
      </w:r>
    </w:p>
    <w:p>
      <w:pPr>
        <w:pStyle w:val="Bezodstpw"/>
        <w:numPr>
          <w:ilvl w:val="0"/>
          <w:numId w:val="20"/>
        </w:numPr>
        <w:jc w:val="both"/>
        <w:rPr/>
      </w:pPr>
      <w:r>
        <w:rPr>
          <w:rFonts w:cs="Times New Roman" w:ascii="Times New Roman" w:hAnsi="Times New Roman"/>
          <w:sz w:val="24"/>
          <w:szCs w:val="24"/>
        </w:rPr>
        <w:t>Śniadanie (z II śniadaniem) – cena winna stanowić 30% wartości stawki wyżywienia za osobodzień</w:t>
      </w:r>
    </w:p>
    <w:p>
      <w:pPr>
        <w:pStyle w:val="Bezodstpw"/>
        <w:numPr>
          <w:ilvl w:val="0"/>
          <w:numId w:val="20"/>
        </w:numPr>
        <w:jc w:val="both"/>
        <w:rPr/>
      </w:pPr>
      <w:r>
        <w:rPr>
          <w:rFonts w:cs="Times New Roman" w:ascii="Times New Roman" w:hAnsi="Times New Roman"/>
          <w:sz w:val="24"/>
          <w:szCs w:val="24"/>
        </w:rPr>
        <w:t>Obiad (z podwieczorkiem jeśli jest wymagany) - cena winna stanowić 50 % wartości stawki wyżywienia za osobodzień</w:t>
      </w:r>
    </w:p>
    <w:p>
      <w:pPr>
        <w:pStyle w:val="Bezodstpw"/>
        <w:numPr>
          <w:ilvl w:val="0"/>
          <w:numId w:val="20"/>
        </w:numPr>
        <w:jc w:val="both"/>
        <w:rPr/>
      </w:pPr>
      <w:r>
        <w:rPr>
          <w:rFonts w:cs="Times New Roman" w:ascii="Times New Roman" w:hAnsi="Times New Roman"/>
          <w:sz w:val="24"/>
          <w:szCs w:val="24"/>
        </w:rPr>
        <w:t>Kolacja (z posiłkiem nocnym i innymi jeśli są wymagane) - cena winna stanowić 20% wartości stawki wyżywienia za osobodzień.</w:t>
      </w:r>
    </w:p>
    <w:p>
      <w:pPr>
        <w:pStyle w:val="Bezodstpw"/>
        <w:numPr>
          <w:ilvl w:val="0"/>
          <w:numId w:val="20"/>
        </w:numPr>
        <w:jc w:val="both"/>
        <w:rPr/>
      </w:pPr>
      <w:r>
        <w:rPr>
          <w:rFonts w:cs="Times New Roman" w:ascii="Times New Roman" w:hAnsi="Times New Roman"/>
          <w:sz w:val="24"/>
          <w:szCs w:val="24"/>
        </w:rPr>
        <w:t>Jeśli rodzaj diety będzie wymagał innego niż wymienione dodatkowego posiłku, musi on być uwzględniony w cenie odpowiedniego posiłku głównego dla diety. Niezależnie od rodzaju diety przy wycenie dostarczanych posiłków należy przyjąć wartości stawki osobodnia za żywienie w proporcjach przedstawionych powyżej.</w:t>
      </w:r>
    </w:p>
    <w:p>
      <w:pPr>
        <w:pStyle w:val="Bezodstpw"/>
        <w:numPr>
          <w:ilvl w:val="0"/>
          <w:numId w:val="12"/>
        </w:numPr>
        <w:jc w:val="both"/>
        <w:rPr/>
      </w:pPr>
      <w:r>
        <w:rPr>
          <w:rFonts w:cs="Times New Roman" w:ascii="Times New Roman" w:hAnsi="Times New Roman"/>
          <w:sz w:val="24"/>
          <w:szCs w:val="24"/>
        </w:rPr>
        <w:t>Podane przez Wykonawcę ceny ryczałtowe posiłków głównych, produktów spożywczych i dystrybucji muszą uwzględniać wszystkie koszty i rabaty Wykonawcy.</w:t>
      </w:r>
    </w:p>
    <w:p>
      <w:pPr>
        <w:pStyle w:val="Bezodstpw"/>
        <w:numPr>
          <w:ilvl w:val="0"/>
          <w:numId w:val="12"/>
        </w:numPr>
        <w:jc w:val="both"/>
        <w:rPr/>
      </w:pPr>
      <w:r>
        <w:rPr>
          <w:rFonts w:cs="Times New Roman" w:ascii="Times New Roman" w:hAnsi="Times New Roman"/>
          <w:sz w:val="24"/>
          <w:szCs w:val="24"/>
        </w:rPr>
        <w:t>Zamawiający będzie rozliczał się za terminowe i prawidłowe zrealizowanie zamówienia na posiłek główny (złącznie z dodatkowymi) oraz produkty spożywcze, stosując odpowiednio cenę posiłku podaną w ofercie, a w przypadku realizacji dystrybucji, rozliczenie obejmować będzie zryczałtowaną cenę za dystrybucję tego posiłku.</w:t>
      </w:r>
    </w:p>
    <w:p>
      <w:pPr>
        <w:pStyle w:val="Bezodstpw"/>
        <w:numPr>
          <w:ilvl w:val="0"/>
          <w:numId w:val="12"/>
        </w:numPr>
        <w:jc w:val="both"/>
        <w:rPr/>
      </w:pPr>
      <w:r>
        <w:rPr>
          <w:rFonts w:cs="Times New Roman" w:ascii="Times New Roman" w:hAnsi="Times New Roman"/>
          <w:sz w:val="24"/>
          <w:szCs w:val="24"/>
        </w:rPr>
        <w:t>Wykonawca będzie rozliczał zrealizowane zamówienia posiłków, dystrybucji i produktów spożywczych z uwzględnieniem właściwych dla komórek organizacyjnych, które przesłały zamówienie, przypisanych im identyfikatorów - tzw. „ośrodków kosztów”. Wykaz ośrodków kosztów zostanie udostępniony Wykonawcy w dniu podpisania umowy, a ich aktualizacja będzie następować w trakcie trwania umowy.</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Rozliczani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Rozliczenia posiłków i dystrybucji prowadzone będą w oparciu o formularz rozliczenia – załącznik nr </w:t>
      </w:r>
      <w:r>
        <w:rPr>
          <w:rFonts w:cs="Times New Roman" w:ascii="Times New Roman" w:hAnsi="Times New Roman"/>
          <w:bCs/>
          <w:sz w:val="24"/>
          <w:szCs w:val="24"/>
        </w:rPr>
        <w:t xml:space="preserve">4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 „</w:t>
      </w:r>
      <w:r>
        <w:rPr>
          <w:rFonts w:cs="Times New Roman" w:ascii="Times New Roman" w:hAnsi="Times New Roman"/>
          <w:bCs/>
          <w:i/>
          <w:sz w:val="24"/>
          <w:szCs w:val="24"/>
        </w:rPr>
        <w:t>Rozliczenie miesięcznych kosztów żywienia pacjentów - posiłki</w:t>
      </w:r>
      <w:r>
        <w:rPr>
          <w:rFonts w:cs="Times New Roman" w:ascii="Times New Roman" w:hAnsi="Times New Roman"/>
          <w:bCs/>
          <w:sz w:val="24"/>
          <w:szCs w:val="24"/>
        </w:rPr>
        <w:t>”</w:t>
      </w:r>
      <w:r>
        <w:rPr>
          <w:rFonts w:cs="Times New Roman" w:ascii="Times New Roman" w:hAnsi="Times New Roman"/>
          <w:bCs/>
          <w:i/>
          <w:sz w:val="24"/>
          <w:szCs w:val="24"/>
        </w:rPr>
        <w:t>.</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Rozliczenia produktów spożywczych prowadzone będą w oparciu o formularz rozliczenia – Załącznik nr 13</w:t>
      </w:r>
      <w:r>
        <w:rPr>
          <w:rFonts w:cs="Times New Roman" w:ascii="Times New Roman" w:hAnsi="Times New Roman"/>
          <w:bCs/>
          <w:sz w:val="24"/>
          <w:szCs w:val="24"/>
        </w:rPr>
        <w:t xml:space="preserve">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 „</w:t>
      </w:r>
      <w:r>
        <w:rPr>
          <w:rFonts w:cs="Times New Roman" w:ascii="Times New Roman" w:hAnsi="Times New Roman"/>
          <w:bCs/>
          <w:i/>
          <w:sz w:val="24"/>
          <w:szCs w:val="24"/>
        </w:rPr>
        <w:t>Rozliczenie miesięcznych kosztów żywienia pacjentów - produkty spożywcze</w:t>
      </w:r>
      <w:r>
        <w:rPr>
          <w:rFonts w:cs="Times New Roman" w:ascii="Times New Roman" w:hAnsi="Times New Roman"/>
          <w:bCs/>
          <w:sz w:val="24"/>
          <w:szCs w:val="24"/>
        </w:rPr>
        <w:t>”.</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bCs/>
          <w:sz w:val="24"/>
          <w:szCs w:val="24"/>
        </w:rPr>
        <w:t>Faktury i załączniki do faktury muszą być przegotowane odrębnie dla posiłków i dystrybucji i osobno dla artykułów spożywczych.</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bCs/>
          <w:sz w:val="24"/>
          <w:szCs w:val="24"/>
        </w:rPr>
        <w:t>Zamawiający przewiduje możliwość zmiany załączników do umowy, zależnie od potrzeb Zamawiającego oraz możliwości aplikacji do elektronicznego zamawiania posiłków.</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bCs/>
          <w:sz w:val="24"/>
          <w:szCs w:val="24"/>
        </w:rPr>
        <w:t>Reklamacje będą ujęte w rozliczeniu miesięcznym, na odpowiednie ośrodki kosztów komórek organizacyjnych których dotyczą.</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zobowiązany będzie do zakupu produktów spożywczych we własnym zakresie. Kupowane produkty spożywcze muszą być wysokiej jakości (tj. co najmniej produkty I gatunku), będą one dostarczane zgodnie z zamówieniem do komórek organizacyjnych Zamawiającego i rozliczane według cen podanych w załączniku nr 12 do umowy, odpowiednio do ilości zamówionych produktów.</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 przypadku stwierdzenia przez personel Zamawiającego niezgodnej z zamówieniem liczby posiłków, produktów spożywczych, uszkodzonych i/lub brudnych bemarów, GN-ów, zastawy stołowej, porcjonerów, itd. Zamawiający upoważniony będzie dodatkowo do nałożenia kary umownej.</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color w:val="000000"/>
          <w:sz w:val="24"/>
          <w:szCs w:val="24"/>
        </w:rPr>
        <w:t>W szczególnych przypadkach (np. w przypadku nieterminowych dostaw, zbyt małej ilości dostarczonych produktów spożywczych lub niedostarczenia produktów spożywczych) Zamawiający będzie korzystał z prawa do zamówienia u innego dostawcy posiłków i/lub produktów spożywczych na koszt i ryzyko Wykonawcy</w:t>
      </w:r>
      <w:r>
        <w:rPr>
          <w:rFonts w:cs="Times New Roman" w:ascii="Times New Roman" w:hAnsi="Times New Roman"/>
          <w:sz w:val="24"/>
          <w:szCs w:val="24"/>
        </w:rPr>
        <w:t>.</w:t>
      </w:r>
    </w:p>
    <w:p>
      <w:pPr>
        <w:pStyle w:val="Subtitle"/>
        <w:numPr>
          <w:ilvl w:val="0"/>
          <w:numId w:val="12"/>
        </w:numPr>
        <w:tabs>
          <w:tab w:val="clear" w:pos="708"/>
          <w:tab w:val="left" w:pos="426" w:leader="none"/>
        </w:tabs>
        <w:rPr>
          <w:b w:val="false"/>
          <w:b w:val="false"/>
          <w:sz w:val="24"/>
          <w:szCs w:val="24"/>
        </w:rPr>
      </w:pPr>
      <w:r>
        <w:rPr>
          <w:b w:val="false"/>
          <w:sz w:val="24"/>
          <w:szCs w:val="24"/>
        </w:rPr>
        <w:t>Zamawiający wymaga sporządzania w cyklu miesięcznym</w:t>
      </w:r>
      <w:r>
        <w:rPr>
          <w:b w:val="false"/>
          <w:bCs/>
          <w:sz w:val="24"/>
          <w:szCs w:val="24"/>
        </w:rPr>
        <w:t xml:space="preserve"> (od pierwszego do ostatniego dnia miesiąca)</w:t>
      </w:r>
      <w:r>
        <w:rPr>
          <w:b w:val="false"/>
          <w:sz w:val="24"/>
          <w:szCs w:val="24"/>
        </w:rPr>
        <w:t>, rozliczenia kosztów dostawy posiłków i produktów spożywczych, dystrybucji, według wzorów rozliczenia które stanowią</w:t>
      </w:r>
      <w:r>
        <w:rPr>
          <w:sz w:val="24"/>
          <w:szCs w:val="24"/>
        </w:rPr>
        <w:t xml:space="preserve"> </w:t>
      </w:r>
      <w:r>
        <w:rPr>
          <w:b w:val="false"/>
          <w:sz w:val="24"/>
          <w:szCs w:val="24"/>
        </w:rPr>
        <w:t xml:space="preserve">załącznik nr 7 do </w:t>
      </w:r>
      <w:r>
        <w:rPr>
          <w:b w:val="false"/>
          <w:color w:val="000000"/>
          <w:sz w:val="24"/>
          <w:szCs w:val="24"/>
        </w:rPr>
        <w:t>umowy</w:t>
      </w:r>
      <w:r>
        <w:rPr>
          <w:b w:val="false"/>
          <w:sz w:val="24"/>
          <w:szCs w:val="24"/>
        </w:rPr>
        <w:t xml:space="preserve"> – </w:t>
      </w:r>
      <w:r>
        <w:rPr>
          <w:b w:val="false"/>
          <w:i/>
          <w:sz w:val="24"/>
          <w:szCs w:val="24"/>
        </w:rPr>
        <w:t>„Rozliczenie miesięcznych kosztów żywienia pacjentów – posiłki”</w:t>
      </w:r>
      <w:r>
        <w:rPr>
          <w:b w:val="false"/>
          <w:sz w:val="24"/>
          <w:szCs w:val="24"/>
        </w:rPr>
        <w:t xml:space="preserve"> oraz załącznik 13 - „</w:t>
      </w:r>
      <w:r>
        <w:rPr>
          <w:b w:val="false"/>
          <w:i/>
          <w:sz w:val="24"/>
          <w:szCs w:val="24"/>
        </w:rPr>
        <w:t>Rozliczenia miesięczne kosztów żywienia pacjentów – produkty spożywcze</w:t>
      </w:r>
      <w:r>
        <w:rPr>
          <w:b w:val="false"/>
          <w:sz w:val="24"/>
          <w:szCs w:val="24"/>
        </w:rPr>
        <w:t xml:space="preserve">”. Rozlicznie dystrybucji i posiłków prowadzane będą w postaci odrębnej faktury. Rozliczenie miesięczne kosztów dostawy produktów spożywczych odbywać się będzie w oparciu o faktury dla każdej z komórek organizacyjnych składających zamówienie. </w:t>
      </w:r>
      <w:r>
        <w:rPr>
          <w:b w:val="false"/>
          <w:bCs/>
          <w:sz w:val="24"/>
          <w:szCs w:val="24"/>
        </w:rPr>
        <w:t xml:space="preserve">Całkowite rozliczenie kosztów na fakturze będzie sumą kwot wyszczególnionych w poszczególnych załącznikach wystawionych w danym miesiącu na ośrodki kosztów </w:t>
      </w:r>
      <w:r>
        <w:rPr>
          <w:b w:val="false"/>
          <w:sz w:val="24"/>
          <w:szCs w:val="24"/>
        </w:rPr>
        <w:t>Zamawiającego</w:t>
      </w:r>
      <w:r>
        <w:rPr>
          <w:b w:val="false"/>
          <w:bCs/>
          <w:sz w:val="24"/>
          <w:szCs w:val="24"/>
        </w:rPr>
        <w:t xml:space="preserve"> wg ich numeru porządkowego.</w:t>
      </w:r>
    </w:p>
    <w:p>
      <w:pPr>
        <w:pStyle w:val="Subtitle"/>
        <w:rPr>
          <w:b w:val="false"/>
          <w:b w:val="false"/>
          <w:sz w:val="24"/>
          <w:szCs w:val="24"/>
        </w:rPr>
      </w:pPr>
      <w:r>
        <w:rPr>
          <w:b w:val="false"/>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dzór i kontrola</w:t>
      </w:r>
    </w:p>
    <w:p>
      <w:pPr>
        <w:pStyle w:val="Normal"/>
        <w:numPr>
          <w:ilvl w:val="0"/>
          <w:numId w:val="24"/>
        </w:numPr>
        <w:spacing w:lineRule="auto" w:line="240" w:before="0" w:after="0"/>
        <w:jc w:val="both"/>
        <w:rPr/>
      </w:pPr>
      <w:r>
        <w:rPr>
          <w:rFonts w:cs="Times New Roman" w:ascii="Times New Roman" w:hAnsi="Times New Roman"/>
          <w:sz w:val="24"/>
          <w:szCs w:val="24"/>
        </w:rPr>
        <w:t xml:space="preserve">Zamawiający zastrzega sobie prawo dokonywania przez Specjalistę ds. żywienia lub inne upoważnione przez Zamawiającego osoby, kontroli jakości na każdym etapie realizacji umowy, w tym: produkcji, kontroli pomieszczeń, urządzeń i sprzętu Wykonawcy, a w szczególności: </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unków sanitarnych w całym zapleczu gospodarczym np. w kuchni, miejscach przechowywania produktów spożywczych, ich obróbki, przygotowania posiłków, gotowania i konfekcjonowania, mycia i dezynfekcji sprzętu i wyposażenia, naczyń, zastawy stołowej, itp.,</w:t>
      </w:r>
    </w:p>
    <w:p>
      <w:pPr>
        <w:pStyle w:val="Normal"/>
        <w:numPr>
          <w:ilvl w:val="1"/>
          <w:numId w:val="24"/>
        </w:numPr>
        <w:spacing w:lineRule="auto" w:line="240" w:before="0" w:after="0"/>
        <w:jc w:val="both"/>
        <w:rPr/>
      </w:pPr>
      <w:r>
        <w:rPr>
          <w:rFonts w:cs="Times New Roman" w:ascii="Times New Roman" w:hAnsi="Times New Roman"/>
          <w:sz w:val="24"/>
          <w:szCs w:val="24"/>
        </w:rPr>
        <w:t>przestrzegania sporządzania diet, normatywnych wartości energetycznych, wartości odżywczych i sensorycznych, przygotowania posiłków, stosowania sezonowych produktów, itd.,</w:t>
      </w:r>
    </w:p>
    <w:p>
      <w:pPr>
        <w:pStyle w:val="Normal"/>
        <w:numPr>
          <w:ilvl w:val="1"/>
          <w:numId w:val="24"/>
        </w:numPr>
        <w:spacing w:lineRule="auto" w:line="240" w:before="0" w:after="0"/>
        <w:jc w:val="both"/>
        <w:rPr/>
      </w:pPr>
      <w:r>
        <w:rPr>
          <w:rFonts w:cs="Times New Roman" w:ascii="Times New Roman" w:hAnsi="Times New Roman"/>
          <w:sz w:val="24"/>
          <w:szCs w:val="24"/>
        </w:rPr>
        <w:t>jakości i ilości produktów spożywczych przeznaczonych do przygotowywania posiłków i dostarczanych Zamawiającemu,</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ów informujących o kosztach, ilości i jakości produktów spożywczych zamawianych/kupowanych na rzecz realizacji usługi, rozliczenia kosztów „wsadu do kotła”,</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i technologicznej przygotowania posiłków,</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stości i stanu: środków transportu, szaf jezdnych, tac, bemarów, GN-ów, pojemników, termosów, naczyń, zastawy stołowej, sprzętu do porcjowania (porcjonerów), itp.,</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kcjonowania systemów zapewnienia jakości ISO 22 000 lub innych, gospodarki odpadami, badań satysfakcji, dokumentacji Inspekcji Sanitarnej </w:t>
        <w:br/>
        <w:t>i innych, odpowiednio do potrzeb wynikających z wykonania usługi,</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ych zagadnień wpływających na realizację usługi.</w:t>
      </w:r>
    </w:p>
    <w:p>
      <w:pPr>
        <w:pStyle w:val="Bezodstpw"/>
        <w:numPr>
          <w:ilvl w:val="0"/>
          <w:numId w:val="24"/>
        </w:numPr>
        <w:jc w:val="both"/>
        <w:rPr/>
      </w:pPr>
      <w:r>
        <w:rPr>
          <w:rFonts w:cs="Times New Roman" w:ascii="Times New Roman" w:hAnsi="Times New Roman"/>
          <w:sz w:val="24"/>
          <w:szCs w:val="24"/>
        </w:rPr>
        <w:t>Zamawiający będzie zlecał okresowo wykonanie badań przygotowanych posiłków instytucjom zewnętrznym, celem określenia jakości i ilości posiłku dostarczanego bezpośrednio pacjentowi. W przypadku stwierdzonych nieprawidłowości kosztami badania oraz karą umowną zostanie obciążony Wykonawca. Badania takie wykonywane będą bez zapowiedzi. O fakcie pobrania posiłku do badań informowane będą osoby realizujące usługę ze strony Wykonawc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Zamawiający będzie oceniał temperaturę posiłków w punktach odbioru posiłków. Pomiary będą dokonywane z udziałem przedstawiciela Wykonawcy, o ile będzie to możliwe. W przypadku, gdy pracownik Wykonawcy odmówi uczestnictwa w pomiarze, Zamawiający zastrzega sobie prawo do przeprowadzenia pomiaru w obecności świadka.</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System żywienia musi być nadzorowany ze strony Wykonawcy przez dietetyka. Wykonawca zobowiązany jest do dysponowania przez cały okres trwania umowy osobami posiadającymi kwalifikacje i doświadczenie, zgodne ze złożoną ofertą.</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 xml:space="preserve">Naczynia i sprzęt: </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zobowiązuje się do zapewnienia we własnym zakresie:</w:t>
      </w:r>
    </w:p>
    <w:p>
      <w:pPr>
        <w:pStyle w:val="Bezodstpw"/>
        <w:numPr>
          <w:ilvl w:val="1"/>
          <w:numId w:val="18"/>
        </w:numPr>
        <w:jc w:val="both"/>
        <w:rPr/>
      </w:pPr>
      <w:r>
        <w:rPr>
          <w:rFonts w:cs="Times New Roman" w:ascii="Times New Roman" w:hAnsi="Times New Roman"/>
          <w:sz w:val="24"/>
          <w:szCs w:val="24"/>
        </w:rPr>
        <w:t>naczyń (bemary, GN-y, termosy, itp.) i pojemników do dystrybucji posiłków,</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zastawy stołowej, w tym do systemu tacowego,</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jednorazowych: pojemników, naczyń, talerzy, misek, kubków i sztućców, itp.,</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porcjonerów,</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innego sprzętu i materiałów wymaganych do realizacji usługi.</w:t>
      </w:r>
    </w:p>
    <w:p>
      <w:pPr>
        <w:pStyle w:val="Bezodstpw"/>
        <w:numPr>
          <w:ilvl w:val="0"/>
          <w:numId w:val="18"/>
        </w:numPr>
        <w:jc w:val="both"/>
        <w:rPr/>
      </w:pPr>
      <w:r>
        <w:rPr>
          <w:rFonts w:cs="Times New Roman" w:ascii="Times New Roman" w:hAnsi="Times New Roman"/>
          <w:sz w:val="24"/>
          <w:szCs w:val="24"/>
        </w:rPr>
        <w:t>Asortyment, o którym mowa w punkcie powyżej musi być dopuszczony do kontaktu z żywnością, odpowiednio do wymaganej temperatury, a ponadto:</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pojemność zastawy i naczyń jednorazowych musi gwarantować umieszczenie pełnego posiłku,</w:t>
      </w:r>
    </w:p>
    <w:p>
      <w:pPr>
        <w:pStyle w:val="Bezodstpw"/>
        <w:numPr>
          <w:ilvl w:val="1"/>
          <w:numId w:val="18"/>
        </w:numPr>
        <w:jc w:val="both"/>
        <w:rPr/>
      </w:pPr>
      <w:r>
        <w:rPr>
          <w:rFonts w:cs="Times New Roman" w:ascii="Times New Roman" w:hAnsi="Times New Roman"/>
          <w:sz w:val="24"/>
          <w:szCs w:val="24"/>
        </w:rPr>
        <w:t>naczynia na zupę muszą uwzględniać podanie minimum 400 ml zupy.</w:t>
      </w:r>
    </w:p>
    <w:p>
      <w:pPr>
        <w:pStyle w:val="Bezodstpw"/>
        <w:numPr>
          <w:ilvl w:val="0"/>
          <w:numId w:val="18"/>
        </w:numPr>
        <w:jc w:val="both"/>
        <w:rPr/>
      </w:pPr>
      <w:r>
        <w:rPr>
          <w:rFonts w:cs="Times New Roman" w:ascii="Times New Roman" w:hAnsi="Times New Roman"/>
          <w:sz w:val="24"/>
          <w:szCs w:val="24"/>
        </w:rPr>
        <w:t>Wykonawca zobowiązany jest przez cały okres obowiązywania umowy, monitorować wydawanie dostaw, a w szczególności:</w:t>
      </w:r>
    </w:p>
    <w:p>
      <w:pPr>
        <w:pStyle w:val="Bezodstpw"/>
        <w:numPr>
          <w:ilvl w:val="1"/>
          <w:numId w:val="18"/>
        </w:numPr>
        <w:jc w:val="both"/>
        <w:rPr/>
      </w:pPr>
      <w:r>
        <w:rPr>
          <w:rFonts w:cs="Times New Roman" w:ascii="Times New Roman" w:hAnsi="Times New Roman"/>
          <w:sz w:val="24"/>
          <w:szCs w:val="24"/>
        </w:rPr>
        <w:t xml:space="preserve">czystość i szczelność bemarów, GN-ów, termosów i pojemników transportowych, </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stan naczyń oraz zastawy stołowej,</w:t>
      </w:r>
    </w:p>
    <w:p>
      <w:pPr>
        <w:pStyle w:val="Bezodstpw"/>
        <w:numPr>
          <w:ilvl w:val="1"/>
          <w:numId w:val="18"/>
        </w:numPr>
        <w:jc w:val="both"/>
        <w:rPr/>
      </w:pPr>
      <w:r>
        <w:rPr>
          <w:rFonts w:cs="Times New Roman" w:ascii="Times New Roman" w:hAnsi="Times New Roman"/>
          <w:sz w:val="24"/>
          <w:szCs w:val="24"/>
        </w:rPr>
        <w:t>sprawność i czystość środków transportu,</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ilość i jakość posiłków i produktów spożywczych,</w:t>
      </w:r>
    </w:p>
    <w:p>
      <w:pPr>
        <w:pStyle w:val="Bezodstpw"/>
        <w:numPr>
          <w:ilvl w:val="1"/>
          <w:numId w:val="18"/>
        </w:numPr>
        <w:jc w:val="both"/>
        <w:rPr/>
      </w:pPr>
      <w:r>
        <w:rPr>
          <w:rFonts w:cs="Times New Roman" w:ascii="Times New Roman" w:hAnsi="Times New Roman"/>
          <w:sz w:val="24"/>
          <w:szCs w:val="24"/>
        </w:rPr>
        <w:t>ilość zastawy stołowej.</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 przypadku dostawy posiłków lub ich składowych z użyciem niesprawnych bemarów, GN-ów, pojemników (np. utraty szczelności lub funkcjonalności), lub dostawa uszkodzonych lub brudnych elementów zastawy stołowej, Zamawiający zastrzega sobie prawo do nałożenia kar umownych.</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stawy dla II śniadań oraz innych dodatkowych posiłków, jeśli wynika to ze specyfiki diety lub posiłku. Ponadto, Wykonawca zobowiązany będzie dostarczyć dodatkowo z posiłkami głównymi, rezerwę zastawy stołowej (talerzy, kubków, sztućców) w ilości nie mniejszej niż 10% każdego zamówienia złożonego przez Zamawiającego. Zmawiający dopuszcza dostawy rezerwy poza dostawami i przechowywanie jej w aneksach po uzyskaniu akceptacji Specjalisty ds. żywienia. </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zobowiązuje się do ponoszenia wszelkich kosztów związanych z eksploatacją, zużyciem, konserwacją i naprawą sprzętu oraz urządzeń (np. maszynki do mięsa, miksery, krajalnice itp.) wykorzystywanych do realizacji usługi.</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myje oraz dezynfekuje sprzęt, naczynia, zastawę stołową, sztućce, porcjonery, itp., we własnym zakresie.</w:t>
      </w:r>
    </w:p>
    <w:p>
      <w:pPr>
        <w:pStyle w:val="Bezodstpw"/>
        <w:numPr>
          <w:ilvl w:val="0"/>
          <w:numId w:val="18"/>
        </w:numPr>
        <w:jc w:val="both"/>
        <w:rPr/>
      </w:pPr>
      <w:r>
        <w:rPr>
          <w:rFonts w:cs="Times New Roman" w:ascii="Times New Roman" w:hAnsi="Times New Roman"/>
          <w:sz w:val="24"/>
          <w:szCs w:val="24"/>
        </w:rPr>
        <w:t>W przypadku stwierdzenia przez Specjalistę ds. żywienia zużycia lub uszkodzenia sprzętu, wyposażenia, naczyń, zastawy stołowej, itp., używanych do dostawy, lub produkcji, Wykonawca zobowiązany jest do niezwłocznej wymiany na nowy wolny od wad. Brak wymiany w ustalonym terminie, uprawnia Zamawiającego do naliczenia kary umownej.</w:t>
      </w:r>
    </w:p>
    <w:p>
      <w:pPr>
        <w:pStyle w:val="Bezodstpw"/>
        <w:numPr>
          <w:ilvl w:val="0"/>
          <w:numId w:val="18"/>
        </w:numPr>
        <w:jc w:val="both"/>
        <w:rPr/>
      </w:pPr>
      <w:r>
        <w:rPr>
          <w:rFonts w:cs="Times New Roman" w:ascii="Times New Roman" w:hAnsi="Times New Roman"/>
          <w:sz w:val="24"/>
          <w:szCs w:val="24"/>
        </w:rPr>
        <w:t>Wykonawca zobowiązany jest do dostaw zastawy stołowej w zamykanych bemarach lub kontenerach. Zamawiający w przypadku ich dostawy w sposób niezabezpieczony (np. brak/otwarte drzwiczki bemaru, pęknięte/uszkodzone kontenery lub pojemniki, itp.) będzie upoważniony do nałożenia kar finansowych.</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zobowiązany jest do stałego dozoru dostarczanych produktów i posiłków. Niedozwolone jest ich zostawianie bez dozoru przed przekazaniem dostawy pracownikom Zamawiającego.</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ałej kontroli jakości bemarów, pojemników transportowych, naczyń, termosów, zastawy, kubków, sztućców, itp. W przypadku ich złej jakości zobowiązany jest do ich wymiany lub naprawy. Zamawiający zastrzega sobie prawo ich bieżącej kontroli, a w przypadku stwierdzenia uchybień do nałożenia kar umownych. Do uchybień zaliczać będzie w szczególności: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uszkodzenia mechaniczne bemarów, GN-ów, pojemników, termosów, itp.</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brak pokryw, oryginalnych przykryć (np. stosowanie folii),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brak uszczelek lub ich uszkodzenie, brak szczelności (niedopasowanie, powyginanie, itp.)</w:t>
      </w:r>
    </w:p>
    <w:p>
      <w:pPr>
        <w:pStyle w:val="Bezodstpw"/>
        <w:numPr>
          <w:ilvl w:val="0"/>
          <w:numId w:val="6"/>
        </w:numPr>
        <w:jc w:val="both"/>
        <w:rPr/>
      </w:pPr>
      <w:r>
        <w:rPr>
          <w:rFonts w:cs="Times New Roman" w:ascii="Times New Roman" w:hAnsi="Times New Roman"/>
          <w:sz w:val="24"/>
          <w:szCs w:val="24"/>
        </w:rPr>
        <w:t>nalot, zabrudzenia, itp., na powierzchni lub w środku,</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pach powodowany zużyciem lub nieprawidłowym procesem mycia i dezynfekcji,</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pęknięcie, wyszczerbienie talerzy, kubków, pokrzywione sztućce.</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szystkie naczynia jednorazowego użycia muszą być dopuszczone do kontaktu </w:t>
        <w:br/>
        <w:t>z żywnością oraz do podgrzewania w kuchence mikrofalowej (posiadać stosowny atest).</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Zamawiający wymaga, aby naczynia jednorazowego użycia były zamykane folią po napełnienie (dotyczy to również napoi). Wyjątek stanowią naczynia w których porcjowanie następuje u Zamawiającego po dostarczeniu posiłków. Zamawiający po podpisaniu umowy doprecyzuje miejsca i okoliczności dostaw w naczyniach jednorazowego użycia,  w tym styropianowych. </w:t>
      </w:r>
    </w:p>
    <w:p>
      <w:pPr>
        <w:pStyle w:val="Bezodstpw"/>
        <w:numPr>
          <w:ilvl w:val="0"/>
          <w:numId w:val="18"/>
        </w:numPr>
        <w:jc w:val="both"/>
        <w:rPr/>
      </w:pPr>
      <w:r>
        <w:rPr>
          <w:rFonts w:cs="Times New Roman" w:ascii="Times New Roman" w:hAnsi="Times New Roman"/>
          <w:sz w:val="24"/>
          <w:szCs w:val="24"/>
        </w:rPr>
        <w:t xml:space="preserve">Sprzęt i naczynia, zastawa stołowa muszą być kompatybilne rozmiarami, np. GN-y </w:t>
        <w:br/>
        <w:t>i bemary, termosy, itp.</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przypadku dostaw do komórek organizacyjnych w których dostawy wymagają naczyń/zastawy i posiłków o wyższym stopniu czystości mikrobiologicznej Wykonawca będzie zobowiązany do ich zapewnienia. Sposób przygotowania takich posiłków i zorganizowania dostawy zostanie ustalony przez Wykonawcę ze Specjalistą ds. żywienia i musi być przez niego zatwierdzony przed rozpoczęciem usługi. Zamawiający na etapie postępowania wskazuje Oddział Kliniczny Hematologii (Oddział Przeszczepiania Szpiku Kostnego i Oddział Hematologii) oraz Oddział Transplantologii jako miejsca w których Zamawiający wymaga takich dostaw. Wykonawca musi posiadać możliwości przygotowania posiłków, naczyń i zastawy </w:t>
        <w:br/>
        <w:t>o wyższym stopniu czystości mikrobiologicznej w całym okresie trwania umowy. Zamawiający po podpisaniu umowy wskaże szczegółowe zasady przygotowywania i postępowania w dostawach jaki musi stosować Wykonawca, ze szczególnym uwzględnieniem indywidualnych reakcji chorego na poszczególne pokarmy. Na etapie uzgadniania ze strony Wykonawcy powinien brać udział przynajmniej jeden dietetyk z co najmniej rocznym doświadczeniem w żywieniu pacjentów transplantologicznych / hematologicz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ransport i dostawa</w:t>
      </w:r>
    </w:p>
    <w:p>
      <w:pPr>
        <w:pStyle w:val="Bezodstpw"/>
        <w:numPr>
          <w:ilvl w:val="0"/>
          <w:numId w:val="2"/>
        </w:numPr>
        <w:jc w:val="both"/>
        <w:rPr/>
      </w:pPr>
      <w:r>
        <w:rPr>
          <w:rFonts w:cs="Times New Roman" w:ascii="Times New Roman" w:hAnsi="Times New Roman"/>
          <w:sz w:val="24"/>
          <w:szCs w:val="24"/>
        </w:rPr>
        <w:t xml:space="preserve">Wykonawca we własnym zakresie zorganizuje transport samochodami oraz dostawy do wskazanych przez Zamawiającego punktów odbioru posiłków. Zamawiający wymaga przeznaczenia przez Wykonawcę do realizacji usługi środków transportu przystosowanych do transportu żywności w ilości niezbędnej do sprawnej </w:t>
        <w:br/>
        <w:t xml:space="preserve">i terminowej realizacji usługi, zapewniających wymagany standard higieniczno-sanitarny (zgodnie z obowiązującymi przepisami, w tym m.in. z przepisami określonymi w aktualnie obowiązującej ustawie </w:t>
      </w:r>
      <w:r>
        <w:rPr>
          <w:rFonts w:cs="Times New Roman" w:ascii="Times New Roman" w:hAnsi="Times New Roman"/>
          <w:color w:val="000000"/>
          <w:sz w:val="24"/>
          <w:szCs w:val="24"/>
        </w:rPr>
        <w:t xml:space="preserve">o bezpieczeństwie żywności i żywienia, </w:t>
      </w:r>
      <w:r>
        <w:rPr>
          <w:rFonts w:cs="Times New Roman" w:ascii="Times New Roman" w:hAnsi="Times New Roman"/>
          <w:sz w:val="24"/>
          <w:szCs w:val="24"/>
        </w:rPr>
        <w:t>oraz posiadających dopuszczenie do przewozu żywnośc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Środki transportu muszą gwarantować skuteczny proces dezynfekcji przestrzeni transportowej posiłków. Zamawiający zastrzega sobie prawo do kontroli środków transportu, w tym ich mycia i dezynfekcj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Zamawiający wymaga sposobów dostawy określanych jako:</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system bemarowy,</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system termosowy,</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naczynia jednorazowego użycia,</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system szaf grzewczo-chłodniczych,</w:t>
      </w:r>
    </w:p>
    <w:p>
      <w:pPr>
        <w:pStyle w:val="Bezodstpw"/>
        <w:numPr>
          <w:ilvl w:val="1"/>
          <w:numId w:val="21"/>
        </w:numPr>
        <w:ind w:left="1080" w:hanging="360"/>
        <w:jc w:val="both"/>
        <w:rPr/>
      </w:pPr>
      <w:r>
        <w:rPr>
          <w:rFonts w:cs="Times New Roman" w:ascii="Times New Roman" w:hAnsi="Times New Roman"/>
          <w:sz w:val="24"/>
          <w:szCs w:val="24"/>
        </w:rPr>
        <w:t>inne jeśli będą wymagane.</w:t>
      </w:r>
    </w:p>
    <w:p>
      <w:pPr>
        <w:pStyle w:val="Bezodstpw"/>
        <w:ind w:left="720" w:hanging="0"/>
        <w:jc w:val="both"/>
        <w:rPr/>
      </w:pPr>
      <w:r>
        <w:rPr>
          <w:rFonts w:cs="Times New Roman" w:ascii="Times New Roman" w:hAnsi="Times New Roman"/>
          <w:sz w:val="24"/>
          <w:szCs w:val="24"/>
        </w:rPr>
        <w:t>Ich opis obejmuje załącznik nr 11</w:t>
      </w:r>
      <w:r>
        <w:rPr>
          <w:rFonts w:cs="Times New Roman" w:ascii="Times New Roman" w:hAnsi="Times New Roman"/>
          <w:b/>
          <w:bCs/>
          <w:sz w:val="24"/>
          <w:szCs w:val="24"/>
        </w:rPr>
        <w:t xml:space="preserve"> </w:t>
      </w:r>
      <w:r>
        <w:rPr>
          <w:rFonts w:cs="Times New Roman" w:ascii="Times New Roman" w:hAnsi="Times New Roman"/>
          <w:sz w:val="24"/>
          <w:szCs w:val="24"/>
        </w:rPr>
        <w:t xml:space="preserve">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Systemy dostawy</w:t>
      </w:r>
      <w:r>
        <w:rPr>
          <w:rFonts w:cs="Times New Roman" w:ascii="Times New Roman" w:hAnsi="Times New Roman"/>
          <w:sz w:val="24"/>
          <w:szCs w:val="24"/>
        </w:rPr>
        <w:t>”.</w:t>
      </w:r>
    </w:p>
    <w:p>
      <w:pPr>
        <w:pStyle w:val="Bezodstpw"/>
        <w:ind w:left="720" w:hanging="0"/>
        <w:jc w:val="both"/>
        <w:rPr/>
      </w:pPr>
      <w:r>
        <w:rPr>
          <w:rFonts w:cs="Times New Roman" w:ascii="Times New Roman" w:hAnsi="Times New Roman"/>
          <w:sz w:val="24"/>
          <w:szCs w:val="24"/>
        </w:rPr>
        <w:t>Decyzję o systemie dostawy dla konkretnej komórki organizacyjnej podejmuje Specjalista ds. ży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będzie dostarczać posiłki rozdzielone na poszczególne komórki organizacyjne (i ich odcinki) zgodnie załącznikiem nr 14 do umowy </w:t>
      </w:r>
      <w:r>
        <w:rPr>
          <w:rFonts w:cs="Times New Roman" w:ascii="Times New Roman" w:hAnsi="Times New Roman"/>
          <w:bCs/>
          <w:sz w:val="24"/>
          <w:szCs w:val="24"/>
        </w:rPr>
        <w:t xml:space="preserve"> – </w:t>
      </w:r>
      <w:r>
        <w:rPr>
          <w:rFonts w:cs="Times New Roman" w:ascii="Times New Roman" w:hAnsi="Times New Roman"/>
          <w:bCs/>
          <w:i/>
          <w:sz w:val="24"/>
          <w:szCs w:val="24"/>
        </w:rPr>
        <w:t>„Wykaz punktów odbioru posiłków i produktów spożywczych”</w:t>
      </w:r>
      <w:r>
        <w:rPr>
          <w:rFonts w:cs="Times New Roman" w:ascii="Times New Roman" w:hAnsi="Times New Roman"/>
          <w:sz w:val="24"/>
          <w:szCs w:val="24"/>
        </w:rPr>
        <w:t>. Zmiany w wykazie dostaw będą uzgadniane ze Specjalistą ds. ży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uje się, że posiłki będą dostarczane w specjalistycznych szafach jezdnych grzewczo-chłodniczych, bemarach, GN-ach, termosach, pojemnikach, itp., gwarantujących utrzymanie odpowiedniej jakości przewożonych potraw oraz zabezpieczających posiłki przed wylaniem, rozlaniem, wysypaniem lub wychłodzeniem. Zamawiający oczekuje, aby posiłki były dostarczane w pojemnikach o właściwościach ciepłochronnych (termoizolacyjnych), typu GN ze stali nierdzewnej, z dopasowaną, szczelną pokrywą. Niedopuszczalne jest dostarczanie posiłków w naczyniach: uszkodzonych, zabrudzonych, z uszkodzoną/</w:t>
      </w:r>
      <w:r>
        <w:rPr>
          <w:rFonts w:cs="Times New Roman" w:ascii="Times New Roman" w:hAnsi="Times New Roman"/>
          <w:color w:val="000000"/>
          <w:sz w:val="24"/>
          <w:szCs w:val="24"/>
        </w:rPr>
        <w:t>niepasującą</w:t>
      </w:r>
      <w:r>
        <w:rPr>
          <w:rFonts w:cs="Times New Roman" w:ascii="Times New Roman" w:hAnsi="Times New Roman"/>
          <w:sz w:val="24"/>
          <w:szCs w:val="24"/>
        </w:rPr>
        <w:t xml:space="preserve"> pokrywą lub uszczelką albo bez pokrywy. Liczba i rodzaj szaf, bemarów, termosów, GN-ów, pojemników, porcjonerów, zastawy stołowej oraz innego wyposażenia używanego do realizacji usługi, musi być dostosowana do potrzeb Zamawiającego, zapewniać sprawną realizację usługi i umożliwiać jednoczasowy dowóz i dystrybucję posiłków we wszystkich komórkach organizacyjnych, które składają zamówienia. </w:t>
      </w:r>
      <w:r>
        <w:rPr>
          <w:rFonts w:cs="Times New Roman" w:ascii="Times New Roman" w:hAnsi="Times New Roman"/>
          <w:color w:val="000000"/>
          <w:sz w:val="24"/>
          <w:szCs w:val="24"/>
        </w:rPr>
        <w:t>Zamawiający dopuści zmiany w systemie dostawy w sytuacji, gdy będzie to uzasadnione logistycznie i zostanie zatwierdzone przez Specjalistę ds. żywienia.</w:t>
      </w:r>
      <w:r>
        <w:rPr>
          <w:rFonts w:cs="Times New Roman" w:ascii="Times New Roman" w:hAnsi="Times New Roman"/>
          <w:sz w:val="24"/>
          <w:szCs w:val="24"/>
        </w:rPr>
        <w:t xml:space="preserve"> </w:t>
      </w:r>
    </w:p>
    <w:p>
      <w:pPr>
        <w:pStyle w:val="Subtitle"/>
        <w:numPr>
          <w:ilvl w:val="0"/>
          <w:numId w:val="2"/>
        </w:numPr>
        <w:rPr/>
      </w:pPr>
      <w:r>
        <w:rPr>
          <w:b w:val="false"/>
          <w:sz w:val="24"/>
          <w:szCs w:val="24"/>
        </w:rPr>
        <w:t>Wykonawca do realizacji usługi w poszczególnych systemach dostaw zobowiązany będzie używać sprzętu zatwierdzonego przez Zamawiającego.</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stawa produktów lub składowych posiłków wymagających niskiej temperatury (np. surówki, wędliny, itp.) musi odbywać się w warunkach zapewniających odpowiednią/wymaganą temperatur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rodukty, które nie wymagają utrzymania wysokiej lub niskiej temperatury dostarczane będą w szczelnych, dopuszczonych do przechowywania żywności pojemnikach, umieszczonych w zamykanych pojemnikach zbiorczych lub zamykanej przestrzeni wózków bemarowych.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Przewidziane dla diet napoje (np. kawę, herbatę, kompot), Wykonawca dostarczać będzie dla komórek organizacyjnych w sposób umożliwiający ich sprawne rozlewanie.</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Sposób dostarczania diety „miksowanej” i innych specjalnej konsystencji zostanie uszczegółowiony dla każdej z komórek organizacyjnych indywidualnie.</w:t>
      </w:r>
    </w:p>
    <w:p>
      <w:pPr>
        <w:pStyle w:val="Subtitle"/>
        <w:numPr>
          <w:ilvl w:val="0"/>
          <w:numId w:val="2"/>
        </w:numPr>
        <w:rPr>
          <w:b w:val="false"/>
          <w:b w:val="false"/>
          <w:sz w:val="24"/>
          <w:szCs w:val="24"/>
        </w:rPr>
      </w:pPr>
      <w:r>
        <w:rPr>
          <w:b w:val="false"/>
          <w:sz w:val="24"/>
          <w:szCs w:val="24"/>
        </w:rPr>
        <w:t xml:space="preserve">Wykonawca zapewni zastawę stołową (talerze, kubki z uchwytem, sztućce metalowe, itp.), która musi być estetyczna, wykonana z lekkiej ceramiki (np. typu „arcoroc”) lub plastiku dobrej jakości, umożliwiającą podgrzanie w kuchence mikrofalowej. </w:t>
        <w:br/>
        <w:t xml:space="preserve">W przypadku systemu naczyń jednorazowego użycia, Wykonawca poza naczyniami </w:t>
        <w:br/>
        <w:t>i kubkami zapewnia sztućce plastikowe. Zamawiający zastrzega sobie prawo do żądania zmiany zastawy stosowanej przez Wykonawcę do realizacji usługi. Wykonawca zapewnia zaczynia i stołową jednorazowego użycia zgodnie z obowiązującymi przepisami.</w:t>
      </w:r>
    </w:p>
    <w:p>
      <w:pPr>
        <w:pStyle w:val="Subtitle"/>
        <w:numPr>
          <w:ilvl w:val="0"/>
          <w:numId w:val="2"/>
        </w:numPr>
        <w:rPr>
          <w:b w:val="false"/>
          <w:b w:val="false"/>
          <w:sz w:val="24"/>
          <w:szCs w:val="24"/>
        </w:rPr>
      </w:pPr>
      <w:r>
        <w:rPr>
          <w:b w:val="false"/>
          <w:sz w:val="24"/>
          <w:szCs w:val="24"/>
        </w:rPr>
        <w:t xml:space="preserve">Wykonawca zobowiązany będzie do doposażenia aneksu kuchennego Oddziału Chorób Zakaźnych w NSSU, w sprzęt i wyposażenie, które umożliwi Wykonawcy dostarczania posiłków i dekontaminacji naczyń oraz zastawy, oraz odbiór przez Państwową Inspekcję Sanitarną. Musi gwarantować bezpieczne, zgodne z przepisami funkcjonowanie Oddziału w zakresie żywienia pacjentów. Wykonawca zobowiązany będzie do ewentualnego zabezpieczenia personelu do obsługi w zakresie mycia i dezynfekcji naczyń i zastawy, przyjmowania i konfekcjonowania posiłków, resztkowania i gospodarki odpadami pokonsumpcyjnymi. Wykonawca poczyni działania związane z wydaniem wymaganych decyzji przez organy inspekcji sanitarnej. </w:t>
      </w:r>
    </w:p>
    <w:p>
      <w:pPr>
        <w:pStyle w:val="Subtitle"/>
        <w:numPr>
          <w:ilvl w:val="0"/>
          <w:numId w:val="2"/>
        </w:numPr>
        <w:rPr>
          <w:b w:val="false"/>
          <w:b w:val="false"/>
          <w:sz w:val="24"/>
          <w:szCs w:val="24"/>
        </w:rPr>
      </w:pPr>
      <w:r>
        <w:rPr>
          <w:b w:val="false"/>
          <w:sz w:val="24"/>
          <w:szCs w:val="24"/>
        </w:rPr>
        <w:t xml:space="preserve">Wykonawca dokupi niezbędną dla wydawania posiłków zastawę stołową w NSSU do systemu tacowego. Oraz doposaży aneksy kuchenne w sprzęt wymagany w załączniku nr 9 do umowy. Zastawa stołowa i inne muszą zostać zaakceptowana przez Zamawiającego.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w dostawie będzie dostarczał zastawę stołową (talerze, kubki, sztućce, itd.) oraz sprzęt do konfekcjonowania posiłków - porcjonery (kalibrowane nabieraki, szczypce, łyżki perforowane, łyżki do serwowania, itp., odpowiednio do planowanych, typowych objętości/gramatury potraw, umożliwiających sprawne odmierzenie wymaganej objętości/gramatury składników posiłku), z którego korzystać będzie Zamawiający bądź Wykonawca (w miejscach realizacji przez Wykonawcę dystrybucji posiłku). Sprzęt do konfekcjonowania i zastawa stołowa będą zwracane w punkcie odbioru posiłków podczas odbioru pokonsumpcyjnego, po każdym posiłku. Sprzęt taki musi być dostarczany gotowy do użycia, zapakowany w zgrzewanych opakowaniach foliowych lub zabezpieczonych przed kontaminacją w inny sposób. Liczba porcjonerów musi być dostoswana do posiłku. W przypadku niewysterczającej liczby porcjonerów lub ich nieprawidłowej wielkości lub typu, Zamawiający może nakładać kary umowne. </w:t>
      </w:r>
    </w:p>
    <w:p>
      <w:pPr>
        <w:pStyle w:val="Bezodstpw"/>
        <w:numPr>
          <w:ilvl w:val="0"/>
          <w:numId w:val="2"/>
        </w:numPr>
        <w:jc w:val="both"/>
        <w:rPr/>
      </w:pPr>
      <w:r>
        <w:rPr>
          <w:rFonts w:cs="Times New Roman" w:ascii="Times New Roman" w:hAnsi="Times New Roman"/>
          <w:sz w:val="24"/>
          <w:szCs w:val="24"/>
        </w:rPr>
        <w:t>Wykonawca zobowiązany jest przygotowane przez Wykonawcę w kuchni posiłki oraz produkty spożywcze, dostarczać zgodnie z obowiązującymi przepisami i w warunkach gwarantujących utrzymanie należnej temperatury, bezpośrednio do punktów odbioru posiłków Zamawiającego. Muszą być stale zabezpieczone/nadzorowane przed dostępem osób trzecich i zwierząt. Do czasu przekazania personelowi Zamawiającego dostarczanych posiłków/bemarów wymagany jest stały dozór przez Wykonawcę. Niedopuszczalne jest pozostawianie pozostawienie przez Wykonawcę dostawy bez nadzoru.</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Zamawiający nie przewiduje podgrzewania bemarów w obrębie budynków Zamawiającego, poza pomieszczeniami będącymi w dyspozycji Wykonawcy (dotyczy pomieszczeń w NSSU użytkowanych przez Wykonawcę). W sytuacjach wyjątkowych podgrzewanie będzie możliwe za zgodą Specjalisty ds. żywienia. W przypadku stosowania przez Wykonawcę technologii wózków lub szaf z rozdziałem składowych posiłków na „ciepłe” i „zimne” (szaf, bemarów grzewczo-chłodzących), Zamawiający wskaże o ile zaistnieją takie warunki, miejsca w których możliwe będzie podłączenie bemarów. Posiłki powinny być podgrzewane u Wykonawcy i dostarczane ciepłe (o właściwej temperaturze) do punktów odbioru.</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każdorazowo do opisywania bemarów, termosów </w:t>
        <w:br/>
        <w:t>i pojemników, itd., z podziałem na komórki organizacyjne/odcinki, co najmniej nazwą diety, ilością porcji (wagą składników odpowiednią dla zamówionej ilości porcji), nazwą składową posiłku (np. zupa, surówka, itp.). Bemary, termosy, GN-y, pojemniki jednostkowe, itd., muszą być one opisane w sposób umożliwiający łatwą identyfikację diet które zawierają.</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 systemie tacowym Wykonawca zaproponuje do akceptacji Zamawiającego system identyfikowania tac (diet) dla pacjenta zgodnie z RODO.</w:t>
      </w:r>
    </w:p>
    <w:p>
      <w:pPr>
        <w:pStyle w:val="Bezodstpw"/>
        <w:numPr>
          <w:ilvl w:val="0"/>
          <w:numId w:val="2"/>
        </w:numPr>
        <w:jc w:val="both"/>
        <w:rPr/>
      </w:pPr>
      <w:r>
        <w:rPr>
          <w:rFonts w:cs="Times New Roman" w:ascii="Times New Roman" w:hAnsi="Times New Roman"/>
          <w:sz w:val="24"/>
          <w:szCs w:val="24"/>
        </w:rPr>
        <w:t xml:space="preserve">Wykonawca zobowiązany będzie do dostarczania łącznie z dostawą czystych pojemników/kontenerów do zbierania pokonsumpcyjnego, brudnej zastawy oraz pozostałości, odpowiednio do dostawy dla każdej z komórek/odcinków dokonujących zamówienia.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Zamawiający wymaga dostarczenia z każdą dostawą kontenerów do punktów dostaw posiłków, celem umożliwienia zbierania zastawy stołowej i odpadów pokonsumpcyjnych, które pozostaną po przeprowadzeniu odbioru pokonsumpcyjnego i do których zbierana będzie zastawa i inne pozostałości. Kontenery te, muszą być czyste i posiadać pokrywy.</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 przypadku konieczności pilnych zmiany w dostawie posiłków i/lub produktów spożywczych w zakresie czasu dostawy lub miejsca dostawy (punktu odbioru) informacje będą przekazywane Wykonawcy bezpośrednio przez personel Zamawiającego – np.: dietetyczkę, pielęgniarkę z oddziału lub Specjalistę ds. żywienia. Informacje o tych zmianach będą przekazywane Wykonawcy na bieżąco telefonicznie albo w formie pisemnej (w tym drogą elektroniczną).</w:t>
      </w:r>
    </w:p>
    <w:p>
      <w:pPr>
        <w:pStyle w:val="Bezodstpw"/>
        <w:numPr>
          <w:ilvl w:val="0"/>
          <w:numId w:val="2"/>
        </w:numPr>
        <w:jc w:val="both"/>
        <w:rPr/>
      </w:pPr>
      <w:r>
        <w:rPr>
          <w:rFonts w:cs="Times New Roman" w:ascii="Times New Roman" w:hAnsi="Times New Roman"/>
          <w:sz w:val="24"/>
          <w:szCs w:val="24"/>
        </w:rPr>
        <w:t>W komórkach organizacyjnych zlokalizowanych w NSSU, dostawy posiłków odbywać się będą do pomieszczeń pozostających w dyspozycji Wykonawcy, skąd po rozdziale na indywidualne tace będą z wykorzystaniem szaf jezdnych grzewczo-chłodniczych przewożone do punktów odbioru posiłków w komórkach organizacyjnych – czynności te wykonuje personel Wykonawcy.</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amawiający dopuszcza za zgodą Zamawiającego przygotowywanie części  posiłków w obrębie pomieszczeń Kuchni NSSU, będących w dyspozycji Wykonawcy. Pozyskanie stosownych zgód oraz koszty z tym związane pokrywa Wykonawca. W tym zakresie wymagana jest zgoda Kierownika Sekcji ds. Jakości, Higieny i Zwalczania Zakażeń Szpitalnych lub Specjalisty ds. żywienia.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 przypadku zamiaru przez Wykonawcę zmiany funkcjonalności lub modyfikacji/przebudowy/rozbudowy/doposażenia pomieszczeń będących w dyspozycji Wykonawcy, a będących własnością Zamawiającego, mogą mieć miejsce jedynie za akceptacją (pisemną zgodą) ze strony Pionu Infrastruktury Zamawiającego. Wszelkie koszty i pozwolenia Wykonawca zapewnia we własnym zakresi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ostawa </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Poprzez dostawę Zamawiający rozumie dostarczone do punktów odbioru posiłków posiłki, produkty spożywcze, zastawę, naczynia, itp. Za wadliwą dostawę Zamawiający będzie uznawał w szczególności: niezgodne z zamówieniem dostarczenie diet/posiłku zaniżoną ilość posiłków lub składowych posiłku, produktów spożywczych, złą jakość posiłków/składowych i/lub produktów spożywczych (np. rozgotowane ziemniaki, rozwodniona zupa, niedopieczone jabłka, niedoprawiona surówka, mięso różnych diet w tym samym pojemniku, temperatura poniżej wymaganej, itp.), dostawa zastawy stołowej w mniejszej niż należna liczbie, brudnej lub wilgotnej, nieterminowa dostawa, dostawa w brudnych lub nieszczelnych bemarach, GN-ach, naczyniach, brak lub niezabezpieczone porcjonery, nieprawidłowo zapakowane składowe posiłków, wylane, rozsypane, rozlane składowe posiłków, brak pokryw na zastawie w systemie tacowym, itd.</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Wykonawca we własnym zakresie zorganizuje dostawy do wskazanego punktu odbioru posiłków. Dostawy muszą odbywać się zgodnie z ustalonymi godzinami/terminem dostawy posiłku i/lub produktów spożywczych. Dostawa posiłków powyżej lub poniżej tego czasu liczona będzie jako niezgodność z umową i upoważnia Zamawiającego </w:t>
        <w:br/>
        <w:t>do nałożenia kar umownych przewidzianych w umowie. Dotyczy to również zastawy w systemie tacowym.</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Dostawa pieczywa musi odbywać się z podziałem na jego rodzaj (np. pieczywo razowe zapakowane osobno od pieczywa pszennego). W przeliczeniu „gramówki” pieczywa nie uwzględnia się tzw. „piętek”. </w:t>
      </w:r>
    </w:p>
    <w:p>
      <w:pPr>
        <w:pStyle w:val="Bezodstpw"/>
        <w:numPr>
          <w:ilvl w:val="0"/>
          <w:numId w:val="32"/>
        </w:numPr>
        <w:jc w:val="both"/>
        <w:rPr/>
      </w:pPr>
      <w:r>
        <w:rPr>
          <w:rFonts w:cs="Times New Roman" w:ascii="Times New Roman" w:hAnsi="Times New Roman"/>
          <w:color w:val="000000"/>
          <w:sz w:val="24"/>
          <w:szCs w:val="24"/>
        </w:rPr>
        <w:t>Wykonawca zobowiązuje się do dostarczania zastawy stołowej, która nie może być popękana, wyszczerbiona, obita. Stan dostarczanej zastawy musi gwarantować bezpieczeństwo pacjenta. Wykonawca zobowiązany jest do codziennej kontroli stanu zastawy przed jej ekspedycją – uszkodzone elementy zastawy nie mogą być użyte i muszą zostać przez Wykonawcę wymienione natychmiast. Niedopuszczalne jest dostarczanie uszkodzonej lub brudnej (lub wilgotnej) zastawy stołowej (w tym sztućców). W przypadku</w:t>
      </w:r>
      <w:r>
        <w:rPr>
          <w:rFonts w:cs="Times New Roman" w:ascii="Times New Roman" w:hAnsi="Times New Roman"/>
          <w:sz w:val="24"/>
          <w:szCs w:val="24"/>
        </w:rPr>
        <w:t xml:space="preserve"> stwierdzenia przez Specjalistę ds. żywienia lub inną upoważnioną przez Zamawiającego osobę takiej zastawy stołowej, Zamawiający uprawniony będzie do naliczenia Wykonawcy kary umownej.</w:t>
      </w:r>
    </w:p>
    <w:p>
      <w:pPr>
        <w:pStyle w:val="Bezodstpw"/>
        <w:numPr>
          <w:ilvl w:val="0"/>
          <w:numId w:val="32"/>
        </w:numPr>
        <w:jc w:val="both"/>
        <w:rPr/>
      </w:pPr>
      <w:r>
        <w:rPr>
          <w:rFonts w:cs="Times New Roman" w:ascii="Times New Roman" w:hAnsi="Times New Roman"/>
          <w:sz w:val="24"/>
          <w:szCs w:val="24"/>
        </w:rPr>
        <w:t>Zastawa nie może być dostarczona później niż sam posiłek. Niedostarczenie przez Wykonawcę zgodnej z umową i zamówieniem liczby zastawy, w określonym terminie, powoduje brak możliwości spożycia przez pacjenta posiłku. W takiej sytuacji Zamawiający uprawniony będzie do naliczenia Wykonawcy kary umownej za opóźnienie dostawy i/lub nie rozliczy dostawy posiłków (zależnie od czasu jej dostarczenia).</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staw porcjonerów, zastawy stołowej, sztućców, kubków na napoje w zamykanych bemarach lub kontenerach. Zamawiający </w:t>
        <w:br/>
        <w:t>w przypadku ich dostawy w sposób niezabezpieczony (np. brak/otwarte drzwi, pęknięte/uszkodzone kontenery lub pojemniki, itp.) uprawniony jest do naliczenia kary umownej.</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Wykonawca zobowiązany jest do stałej, codziennej kontroli każdej dostawy pod względem jakości bemarów, pojemników transportowych, naczyń, termosów, zastawy stołowej, itp., oraz zgodności jakościowej i ilościowej posiłków i produktów spożywczych z zamówieniem. W przypadku nieprawidłowości w zakresie jakości lub ilości zobowiązany jest do ich wymiany przed wysłaniem do punktów odbioru posiłków. W przypadku wysłania nieprawidłowej dostawy Zamawiający zastrzega sobie prawo do nałożenia kar umownych.</w:t>
      </w:r>
    </w:p>
    <w:p>
      <w:pPr>
        <w:pStyle w:val="Subtitle"/>
        <w:rPr>
          <w:rFonts w:ascii="Times New Roman" w:hAnsi="Times New Roman" w:cs="Times New Roman"/>
          <w:sz w:val="24"/>
          <w:szCs w:val="24"/>
        </w:rPr>
      </w:pPr>
      <w:r>
        <w:rPr>
          <w:rFonts w:cs="Times New Roman"/>
          <w:sz w:val="24"/>
          <w:szCs w:val="24"/>
        </w:rPr>
      </w:r>
    </w:p>
    <w:p>
      <w:pPr>
        <w:pStyle w:val="Subtitle"/>
        <w:rPr>
          <w:sz w:val="24"/>
          <w:szCs w:val="24"/>
        </w:rPr>
      </w:pPr>
      <w:r>
        <w:rPr>
          <w:sz w:val="24"/>
          <w:szCs w:val="24"/>
        </w:rPr>
        <w:t>Zmiana dostawy:</w:t>
      </w:r>
    </w:p>
    <w:p>
      <w:pPr>
        <w:pStyle w:val="Bezodstpw"/>
        <w:numPr>
          <w:ilvl w:val="0"/>
          <w:numId w:val="15"/>
        </w:numPr>
        <w:jc w:val="both"/>
        <w:rPr/>
      </w:pPr>
      <w:r>
        <w:rPr>
          <w:rFonts w:cs="Times New Roman" w:ascii="Times New Roman" w:hAnsi="Times New Roman"/>
          <w:sz w:val="24"/>
          <w:szCs w:val="24"/>
        </w:rPr>
        <w:t>Zamawiający zastrzega sobie prawo do dokonywania zmian opisanych w umowie, w tym rodzaju systemu dostawy posiłków, czasu dostawy posiłków, miejsca dostawy posiłków (punktów odbioru posiłków) i/lub dostawy produktów spożywczych, czasu odbioru pokonsumpcyjnego, o których mowa w specyfikacji i umowie oraz załącznikach do nich.</w:t>
      </w:r>
    </w:p>
    <w:p>
      <w:pPr>
        <w:pStyle w:val="Subtitle"/>
        <w:numPr>
          <w:ilvl w:val="0"/>
          <w:numId w:val="15"/>
        </w:numPr>
        <w:tabs>
          <w:tab w:val="clear" w:pos="708"/>
          <w:tab w:val="left" w:pos="426" w:leader="none"/>
        </w:tabs>
        <w:rPr>
          <w:b w:val="false"/>
          <w:b w:val="false"/>
          <w:sz w:val="24"/>
          <w:szCs w:val="24"/>
        </w:rPr>
      </w:pPr>
      <w:r>
        <w:rPr>
          <w:b w:val="false"/>
          <w:sz w:val="24"/>
          <w:szCs w:val="24"/>
        </w:rPr>
        <w:t xml:space="preserve">Wykonawca na wniosek Zamawiającego zobowiązany będzie do dostaw posiłków łącznie w jednej dostawie (np. obiadu i kolacji), jeśli zajdzie taka potrzeba. </w:t>
      </w:r>
    </w:p>
    <w:p>
      <w:pPr>
        <w:pStyle w:val="Subtitle"/>
        <w:numPr>
          <w:ilvl w:val="0"/>
          <w:numId w:val="15"/>
        </w:numPr>
        <w:tabs>
          <w:tab w:val="clear" w:pos="708"/>
          <w:tab w:val="left" w:pos="426" w:leader="none"/>
        </w:tabs>
        <w:rPr>
          <w:b w:val="false"/>
          <w:b w:val="false"/>
          <w:sz w:val="24"/>
          <w:szCs w:val="24"/>
        </w:rPr>
      </w:pPr>
      <w:r>
        <w:rPr>
          <w:b w:val="false"/>
          <w:sz w:val="24"/>
          <w:szCs w:val="24"/>
        </w:rPr>
        <w:t xml:space="preserve">Zmiany miejsc dostawy mogą wynikać również ze szczególnych sytuacji, zablokowany dojazd, awaria windy, itp. W takiej sytuacji Wykonawca zobligowany będzie do dostawy we wskazane przez Zamawiającego miejsce bez prawa dodatkowej zapłat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Dystrybucja</w:t>
      </w:r>
    </w:p>
    <w:p>
      <w:pPr>
        <w:pStyle w:val="Normal"/>
        <w:numPr>
          <w:ilvl w:val="0"/>
          <w:numId w:val="17"/>
        </w:numPr>
        <w:spacing w:lineRule="auto" w:line="240" w:before="0" w:after="0"/>
        <w:jc w:val="both"/>
        <w:rPr/>
      </w:pPr>
      <w:r>
        <w:rPr>
          <w:rFonts w:cs="Times New Roman" w:ascii="Times New Roman" w:hAnsi="Times New Roman"/>
          <w:sz w:val="24"/>
          <w:szCs w:val="24"/>
        </w:rPr>
        <w:t>Wykonawca będzie realizował dystrybucję codzienną i okresową odpowiednio do zamówienia.</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ystrybucja codzienna będzie realizowana w komórkach organizacyjnych Zamawiającego dla wszystkich posiłków głównych przez 7 dni w tygodniu, łącznie z dniami wolnymi i świętami. Dostarczone posiłki będą pod nadzorem pracownika Zamawiającego porcjowane (konfekcjonowane) i roznoszone do łóżka pacjenta przez personel Wykonawcy.</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ystrybucja okresowa będzie realizowana w komórkach organizacyjnych Zamawiającego dla wszystkich posiłków głównych w dni wolne od pracy tj. soboty i niedziele oraz święta (dni ustawowo wolne od pracy) oraz od poniedziałku do piątku w zakresie kolacji. Dostarczone posiłki będą pod nadzorem pracownika Zamawiającego porcjowane (konfekcjonowane) i roznoszone do łóżka pacjenta przez personel Wykonawcy.</w:t>
      </w:r>
    </w:p>
    <w:p>
      <w:pPr>
        <w:pStyle w:val="Akapitzlist"/>
        <w:numPr>
          <w:ilvl w:val="0"/>
          <w:numId w:val="17"/>
        </w:numPr>
        <w:spacing w:lineRule="auto" w:line="240" w:before="0" w:after="0"/>
        <w:jc w:val="both"/>
        <w:rPr/>
      </w:pPr>
      <w:r>
        <w:rPr>
          <w:rFonts w:cs="Times New Roman" w:ascii="Times New Roman" w:hAnsi="Times New Roman"/>
          <w:sz w:val="24"/>
          <w:szCs w:val="24"/>
        </w:rPr>
        <w:t>W przypadku dystrybucji własnej, posiłki dostarczone przez Wykonawcę do komórek organizacyjnych Zamawiającego będą tam konfekcjonowane (rozdzielane) i podawane do łóżka chorego przez personel Zamawiającego lub personel Wykonawcy (w przypadku realizacji usługi dystrybucji).</w:t>
      </w:r>
    </w:p>
    <w:p>
      <w:pPr>
        <w:pStyle w:val="Normal"/>
        <w:numPr>
          <w:ilvl w:val="0"/>
          <w:numId w:val="17"/>
        </w:numPr>
        <w:spacing w:lineRule="auto" w:line="240" w:before="0" w:after="0"/>
        <w:jc w:val="both"/>
        <w:rPr/>
      </w:pPr>
      <w:r>
        <w:rPr>
          <w:rFonts w:cs="Times New Roman" w:ascii="Times New Roman" w:hAnsi="Times New Roman"/>
          <w:sz w:val="24"/>
          <w:szCs w:val="24"/>
        </w:rPr>
        <w:t>Zgłoszenie o zapotrzebowaniu na dystrybucję okresową lub codzienną będzie odbywało się z wyprzedzeniem, o ile to możliwe na 5 dni kalendarzowych przed rozpoczęciem terminu jej realizacji. Wykonawca otrzyma zgłoszenie poprzez jedną z dróg:</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telefonicznie (z późniejszym pisemnym potwierdzeniem), </w:t>
      </w:r>
    </w:p>
    <w:p>
      <w:pPr>
        <w:pStyle w:val="Akapitzlist"/>
        <w:numPr>
          <w:ilvl w:val="0"/>
          <w:numId w:val="7"/>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elektronicznie - poprzez system zamawiania posiłków Wykonawcy,</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pocztą elektroniczną na wskazany przez Wykonawcę adres poczty elektronicznej,</w:t>
      </w:r>
    </w:p>
    <w:p>
      <w:pPr>
        <w:pStyle w:val="Akapitzlist"/>
        <w:numPr>
          <w:ilvl w:val="0"/>
          <w:numId w:val="7"/>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pisemnie, w tym listem na adres Wykonawcy,</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faxem na wskazany przez Wykonawcę numer,</w:t>
      </w:r>
    </w:p>
    <w:p>
      <w:pPr>
        <w:pStyle w:val="Akapitzlist"/>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zapewnić dystrybucję wszystkich posiłków i we wszystkie wskazane zamówieniem dni, zgodnie z rodzajem dystrybucji. Personel Wykonawcy będzie konfekcjonować i roznosić zamówione dla komórki organizacyjnej posiłki główne do łóżka pacjenta, a po zakończonym roznoszeniu posiłków i spożyciu go przez pacjenta, będzie zbierał brudne talerze, kubki i inne pozostałości pokonsumpcyjne do pojemników dostarczanych przez Wykonawcę. Liczba zamówionych posiłków głównych w danej dostawie odpowiada liczbie dystrybucji (każdy posiłek główny dostawy dostarczony do komórki organizacyjnej będzie dystrybuowany), jedynie posiłki dostarczone w naczyniach jednorazowych nie będą wliczane do dystrybucji. Dystrybucja nie będzie również rozliczana w przypadku nieprawidłowego posiłku/reklamacji.</w:t>
      </w:r>
    </w:p>
    <w:p>
      <w:pPr>
        <w:pStyle w:val="Akapitzlist"/>
        <w:numPr>
          <w:ilvl w:val="0"/>
          <w:numId w:val="17"/>
        </w:numPr>
        <w:spacing w:lineRule="auto" w:line="240" w:before="0" w:after="0"/>
        <w:jc w:val="both"/>
        <w:rPr/>
      </w:pPr>
      <w:r>
        <w:rPr>
          <w:rFonts w:cs="Times New Roman" w:ascii="Times New Roman" w:hAnsi="Times New Roman"/>
          <w:sz w:val="24"/>
          <w:szCs w:val="24"/>
        </w:rPr>
        <w:t>Odwołanie dystrybucji Zamawiający zgłaszać będzie co najmniej na 3 dni kalendarzowe przed jej zakończeniem. Zgłoszenie zamówienia na dystrybucję w którym nie podano terminu jej zakończenia oznacza, że została zamówiona do odwołania. W przypadku zgłoszenia usługi z podanym terminem zakończenia nie jest wymagane zgłoszenie odwołania – wygasa automatycznie z terminem podanym w zgłoszeniu zamówienia.</w:t>
      </w:r>
    </w:p>
    <w:p>
      <w:pPr>
        <w:pStyle w:val="Normal"/>
        <w:numPr>
          <w:ilvl w:val="0"/>
          <w:numId w:val="17"/>
        </w:numPr>
        <w:spacing w:lineRule="auto" w:line="240" w:before="0" w:after="0"/>
        <w:jc w:val="both"/>
        <w:rPr/>
      </w:pPr>
      <w:r>
        <w:rPr>
          <w:rFonts w:cs="Times New Roman" w:ascii="Times New Roman" w:hAnsi="Times New Roman"/>
          <w:sz w:val="24"/>
          <w:szCs w:val="24"/>
        </w:rPr>
        <w:t xml:space="preserve">Zaktualizowany wykaz komórek organizacyjnych w których rozpoczęcie realizacji dystrybucji planowane jest od pierwszego dnia obowiązywania umowy zostanie przekazane Wykonawcy najpóźniej na 14 dni kalendarzowych przed dniem rozpoczęcia usługi. Wykonawca zapewnia dla nich dystrybucję od pierwszego dnia obowiązywania umowy, odpowiednio do liczby zamówionych posiłków jakie zgłoszone będą w dniu poprzedzającym w tych komórkach. </w:t>
      </w:r>
    </w:p>
    <w:p>
      <w:pPr>
        <w:pStyle w:val="Normal"/>
        <w:numPr>
          <w:ilvl w:val="0"/>
          <w:numId w:val="17"/>
        </w:numPr>
        <w:spacing w:lineRule="auto" w:line="240" w:before="0" w:after="0"/>
        <w:jc w:val="both"/>
        <w:rPr/>
      </w:pPr>
      <w:r>
        <w:rPr>
          <w:rFonts w:cs="Times New Roman" w:ascii="Times New Roman" w:hAnsi="Times New Roman"/>
          <w:sz w:val="24"/>
          <w:szCs w:val="24"/>
        </w:rPr>
        <w:t>Dystrybucji nie podlegają II śniadanie, podwieczorek, posiłki nocne i inne dodatkowe posiłki diety które wchodzą w skład dystrybucji posiłków głownych.</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ystrybucji z zasady wyłączone są oddziały Anestezjologii i Intensywnej Terapii (lub podobnym charakterze), Radioizotopów, Oddziały Hematologii (Hematologii oraz Przeszczepiania Szpiku Kostnego), Oddział Transplantologii, SOR, miejsca izolacji pacjenta, itd.</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ch personelu, sprzętu, dostawy posiłków i gospodarka odpadami pokonsumpcyjnymi w Oddziale Chorób Zakaźnych musi odbywać się zgodnie z obowiązującymi przepisami i wytycznymi Państwowej Inspekcji Sanitarnej. Odpowiedzialność w tym zakresie za organizację pracy, bezpieczeństwo personelu, sposób dostaw, odbiór odpadów i dekontaminację naczyń i zastawy ponosi Wykonawca.</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dokonywania zmian rodzaju dystrybucji, czasu, miejsca wykonywania włączania, wyłączania, dodawania poszczególnych komórek organizacyjnych/odcinków Zamawiającego z usługi dystrybucji.</w:t>
      </w:r>
    </w:p>
    <w:p>
      <w:pPr>
        <w:pStyle w:val="Normal"/>
        <w:numPr>
          <w:ilvl w:val="0"/>
          <w:numId w:val="17"/>
        </w:numPr>
        <w:spacing w:lineRule="auto" w:line="240" w:before="0" w:after="0"/>
        <w:jc w:val="both"/>
        <w:rPr/>
      </w:pPr>
      <w:r>
        <w:rPr>
          <w:rFonts w:cs="Times New Roman" w:ascii="Times New Roman" w:hAnsi="Times New Roman"/>
          <w:sz w:val="24"/>
          <w:szCs w:val="24"/>
        </w:rPr>
        <w:t>Wykonawca zapewnia własny personel do dystrybucji posiłków - tam gdzie ją realizuje. Personel Wykonawcy musi być wyznaczony do tego celu, przestrzegać zasad higieny, być odpowiednio przygotowany i kompetentny, pozostawać do dyspozycji w komórkach organizacyjnych w czasie przeprowadzania przez nich realizacji zadań objętych usług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że personel realizujący usługę będzie posiadał aktualne orzeczenia lekarskie do celów sanitarno-epidemiologicznych oraz inne wymagane przepisami prawa badania, szczepienia i dokumenty. Wykonawca zobowiązany jest do odsunięcia od pracy personelu z objawami chorobowymi (w szczególności: przeziębienia/grypy, biegunki, zmian skórnych, itd.) oraz natychmiastowego zastępstwa w przypadku zgłoszenia podejrzenia choroby u pracownika.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odsunięcia personelu Wykonawcy od realizacji dystrybucji w przypadku nieprzestrzegania tajemnicy zawodowej lub niewłaściwego zachowania wobec pacjentów lub personelu, nieprzestrzegania zasad higieny, objawów choroby, itd.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el Wykonawcy realizujący dystrybucję nie może w tej samej odzieży roboczej pracować u innych zamawiających lub wykonawców, wykonywać innych poza dystrybucją czynności/zadań.</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realizacji poza dystrybucją innych zadań przez tego samego pracownika Wykonawcy, np. dekontaminacji naczyń, usługi utrzymania czystości, itd. Wykonawca zobowiązany jest zapewnić stosowne warunki oraz środki ochrony osobistej i odzież roboczą do wykonywanych tych czynności odrębnie i w ilości wystarczającej do sprawnej realizacji usługi dystrybucji. Zamawiający zastrzega sobie prawo do zakazu wykonywania innych czynności poza dystrybucją przez pracowników dystrybucji – decyzję w tym zakresie wydaje osoba nadzorująca umowę ze strony Zamawiającego lub Specjalista ds. żywienia.</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realizujące dystrybucję muszą wykazywać się znajomością języka polskiego w stopniu co najmniej umożliwiającym komunikację werbalną z personelem Zamawiającego, znać procedury obowiązujące u Wykonawcy praz Zamawiającego (odpowiednio do zadań w realizacji usług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rudne naczynia i odbiór pokonsumpcyjn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nie posiada pomieszczeń które mógłby wydzielić z przeznaczeniem na obszar gromadzenia brudnych wózków, naczyń, zastawy stołowej czy odpadów pokonsumpcyjnych po zakończonej dystrybucji dostarczonych posiłków, dlatego Wykonawca zobowiązany jest do ich codziennego, niezwłocznego usuwania </w:t>
        <w:br/>
        <w:t>w ustalonym czasie.</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 obszarze NSSU Wykonawca ma możliwość czasowego przechowywania odpadów w chłodniach oraz ich obróbkę tak, aby zminimalizować ich objętość. Wykonawca po podpisaniu umów opracuje procedury postępowania z odpadami i przedstawi je do akceptacji Zamawiającemu – Pion Infrastruktur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Czas odbioru pozostałości pokonsumpcyjnych, termoportów, bemarów, zastawy, itp., wynosi około 1,5-2 godzin od czasu dostawy i jest czasem orientacyjnym. Wykonawca zobowiązany jest tak zorganizować odbiór, by zagwarantować pacjentom wystarczającą ilość czasu na spożycie posiłku i możliwie sprawnie usunąć pozostałości po jego zakończeniu. Usunięcie brudnego sprzętu do transportu posiłków, tac, szaf jezdnych, bemarów, GN-ów, termosów, naczyń, porcjonerów, zastawy stołowej, itd., winno nastąpić najpóźniej do dwóch godzin od terminu dostawy ustalonego dla punktu odbioru posiłków (lub rzeczywistego termin dostaw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Wykonawca podejmie działania mające na celu minimalizowanie ilości odpadów poprzez szkolenie personelu, stosowanie odpowiednich urządzeń i technologii.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Zamawiający zastrzega sobie prawo do zmiany godzin odbioru pokonsumpcyjnego, a w szczególności w sytuacji opóźnień w dostawie posiłków.</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Wykonawca dostarcza do komórek organizacyjnych dokonujących zamówienia czyste pojemniki na odpady pokonsumpcyjne i na zastawę stołową do każdej dostawy. We własnym zakresie dokonuje ich mycia i dezynfekcji przed ponownym użyciem.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Zastawa stołowa musi być zebrana bezpośrednio po zakończeniu posiłków przez pacjentów. W komórkach organizacyjnych, gdzie Wykonawca realizuje usługę dystrybucji, zebranie brudnej zastawy stołowej prowadzi jego personel, w pozostałych komórkach personel Zamawiającego. Zebranie brudnej zastawy nie może ograniczać spożycia przez pacjenta posiłku – w sytuacji gdy pacjent nie dokończył posiłku Wykonawca pozostawia zastawę i odbierze ją w późniejszym terminie. Na tak pozostawioną zastawę Wykonawca dostarcza czyste, zamykane pojemniki dla komórek organizacyjnych które tego wymagają.</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wymaga, aby odpady pokonsumpcyjne pochodzące z oddziałów były zbierane przez personel Wykonawcy i przetransportowane do wskazanego przez Zamawiającego miejsca czasowego magazynowania odpadów pokonsumpcyjnych. </w:t>
        <w:br/>
        <w:t xml:space="preserve">W miejscu czasowego magazynowania odpady pokonsumpcyjne będą umieszczane przez personel Wykonawcy w pojemniku zbiorczym dostarczanym przez specjalistyczną firmę odbierającą od Zamawiającego odpady.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 obrębie NSSU Wykonawca gromadzi odpady w chłodni skąd przewozi je do miejsca odbioru przez specjalistyczną firmę odbierającą od Zamawiającego odpad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soby realizujące usługę ze strony Wykonawcy:</w:t>
      </w:r>
    </w:p>
    <w:p>
      <w:pPr>
        <w:pStyle w:val="Subtitle"/>
        <w:numPr>
          <w:ilvl w:val="0"/>
          <w:numId w:val="11"/>
        </w:numPr>
        <w:rPr/>
      </w:pPr>
      <w:r>
        <w:rPr>
          <w:b w:val="false"/>
          <w:sz w:val="24"/>
          <w:szCs w:val="24"/>
        </w:rPr>
        <w:t>Wykonawca zobowiązuje się, że jego personel będzie:</w:t>
      </w:r>
    </w:p>
    <w:p>
      <w:pPr>
        <w:pStyle w:val="Subtitle"/>
        <w:numPr>
          <w:ilvl w:val="1"/>
          <w:numId w:val="11"/>
        </w:numPr>
        <w:rPr>
          <w:b w:val="false"/>
          <w:b w:val="false"/>
          <w:sz w:val="24"/>
          <w:szCs w:val="24"/>
        </w:rPr>
      </w:pPr>
      <w:r>
        <w:rPr>
          <w:b w:val="false"/>
          <w:sz w:val="24"/>
          <w:szCs w:val="24"/>
        </w:rPr>
        <w:t>ubrany estetycznie, jednolicie, w ubrania jasnego koloru,</w:t>
      </w:r>
    </w:p>
    <w:p>
      <w:pPr>
        <w:pStyle w:val="Subtitle"/>
        <w:numPr>
          <w:ilvl w:val="1"/>
          <w:numId w:val="11"/>
        </w:numPr>
        <w:rPr>
          <w:b w:val="false"/>
          <w:b w:val="false"/>
          <w:sz w:val="24"/>
          <w:szCs w:val="24"/>
        </w:rPr>
      </w:pPr>
      <w:r>
        <w:rPr>
          <w:b w:val="false"/>
          <w:sz w:val="24"/>
          <w:szCs w:val="24"/>
        </w:rPr>
        <w:t>realizował usługę w czystej odzieży i obuwiu,</w:t>
      </w:r>
    </w:p>
    <w:p>
      <w:pPr>
        <w:pStyle w:val="Bezodstpw"/>
        <w:numPr>
          <w:ilvl w:val="1"/>
          <w:numId w:val="11"/>
        </w:numPr>
        <w:jc w:val="both"/>
        <w:rPr>
          <w:rFonts w:ascii="Times New Roman" w:hAnsi="Times New Roman" w:cs="Times New Roman"/>
          <w:sz w:val="24"/>
          <w:szCs w:val="24"/>
        </w:rPr>
      </w:pPr>
      <w:r>
        <w:rPr>
          <w:rFonts w:cs="Times New Roman" w:ascii="Times New Roman" w:hAnsi="Times New Roman"/>
          <w:sz w:val="24"/>
          <w:szCs w:val="24"/>
        </w:rPr>
        <w:t>nosił identyfikatory określające Wykonawcę i danego pracownika (przynajmniej nazwa firmy lub logo, imię, stanowisko),</w:t>
      </w:r>
    </w:p>
    <w:p>
      <w:pPr>
        <w:pStyle w:val="Bezodstpw"/>
        <w:numPr>
          <w:ilvl w:val="1"/>
          <w:numId w:val="11"/>
        </w:numPr>
        <w:jc w:val="both"/>
        <w:rPr/>
      </w:pPr>
      <w:r>
        <w:rPr>
          <w:rFonts w:cs="Times New Roman" w:ascii="Times New Roman" w:hAnsi="Times New Roman"/>
          <w:sz w:val="24"/>
          <w:szCs w:val="24"/>
        </w:rPr>
        <w:t>dbał o higieną osobistą realizując usługę,</w:t>
      </w:r>
    </w:p>
    <w:p>
      <w:pPr>
        <w:pStyle w:val="Bezodstpw"/>
        <w:numPr>
          <w:ilvl w:val="1"/>
          <w:numId w:val="11"/>
        </w:numPr>
        <w:jc w:val="both"/>
        <w:rPr/>
      </w:pPr>
      <w:r>
        <w:rPr>
          <w:rFonts w:cs="Times New Roman" w:ascii="Times New Roman" w:hAnsi="Times New Roman"/>
          <w:sz w:val="24"/>
          <w:szCs w:val="24"/>
        </w:rPr>
        <w:t>posiadł aktualne orzeczenia lekarskie do celów sanitarno-epidemiologicznych, szczepienia (jeśli są wymagane) i wymagane badania okresowe,</w:t>
      </w:r>
    </w:p>
    <w:p>
      <w:pPr>
        <w:pStyle w:val="Bezodstpw"/>
        <w:numPr>
          <w:ilvl w:val="1"/>
          <w:numId w:val="11"/>
        </w:numPr>
        <w:jc w:val="both"/>
        <w:rPr>
          <w:rFonts w:ascii="Times New Roman" w:hAnsi="Times New Roman" w:cs="Times New Roman"/>
          <w:sz w:val="24"/>
          <w:szCs w:val="24"/>
        </w:rPr>
      </w:pPr>
      <w:r>
        <w:rPr>
          <w:rFonts w:cs="Times New Roman" w:ascii="Times New Roman" w:hAnsi="Times New Roman"/>
          <w:sz w:val="24"/>
          <w:szCs w:val="24"/>
        </w:rPr>
        <w:t>stosował obuwie, czepki, rękawice itp. dostosowane odpowiednio do czynności które wykonuje.</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Wykonawca ma obowiązek bieżącego nadzorowania stawianych powyżej wymagań.</w:t>
      </w:r>
    </w:p>
    <w:p>
      <w:pPr>
        <w:pStyle w:val="Subtitle"/>
        <w:numPr>
          <w:ilvl w:val="0"/>
          <w:numId w:val="11"/>
        </w:numPr>
        <w:rPr/>
      </w:pPr>
      <w:r>
        <w:rPr>
          <w:b w:val="false"/>
          <w:sz w:val="24"/>
          <w:szCs w:val="24"/>
        </w:rPr>
        <w:t>Ponadto, Wykonawca zobowiązuje się, że jego personel realizujący usługę dystrybucji:</w:t>
      </w:r>
    </w:p>
    <w:p>
      <w:pPr>
        <w:pStyle w:val="Subtitle"/>
        <w:numPr>
          <w:ilvl w:val="1"/>
          <w:numId w:val="11"/>
        </w:numPr>
        <w:rPr/>
      </w:pPr>
      <w:r>
        <w:rPr>
          <w:b w:val="false"/>
          <w:sz w:val="24"/>
          <w:szCs w:val="24"/>
        </w:rPr>
        <w:t>nie będzie udzielał pacjentom informacji nie związanych z realizacją usługi,</w:t>
      </w:r>
    </w:p>
    <w:p>
      <w:pPr>
        <w:pStyle w:val="Subtitle"/>
        <w:numPr>
          <w:ilvl w:val="1"/>
          <w:numId w:val="11"/>
        </w:numPr>
        <w:rPr/>
      </w:pPr>
      <w:r>
        <w:rPr>
          <w:b w:val="false"/>
          <w:sz w:val="24"/>
          <w:szCs w:val="24"/>
        </w:rPr>
        <w:t>przed przystąpieniem do dystrybucji posiłków wewnątrz komórki organizacyjnej będzie wykonywały prawidłowo higieniczne mycie i higieniczną dezynfekcję rąk,</w:t>
      </w:r>
    </w:p>
    <w:p>
      <w:pPr>
        <w:pStyle w:val="Subtitle"/>
        <w:numPr>
          <w:ilvl w:val="1"/>
          <w:numId w:val="11"/>
        </w:numPr>
        <w:rPr>
          <w:b w:val="false"/>
          <w:b w:val="false"/>
          <w:sz w:val="24"/>
          <w:szCs w:val="24"/>
        </w:rPr>
      </w:pPr>
      <w:r>
        <w:rPr>
          <w:b w:val="false"/>
          <w:sz w:val="24"/>
          <w:szCs w:val="24"/>
        </w:rPr>
        <w:t>w trakcie dystrybucji posiłków w danej komórce organizacyjnej Zamawiającego, będzie prawidłowo używał rękawic jednorazowego użycia, czepków, obuwia ochronnego (zapewnia je Wykonawca).</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W przypadkach nierespektowania powyższych zasad, Zamawiający zastrzega sobie prawo do nałożenia kar umownych. Zamawiający będzie odsuwał od czynność dystrybucji pracowników którzy nie przestrzegają zasad higieny, nie znają języka polskiego, wykazują nieprawidłowe zachowania wobec pacjentów i personelu Zamawiającego. Odsunięcie spowoduje brak rozliczenia dystrybucj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gadnienia epidemiologiczne:</w:t>
      </w:r>
    </w:p>
    <w:p>
      <w:pPr>
        <w:pStyle w:val="Bezodstpw"/>
        <w:numPr>
          <w:ilvl w:val="0"/>
          <w:numId w:val="33"/>
        </w:numPr>
        <w:jc w:val="both"/>
        <w:rPr/>
      </w:pPr>
      <w:r>
        <w:rPr>
          <w:rFonts w:cs="Times New Roman" w:ascii="Times New Roman" w:hAnsi="Times New Roman"/>
          <w:sz w:val="24"/>
          <w:szCs w:val="24"/>
        </w:rPr>
        <w:t xml:space="preserve">Wykonawca zobowiązuje się do realizacji usługi z zachowaniem wymogów w zakresie higieny osobistej osób wykonujących usługę, warunków przygotowania posiłku </w:t>
        <w:br/>
        <w:t>i transportu.</w:t>
      </w:r>
    </w:p>
    <w:p>
      <w:pPr>
        <w:pStyle w:val="Bezodstpw"/>
        <w:numPr>
          <w:ilvl w:val="0"/>
          <w:numId w:val="33"/>
        </w:numPr>
        <w:jc w:val="both"/>
        <w:rPr/>
      </w:pPr>
      <w:r>
        <w:rPr>
          <w:rFonts w:cs="Times New Roman" w:ascii="Times New Roman" w:hAnsi="Times New Roman"/>
          <w:sz w:val="24"/>
          <w:szCs w:val="24"/>
        </w:rPr>
        <w:t>Wykonawca gwarantuje prawidłową realizację procesów dekontaminacji środków transportu, sprzętu, wyposażenia, bemarów, GN-ów, naczyń, termosów, pojemników, zastawy stołowej, pojemników na pozostałości pokonsumpcyjne, itd., używanych do realizacji usługi. Proces dekontaminacji musi gwarantować usunięcie nalotów, osadów, zapachu, itp.</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dokonuje dekontaminacji poza terenem komórek organizacyjnych Zamawiającego, zgodnie z obowiązującymi przepisami i na własny koszt.</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Środki myjące i dezynfekcyjne używane do pielęgnacji, mycia i dezynfekcji nie mogą pozostawiać osadu lub nieprzyjemnego zapachu na zastawie stołowej, porcjonerach, naczyniach, sprzęcie czy środkach transportu i/lub oddziaływać niekorzystnie na posiłki i produkty spożywcze. W przypadku zastrzeżeń zgłaszanych przez Zamawiającego Wykonawca ma obowiązek bezzwłocznej wymiany preparatu/środka.</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udostępnić Zamawiającemu na jego żądanie protokoły </w:t>
        <w:br/>
        <w:t>z kontroli organów Państwowej Inspekcji Sanitarnej, badań wody, dokumentację procesów dekontaminacji, badania pracowników, itd.</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Komunikacja</w:t>
      </w:r>
    </w:p>
    <w:p>
      <w:pPr>
        <w:pStyle w:val="Bezodstpw"/>
        <w:numPr>
          <w:ilvl w:val="0"/>
          <w:numId w:val="27"/>
        </w:numPr>
        <w:jc w:val="both"/>
        <w:rPr/>
      </w:pPr>
      <w:r>
        <w:rPr>
          <w:rFonts w:cs="Times New Roman" w:ascii="Times New Roman" w:hAnsi="Times New Roman"/>
          <w:sz w:val="24"/>
          <w:szCs w:val="24"/>
        </w:rPr>
        <w:t>Wykonawca zobowiązany jest do przekazywania z co najmniej 24 godzinnym (a w sytuacjach szczególnych bezzwłocznie) wyprzedzeniem informacji o zaistniałych problemach związanych z realizacją usługi, w tym w szczególności:</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zmianach w jadłospisach,</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opóźnieniach w dostawach posiłków,</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awariach urządzeń mogących mieć wpływ na przygotowanie posiłków dla pacjentów,</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in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Zmiany w jadłospisie dekadowym muszą zostać zaakceptowane przez Specjalistę ds. żywienia. Wykonawca w pierwszej kolejności informuje o tych problemach Specjalistę ds. żywienia lub osoby nadzorujące umowę, uzyskując ich akceptację i wytyczne dotyczące dalszego postępowania. </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Wykonawca dla sprawnej komunikacji z komórkami organizacyjnymi Zamawiającego wyznaczy co najmniej 3 stacjonarne numery telefonów (jeden czynny w godzinach od 6.00 do 20.00, drugi całodobowo, w tym 1 z możliwością przesłania faxu), oraz 2 numery telefonów komórkowych pod które można będzie zgłaszać zamówienia, korekty, reklamacje, uwagi, itp. Zamawiający zastrzega sobie prawo do zmiany liczby i rodzaju telefonów oraz do nałożenia kar w przypadku, gdy system komunikacji z Wykonawcą nie będzie umożliwiał sprawnego przekazywania informacji (np. pracownik Wykonawcy nie będzie odbierał telefonów, wyłączenie telefonu).  </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Wykonawca może uzyskać dostęp do puli numerów wewnętrznych telefonów stacjonarnych Zamawiającego. </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ykonawca wyznaczy adres poczty elektronicznej pod który Zamawiający będzie kierował uwagi, zapytania, itp.</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Codziennie wraz z dostarczaniem śniadania Wykonawca będzie dostarczał do punktów odbioru posiłków jadłospis dobowy na dany dzień, w ilościach pozwalających na wywieszenie w jednostce organizacyjnej zamawiającej posiłki. </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Uzgodnienia ze Specjalistą ds. żywienia będą dokumentowane i podpisane przez strony.</w:t>
      </w:r>
    </w:p>
    <w:p>
      <w:pPr>
        <w:pStyle w:val="Subtitle"/>
        <w:tabs>
          <w:tab w:val="clear" w:pos="708"/>
          <w:tab w:val="left" w:pos="426" w:leader="none"/>
        </w:tabs>
        <w:rPr>
          <w:rFonts w:ascii="Times New Roman" w:hAnsi="Times New Roman" w:cs="Times New Roman"/>
          <w:sz w:val="24"/>
          <w:szCs w:val="24"/>
        </w:rPr>
      </w:pPr>
      <w:r>
        <w:rPr>
          <w:rFonts w:cs="Times New Roman"/>
          <w:sz w:val="24"/>
          <w:szCs w:val="24"/>
        </w:rPr>
      </w:r>
    </w:p>
    <w:p>
      <w:pPr>
        <w:pStyle w:val="Subtitle"/>
        <w:tabs>
          <w:tab w:val="clear" w:pos="708"/>
          <w:tab w:val="left" w:pos="426" w:leader="none"/>
        </w:tabs>
        <w:rPr>
          <w:sz w:val="24"/>
          <w:szCs w:val="24"/>
        </w:rPr>
      </w:pPr>
      <w:r>
        <w:rPr>
          <w:sz w:val="24"/>
          <w:szCs w:val="24"/>
        </w:rPr>
        <w:t>Warunki przestrzenne i lokalowe</w:t>
      </w:r>
    </w:p>
    <w:p>
      <w:pPr>
        <w:pStyle w:val="Bezodstpw"/>
        <w:numPr>
          <w:ilvl w:val="0"/>
          <w:numId w:val="23"/>
        </w:numPr>
        <w:jc w:val="both"/>
        <w:rPr/>
      </w:pPr>
      <w:r>
        <w:rPr>
          <w:rFonts w:cs="Times New Roman" w:ascii="Times New Roman" w:hAnsi="Times New Roman"/>
          <w:sz w:val="24"/>
          <w:szCs w:val="24"/>
        </w:rPr>
        <w:t>Zamawiający nie posiada pomieszczeń, które mógłby udostępnić Wykonawcy na cele szatni, pokoju socjalnego, węzła sanitarnego. Zamawiający w miarę możliwości umożliwi personelowi Wykonawcy realizującemu usługę dystrybucji korzystanie z infrastruktury jaką wykorzystuje/dysponuje personel Zamawiającego.</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 budynkach nie posiadających dźwigów/wind lub w sytuacjach awaryjnych, np. w przypadku awarii wind – Wykonawca będzie zobowiązany przeprowadzić dostawę po schodach we własnym zakresie.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Podjazdy pod budynki są wspólne dla karetek i innych pojazdów dostawczych, co może niekiedy utrudniać dostęp do podjazdów i wejść. Wykonawca powinien uwzględnić te okoliczności przy organizacji dostaw.</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Wykonawca uzyska zgodę na wjazd dla samochodów dostawczych na teren Zamawiającego na podstawie wystawionych upoważnień.</w:t>
      </w:r>
    </w:p>
    <w:p>
      <w:pPr>
        <w:pStyle w:val="Bezodstpw"/>
        <w:numPr>
          <w:ilvl w:val="0"/>
          <w:numId w:val="23"/>
        </w:numPr>
        <w:jc w:val="both"/>
        <w:rPr/>
      </w:pPr>
      <w:r>
        <w:rPr>
          <w:rFonts w:cs="Times New Roman" w:ascii="Times New Roman" w:hAnsi="Times New Roman"/>
          <w:sz w:val="24"/>
          <w:szCs w:val="24"/>
        </w:rPr>
        <w:t xml:space="preserve">Wykonawca może ubiegać się o podnajem powierzchni dla realizacji usługi w obszarze „starej części” Szpitala..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 obszarze NSSU – Zamawiający przewidział dla Wykonawcy pomieszczenia dla celów realizacji usługi wraz z wyposażeniem które będą podnajęte/dzierżawione na czas realizacji usług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 przypadku braku uzgodnień / konsensusu Zamawiającemu przysługuje prawo podejmowania decyzji.</w:t>
      </w:r>
    </w:p>
    <w:sectPr>
      <w:headerReference w:type="default" r:id="rId2"/>
      <w:footerReference w:type="default" r:id="rId3"/>
      <w:type w:val="nextPage"/>
      <w:pgSz w:w="11906" w:h="16838"/>
      <w:pgMar w:left="1417" w:right="1274" w:gutter="0" w:header="140" w:top="197" w:footer="1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Garamond" w:hAnsi="Garamond" w:eastAsia="Times New Roman" w:cs="Garamond"/>
        <w:color w:val="000000"/>
        <w:lang w:eastAsia="pl-PL"/>
      </w:rPr>
    </w:pPr>
    <w:r>
      <w:rPr>
        <w:rFonts w:eastAsia="Times New Roman" w:cs="Garamond" w:ascii="Garamond" w:hAnsi="Garamond"/>
        <w:color w:val="000000"/>
        <w:lang w:eastAsia="pl-PL"/>
      </w:rPr>
    </w:r>
  </w:p>
  <w:p>
    <w:pPr>
      <w:pStyle w:val="Header"/>
      <w:jc w:val="right"/>
      <w:rPr>
        <w:rFonts w:ascii="Times New Roman" w:hAnsi="Times New Roman" w:cs="Times New Roman"/>
      </w:rPr>
    </w:pPr>
    <w:r>
      <w:rPr>
        <w:rFonts w:cs="Times New Roman" w:ascii="Times New Roman" w:hAnsi="Times New Roman"/>
      </w:rPr>
      <w:t xml:space="preserve">Załącznik nr 15 do </w:t>
    </w:r>
    <w:r>
      <w:rPr>
        <w:rFonts w:cs="Times New Roman" w:ascii="Times New Roman" w:hAnsi="Times New Roman"/>
        <w:color w:val="000000"/>
        <w:sz w:val="24"/>
        <w:szCs w:val="24"/>
      </w:rPr>
      <w:t>umowy</w:t>
    </w:r>
  </w:p>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28"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6z0">
    <w:name w:val="WW8Num36z0"/>
    <w:qFormat/>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PodtytuZnak">
    <w:name w:val="Podtytuł Znak"/>
    <w:qFormat/>
    <w:rPr>
      <w:rFonts w:ascii="Times New Roman" w:hAnsi="Times New Roman" w:eastAsia="Times New Roman" w:cs="Times New Roman"/>
      <w:b/>
      <w:sz w:val="28"/>
    </w:rPr>
  </w:style>
  <w:style w:type="character" w:styleId="Nagwek3Znak">
    <w:name w:val="Nagłówek 3 Znak"/>
    <w:qFormat/>
    <w:rPr>
      <w:rFonts w:ascii="Cambria" w:hAnsi="Cambria" w:eastAsia="Times New Roman" w:cs="Times New Roman"/>
      <w:b/>
      <w:bCs/>
      <w:sz w:val="26"/>
      <w:szCs w:val="26"/>
    </w:rPr>
  </w:style>
  <w:style w:type="character" w:styleId="Read">
    <w:name w:val="read"/>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cs="Calibri"/>
      <w:sz w:val="22"/>
      <w:szCs w:val="22"/>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600" w:hanging="0"/>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eastAsia="Times New Roman"/>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rPr>
  </w:style>
  <w:style w:type="paragraph" w:styleId="A">
    <w:name w:val="a"/>
    <w:basedOn w:val="Normal"/>
    <w:qFormat/>
    <w:pPr>
      <w:numPr>
        <w:ilvl w:val="0"/>
        <w:numId w:val="30"/>
      </w:num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5:08:00Z</dcterms:created>
  <dc:creator>brumian</dc:creator>
  <dc:description/>
  <cp:keywords/>
  <dc:language>en-US</dc:language>
  <cp:lastModifiedBy>Jarosław Surowiec</cp:lastModifiedBy>
  <cp:lastPrinted>2019-08-29T09:51:00Z</cp:lastPrinted>
  <dcterms:modified xsi:type="dcterms:W3CDTF">2019-08-30T07:28:00Z</dcterms:modified>
  <cp:revision>4</cp:revision>
  <dc:subject/>
  <dc:title>Zasady działania i obowiązki Wykonawcy</dc:title>
</cp:coreProperties>
</file>