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ych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10510" w:leader="none"/>
          <w:tab w:val="left" w:pos="13548" w:leader="none"/>
        </w:tabs>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b/>
        <w:tab/>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3315"/>
        <w:gridCol w:w="1275"/>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4496"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Zestaw do neurostymulacji i detekcji nerwów (Blok operacyjny)</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315"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3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315"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3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315"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3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Zestaw do neurostymulacji i detekcji nerwów – 1 szt.                                                                                                                                                                                                                                        (Blok operacyjny)</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center"/>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Aparat do neuromonitoringu nerwów do zastosowania śródoperacyjnego podczas zabiegów otolaryngologicznych </w:t>
            </w:r>
          </w:p>
        </w:tc>
        <w:tc>
          <w:tcPr>
            <w:tcW w:w="1559" w:type="dxa"/>
            <w:tcBorders>
              <w:left w:val="single" w:sz="2" w:space="0" w:color="000000"/>
              <w:bottom w:val="single" w:sz="2"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left w:val="single" w:sz="4" w:space="0" w:color="000000"/>
              <w:bottom w:val="single" w:sz="2"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ystem składający się z monitora interfejsu pacjenta do podłączenia elektrod, symulatora pacjenta </w:t>
            </w:r>
          </w:p>
        </w:tc>
        <w:tc>
          <w:tcPr>
            <w:tcW w:w="1559" w:type="dxa"/>
            <w:tcBorders>
              <w:left w:val="single" w:sz="2" w:space="0" w:color="000000"/>
              <w:bottom w:val="single" w:sz="2"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left w:val="single" w:sz="4" w:space="0" w:color="000000"/>
              <w:bottom w:val="single" w:sz="2"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Elektrody odbiorcze jak i stymulacyjne podłączane do interfejsu pacjenta (brak konieczności podłączania elektrod bezpośrednio do monitora) lub bezpośrednio do monitora na przednim panelu</w:t>
            </w:r>
          </w:p>
        </w:tc>
        <w:tc>
          <w:tcPr>
            <w:tcW w:w="1559" w:type="dxa"/>
            <w:tcBorders>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Monitor wyposażony w min. 4 kanały robocze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3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 xml:space="preserve">Aparat wyposażony w min. 2 stymulatory stałoprądowe z szerokim zakresem stymulacji od min. 1 - 25 mA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3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Zakres regulacji częstotliwości impulsów m.in. 1, 4, 7 i 10 HZ lub z płynną regulacją co max. 1 Hz do wyboru za pomocą oprogramowania</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parat o napięciu min. 80V oraz regulacji impulsu stymulacyjnego w zakresie min. 60 - 250 us do wyboru za pomocą oprogramowania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Dokładność wyjściowego impulsu stymulującego min. +1- 0,01 mA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definiowane procedury dla poszczególnych specjalności bez konieczności zmiany ustawień parametrów; tworzenie indywidualnych procedur według potrzeb użytkownika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utomatyczna kontrola elektrod potwierdzająca ich integralność, prezentacja na ekranie monitora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larm o nieprawidłowym połączeniu elektrody lub jej wypięciu- min. wizualny lub głosowy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egulacja stymulacji z panelu dotykowego i pokrętłem nawigacyjnym lub pokrętłem nawigacyjnym na panelu przednim monitora</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utomatyczna detekcja i eliminacja zakłóceń - artefaktów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tymulacja elektrodą stymulacyjną sygnalizowana dźwiękowo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Dźwiękowa i wizualna odpowiedź mięśniowa (EMG) po stymulacji elektrycznej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Pomiar amplitudy i latencji przy odpowiedzi mięśniowej EMG - przypisywanie wartości liczbowych na życzenie operatora lub czytelne wartości liczbowe przypisane do krzywych odpowiedzi EMG</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widowControl/>
              <w:bidi w:val="0"/>
              <w:spacing w:lineRule="auto" w:line="276" w:before="0" w:after="200"/>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kern w:val="2"/>
                <w:sz w:val="20"/>
                <w:szCs w:val="20"/>
                <w:lang w:eastAsia="zh-CN" w:bidi="hi-IN"/>
              </w:rPr>
              <w:t xml:space="preserve">System umożliwiający pracę z ciągłym monitorowaniem nerwu błędnego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aportowanie w formie wykresów odpowiedzi EMG i wartości liczbowych przy wykresach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aportowanie stymulacji ciągłej w formie histogramów 3D lub w formie ciągłego histogramu trendu amplitudy i latencji zmiany odpowiedzi EMG n. błędnego oraz dodatkowo wybranych krzywych odpowiedzi EMG z polskimi komentarzami</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 xml:space="preserve">Kolorowy ekran o </w:t>
            </w:r>
            <w:r>
              <w:rPr>
                <w:rFonts w:eastAsia="Lucida Sans Unicode" w:cs="Century Gothic" w:ascii="Century Gothic" w:hAnsi="Century Gothic"/>
                <w:color w:val="000000"/>
                <w:kern w:val="2"/>
                <w:sz w:val="20"/>
                <w:szCs w:val="20"/>
                <w:lang w:eastAsia="zh-CN" w:bidi="hi-IN"/>
              </w:rPr>
              <w:t>przekątnej min. 20 cm, dźwiękowy sygnał odpowiedzi EMG</w:t>
            </w:r>
            <w:r>
              <w:rPr>
                <w:rFonts w:eastAsia="Lucida Sans Unicode" w:cs="Century Gothic" w:ascii="Century Gothic" w:hAnsi="Century Gothic"/>
                <w:kern w:val="2"/>
                <w:sz w:val="20"/>
                <w:szCs w:val="20"/>
                <w:lang w:eastAsia="zh-CN" w:bidi="hi-IN"/>
              </w:rPr>
              <w:t>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Zatrzymanie widoku całego ekranu — funkcja freeze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pis raportów na zewnętrznym urządzeniu USB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5 pkt.;</w:t>
              <w:b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ożliwość zapisywania raportu z zabiegu do pliku min. PDF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larmy wizualne kodowane kolorami i dźwiękowe o potencjalnym zagrożeniu uszkodzenia nerwu podczas zastosowania elektrody ciągłej </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widowControl/>
              <w:bidi w:val="0"/>
              <w:spacing w:lineRule="auto" w:line="276"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Oprogramowanie do monitorowania układu nerwowego autonomicznego wraz z akcesoriami do minimum dwóch zabiegów (w tym min. czujnik ciśnieniowo-elektryczny)</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urki intubacyjne dotchawicze ze zintegrowanymi elektrodami do monitorowania funkcji nerwu krtaniowego. Rurki dostępne w różnych rozmiarach min.: o przekroju 7, 7.5, 8</w:t>
            </w:r>
          </w:p>
          <w:p>
            <w:pPr>
              <w:pStyle w:val="Normal"/>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kern w:val="2"/>
                <w:sz w:val="20"/>
                <w:szCs w:val="20"/>
                <w:lang w:eastAsia="zh-CN" w:bidi="hi-IN"/>
              </w:rPr>
              <w:t>lub</w:t>
            </w:r>
          </w:p>
          <w:p>
            <w:pPr>
              <w:pStyle w:val="Normal"/>
              <w:spacing w:before="0" w:after="200"/>
              <w:rPr>
                <w:rFonts w:ascii="Century Gothic" w:hAnsi="Century Gothic" w:eastAsia="Lucida Sans Unicode" w:cs="Century Gothic"/>
                <w:color w:val="4472C4"/>
                <w:kern w:val="2"/>
                <w:sz w:val="20"/>
                <w:szCs w:val="20"/>
                <w:lang w:eastAsia="zh-CN" w:bidi="hi-IN"/>
              </w:rPr>
            </w:pPr>
            <w:r>
              <w:rPr>
                <w:rFonts w:eastAsia="Lucida Sans Unicode" w:cs="Century Gothic" w:ascii="Century Gothic" w:hAnsi="Century Gothic"/>
                <w:color w:val="000000"/>
                <w:kern w:val="2"/>
                <w:sz w:val="20"/>
                <w:szCs w:val="20"/>
                <w:lang w:eastAsia="zh-CN" w:bidi="hi-IN"/>
              </w:rPr>
              <w:t>elektrody naklejane, na rurki intubacyjne PCV i zbrojone o dowolnym rozmiarze z przedziału 6-7 i 7-9</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widowControl/>
              <w:bidi w:val="0"/>
              <w:spacing w:lineRule="auto" w:line="276"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onda bipolarna do bezpośredniej stymulacji nerwów z przewodem, wielorazowa (w komplecie kaseta sterylizacyjna) – 1 szt.</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Elektrody jednorazowe odbiorcze czterokanałowe – min. 4 szt.</w:t>
            </w:r>
          </w:p>
          <w:p>
            <w:pPr>
              <w:pStyle w:val="Normal"/>
              <w:widowControl/>
              <w:bidi w:val="0"/>
              <w:spacing w:lineRule="auto" w:line="276"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Elektrody jednorazowe odbiorcze dwukanałowe – min. 5 szt.</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center"/>
          </w:tcPr>
          <w:p>
            <w:pPr>
              <w:pStyle w:val="Normal"/>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onda monopolarna jednorazowa do stymulacji, końcówka o średnicy 0,5mm (+/-5%) –  10 szt.</w:t>
            </w:r>
          </w:p>
          <w:p>
            <w:pPr>
              <w:pStyle w:val="Normal"/>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lub </w:t>
            </w:r>
          </w:p>
          <w:p>
            <w:pPr>
              <w:pStyle w:val="Normal"/>
              <w:widowControl/>
              <w:bidi w:val="0"/>
              <w:spacing w:lineRule="auto" w:line="276"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onda bipolarna jednorazowa do stymulacji, końcówka robocza o długości 45mm (± 5%) –  10 szt.</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200"/>
              <w:jc w:val="center"/>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b/>
        <w:tab/>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A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rPr>
            </w:pPr>
            <w:r>
              <w:rPr>
                <w:rFonts w:cs="Century Gothic" w:ascii="Century Gothic" w:hAnsi="Century Gothic"/>
                <w:sz w:val="20"/>
                <w:szCs w:val="20"/>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4</w:t>
    </w:r>
    <w:r>
      <w:rPr/>
      <w:fldChar w:fldCharType="end"/>
    </w:r>
    <w:r>
      <w:rPr>
        <w:rFonts w:cs="Calibri"/>
      </w:rPr>
      <w:t xml:space="preserve"> </w:t>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25:00Z</dcterms:created>
  <dc:creator>user</dc:creator>
  <dc:description/>
  <cp:keywords/>
  <dc:language>en-US</dc:language>
  <cp:lastModifiedBy>Anna Matys</cp:lastModifiedBy>
  <cp:lastPrinted>2018-12-19T16:52:00Z</cp:lastPrinted>
  <dcterms:modified xsi:type="dcterms:W3CDTF">2020-09-01T06:18:00Z</dcterms:modified>
  <cp:revision>18</cp:revision>
  <dc:subject/>
  <dc:title/>
</cp:coreProperties>
</file>