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378" w:type="dxa"/>
        <w:jc w:val="left"/>
        <w:tblInd w:w="-113" w:type="dxa"/>
        <w:tblLayout w:type="fixed"/>
        <w:tblCellMar>
          <w:top w:w="0" w:type="dxa"/>
          <w:left w:w="108" w:type="dxa"/>
          <w:bottom w:w="0" w:type="dxa"/>
          <w:right w:w="108" w:type="dxa"/>
        </w:tblCellMar>
      </w:tblPr>
      <w:tblGrid>
        <w:gridCol w:w="574"/>
        <w:gridCol w:w="1181"/>
        <w:gridCol w:w="2270"/>
        <w:gridCol w:w="4447"/>
        <w:gridCol w:w="2835"/>
        <w:gridCol w:w="141"/>
        <w:gridCol w:w="98"/>
        <w:gridCol w:w="2832"/>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3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sprzętu brutto (w zł)</w:t>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Times New Roman" w:cs="Century Gothic"/>
                <w:color w:val="000000"/>
                <w:sz w:val="20"/>
                <w:szCs w:val="20"/>
                <w:lang w:eastAsia="pl-PL"/>
              </w:rPr>
            </w:pPr>
            <w:r>
              <w:rPr>
                <w:rFonts w:eastAsia="Century Gothic" w:cs="Century Gothic" w:ascii="Century Gothic" w:hAnsi="Century Gothic"/>
                <w:b/>
                <w:color w:val="000000"/>
                <w:sz w:val="20"/>
                <w:szCs w:val="20"/>
                <w:lang w:eastAsia="pl-PL"/>
              </w:rPr>
              <w:t xml:space="preserve"> </w:t>
            </w:r>
            <w:r>
              <w:rPr>
                <w:rFonts w:eastAsia="Times New Roman" w:cs="Century Gothic" w:ascii="Century Gothic" w:hAnsi="Century Gothic"/>
                <w:b/>
                <w:color w:val="000000"/>
                <w:sz w:val="20"/>
                <w:szCs w:val="20"/>
              </w:rPr>
              <w:t>Laryngoskop do trudnej intubacji</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98"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35"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9"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2"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Laryngoskop do trudnej intubacji – 3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Laryngoskop do trudnej intubacji każdy zestaw składający się z: monitora dotykowego (2 szt.), rękojeści wideolaryngoskopu, rękojeści sztywnego endoskopu intubacyjnego, rękojeści giętkiego endoskopu intubacyjnego</w:t>
            </w:r>
            <w:r>
              <w:rPr>
                <w:rFonts w:eastAsia="MS Gothic;ＭＳ ゴシック" w:cs="MS Gothic;ＭＳ ゴシック" w:ascii="MS Gothic;ＭＳ ゴシック" w:hAnsi="MS Gothic;ＭＳ ゴシック"/>
                <w:kern w:val="2"/>
                <w:sz w:val="20"/>
                <w:szCs w:val="20"/>
                <w:lang w:eastAsia="zh-CN" w:bidi="hi-IN"/>
              </w:rPr>
              <w:t>, r</w:t>
            </w:r>
            <w:r>
              <w:rPr>
                <w:rFonts w:eastAsia="Lucida Sans Unicode" w:cs="Century Gothic" w:ascii="Century Gothic" w:hAnsi="Century Gothic"/>
                <w:kern w:val="2"/>
                <w:sz w:val="20"/>
                <w:szCs w:val="20"/>
                <w:lang w:eastAsia="zh-CN" w:bidi="hi-IN"/>
              </w:rPr>
              <w:t>ękojeści giętkiego endoskopu intubacyjnego z kanałem roboczym, łyżek wielorazowego użytku (min. 4 rozmiary) (4 szt.), kabla USB (2 szt.), kabla HDMI (2 szt.), zasilacza sieciowego (2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 xml:space="preserve">Kolorowy monitor TFT o przekątnej min. 3,5” </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3 pkt.</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Monitor o rozdzielczości min. 640x480</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Ekran monitora dotykowy, menu z możliwością zmiany podstawowych parametrów wyświetlacza (min. jasność, głośność) oraz przeglądania i wyboru zapisanych zdjęć i filmów</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Obrót monitora w min. dwóch płaszczyznach: góra/dół min. 110°, prawo/lewo min. 220°</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Rejestracja i odtwarzanie zdjęć i filmów</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Podłączenie do zewnętrznego monitora poprzez złącze HDMI oraz do komputera poprzez złącze USB w celu archiwizacji zapisanych zdjęć i filmów</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Wskaźnik naładowania baterii</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Zasilanie monitora akumulatorem o czasie działania min.: 240 min.</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Rękojeść wideolaryngoskopu z wbudowaną kamerą CMOS</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Rękojeść wideolaryngoskopu wyposażona w podgrzewaną optykę zapobiegającą parowaniu kamery</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Kąt pola widzenia kamery rękojeści wideolaryngoskopu: 60°</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Zakres roboczy rękojeści wideolaryngoskopu: min. 20 – 90 mm</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3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Źródła światła rękojeści wideolaryngoskopu dioda LED min. 800 lux</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 xml:space="preserve">W komplecie do każdej rękojeści wideolaryngoskopu łyżki w czterech różnych </w:t>
            </w:r>
            <w:r>
              <w:rPr>
                <w:rFonts w:eastAsia="Lucida Sans Unicode" w:cs="Century Gothic" w:ascii="Century Gothic" w:hAnsi="Century Gothic"/>
                <w:color w:val="000000"/>
                <w:kern w:val="2"/>
                <w:sz w:val="20"/>
                <w:szCs w:val="20"/>
                <w:lang w:eastAsia="zh-CN" w:bidi="hi-IN"/>
              </w:rPr>
              <w:t>rozmiarach lub dostępne łyżki jednorazowego użytku czyste mikrobiologicznie, wyposażone w kanał prowadzący rurkę dotchawiczą, co znakomicie ułatwia intubację i eliminuje konieczność stosowania prowadnic oraz łyżki standardowe w rozmiarze 1, 2 i 3 , w tym łyżki oznaczone przez producenta numerem 3, które dzięki specjalnej krzywiźnie umożliwiają skuteczną intubację klasyczną jak i trudną intubację, w tym pacjentów u których wymagane jest stosowanie "klasycznych" łyżek w rozmiarze 4</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vAlign w:val="bottom"/>
          </w:tcPr>
          <w:p>
            <w:pPr>
              <w:pStyle w:val="Normal"/>
              <w:snapToGrid w:val="false"/>
              <w:spacing w:before="0" w:after="0"/>
              <w:rPr>
                <w:rFonts w:ascii="Century Gothic" w:hAnsi="Century Gothic" w:eastAsia="Batang;바탕" w:cs="Century Gothic"/>
                <w:sz w:val="20"/>
                <w:szCs w:val="20"/>
              </w:rPr>
            </w:pPr>
            <w:r>
              <w:rPr>
                <w:rFonts w:eastAsia="Lucida Sans Unicode" w:cs="Century Gothic" w:ascii="Century Gothic" w:hAnsi="Century Gothic"/>
                <w:kern w:val="2"/>
                <w:sz w:val="20"/>
                <w:szCs w:val="20"/>
                <w:lang w:eastAsia="zh-CN" w:bidi="hi-IN"/>
              </w:rPr>
              <w:t xml:space="preserve">Rękojeść sztywnego endoskopu intubacyjnego z wbudowaną kamerą </w:t>
            </w:r>
            <w:r>
              <w:rPr>
                <w:rFonts w:eastAsia="Lucida Sans Unicode" w:cs="Century Gothic" w:ascii="Century Gothic" w:hAnsi="Century Gothic"/>
                <w:color w:val="000000"/>
                <w:kern w:val="2"/>
                <w:sz w:val="20"/>
                <w:szCs w:val="20"/>
                <w:lang w:eastAsia="zh-CN" w:bidi="hi-IN"/>
              </w:rPr>
              <w:t>CMOS lub videolaryngoskop bezprzewodowy ze zintegrowanym wyświetlaczem LCD 2,4 cala ustawionym w stałej pozycji umożliwiającej dobrą widoczność podczas intubacji, z powłoką antyrefleksyjną, w zestawie 20 szt. łyżek czystych mikrobiologicznie z kanałem lub standardowe do wyboru przez Zamawiającego wykonanych z ABS i poliwęglanu, w rozmiarze 2 i 3, etui do przechowywania urządzenia</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Rękojeść sztywnego endoskopu intubacyjnego wyposażona w podgrzewaną optykę zapobiegającą parowaniu kamer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 xml:space="preserve">Kąt pola widzenia kamery rękojeści sztywnego endoskopu intubacyjnego:  90° </w:t>
            </w:r>
            <w:r>
              <w:rPr>
                <w:rFonts w:eastAsia="Lucida Sans Unicode" w:cs="Century Gothic" w:ascii="Century Gothic" w:hAnsi="Century Gothic"/>
                <w:color w:val="000000"/>
                <w:kern w:val="2"/>
                <w:sz w:val="20"/>
                <w:szCs w:val="20"/>
                <w:lang w:eastAsia="zh-CN" w:bidi="hi-IN"/>
              </w:rPr>
              <w:t>lub wbudowany port Micro-USB do przesyłania obraz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 xml:space="preserve">Zakres roboczy </w:t>
            </w:r>
            <w:r>
              <w:rPr>
                <w:rFonts w:eastAsia="Lucida Sans Unicode" w:cs="Century Gothic" w:ascii="Century Gothic" w:hAnsi="Century Gothic"/>
                <w:color w:val="000000"/>
                <w:kern w:val="2"/>
                <w:sz w:val="20"/>
                <w:szCs w:val="20"/>
                <w:lang w:eastAsia="zh-CN" w:bidi="hi-IN"/>
              </w:rPr>
              <w:t>rękojeści sztywnego endoskopu intubacyjnego: min. 5 – 50 mm lub dwa adaptery wielorazowego użytku(dla dorosłych do łyżek w rozm.3 ) wyposażone w tor wizyjny z kamerą CMOS i źródłem światła LED</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 xml:space="preserve">Źródła światła rękojeści sztywnego endoskopu intubacyjnego dioda LED min. </w:t>
            </w:r>
            <w:r>
              <w:rPr>
                <w:rFonts w:eastAsia="Lucida Sans Unicode" w:cs="Century Gothic" w:ascii="Century Gothic" w:hAnsi="Century Gothic"/>
                <w:color w:val="000000"/>
                <w:kern w:val="2"/>
                <w:sz w:val="20"/>
                <w:szCs w:val="20"/>
                <w:lang w:eastAsia="zh-CN" w:bidi="hi-IN"/>
              </w:rPr>
              <w:t>400 lux lub videolaryngoskop z systemem gospodarowania energią , wyłączającym urządzenie po 1 min od odłożenia na nieruchomą powierzchnię,</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color w:val="000000"/>
                <w:kern w:val="2"/>
                <w:sz w:val="20"/>
                <w:szCs w:val="20"/>
                <w:lang w:eastAsia="zh-CN" w:bidi="hi-IN"/>
              </w:rPr>
              <w:t>Średnica zewnętrzna rękojeści sztywnego endoskopu intubacyjnego max. 4,0 mm  lub Videolaryngoskop jest trwały i odporny na mycie i dezynfekcję chusteczkami do dezynfekcji lub 70 % alkoholem izopropylowy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color w:val="000000"/>
                <w:kern w:val="2"/>
                <w:sz w:val="20"/>
                <w:szCs w:val="20"/>
                <w:lang w:eastAsia="zh-CN" w:bidi="hi-IN"/>
              </w:rPr>
              <w:t>Dostosowanie kąta wygięcia prowadnicy rękojeści sztywnego endoskopu intubacyjnego do warunków intubacji u określonego pacjenta, maksymalny kąt zgięcia końcówki min. 130° lub zasilany typowymi dostępnym powszechnie 3 bateriami AAA o czasie działania 80 minut, co jest rozwiązaniem bardziej ekonomicznym niż stosowanie specjalizowanych baterii litowo-jonowych oferowanych wyłącznie przez producenta , w zestawie 4 komplety baterii zapewniające czas pracy 320 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color w:val="000000"/>
                <w:kern w:val="2"/>
                <w:sz w:val="20"/>
                <w:szCs w:val="20"/>
                <w:lang w:eastAsia="zh-CN" w:bidi="hi-IN"/>
              </w:rPr>
              <w:t>Rękojeść giętkiego endoskopu intubacyjnego z wbudowaną kamerą CMOS lub z wizualnym wskaźnikiem informującym za pomocą zielonej świecącej diody o możliwości wykonania intubacji bez konieczności wymiany baterii oraz informowaniu za pomocą świecącej światłem przerywanym diody czerwonej o konieczności wymiany baterii przed wykonaniem intubacj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color w:val="000000"/>
                <w:kern w:val="2"/>
                <w:sz w:val="20"/>
                <w:szCs w:val="20"/>
                <w:lang w:eastAsia="zh-CN" w:bidi="hi-IN"/>
              </w:rPr>
              <w:t>Rękojeść giętkiego endoskopu intubacyjnego wyposażona w podgrzewaną optykę zapobiegającą parowaniu kamer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color w:val="000000"/>
                <w:kern w:val="2"/>
                <w:sz w:val="20"/>
                <w:szCs w:val="20"/>
                <w:lang w:eastAsia="zh-CN" w:bidi="hi-IN"/>
              </w:rPr>
              <w:t>Kąt pola widzenia kamery rękojeści giętkiego endoskopu intubacyjnego:  90° lub waga wyświetlacza z bateriami 130 g, waga łyżki kanałowej 48 g</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color w:val="000000"/>
                <w:kern w:val="2"/>
                <w:sz w:val="20"/>
                <w:szCs w:val="20"/>
                <w:lang w:eastAsia="zh-CN" w:bidi="hi-IN"/>
              </w:rPr>
              <w:t>Zakres roboczy rękojeści giętkiego endoskopu intubacyjnego: min. 5 – 50 mm lub</w:t>
            </w:r>
            <w:r>
              <w:rPr>
                <w:color w:val="000000"/>
              </w:rPr>
              <w:t xml:space="preserve"> </w:t>
            </w:r>
            <w:r>
              <w:rPr>
                <w:rFonts w:eastAsia="Lucida Sans Unicode" w:cs="Century Gothic" w:ascii="Century Gothic" w:hAnsi="Century Gothic"/>
                <w:color w:val="000000"/>
                <w:kern w:val="2"/>
                <w:sz w:val="20"/>
                <w:szCs w:val="20"/>
                <w:lang w:eastAsia="zh-CN" w:bidi="hi-IN"/>
              </w:rPr>
              <w:t>videolaryngoskop z systemem gospodarowania energią , wyłączającym urządzenie po 1 min od odłożenia na nieruchomą powierzchnię</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color w:val="000000"/>
                <w:kern w:val="2"/>
                <w:sz w:val="20"/>
                <w:szCs w:val="20"/>
                <w:lang w:eastAsia="zh-CN" w:bidi="hi-IN"/>
              </w:rPr>
              <w:t>Źródła światła rękojeści giętkiego endoskopu intubacyjnego dioda LED min. 400 lux lub z wbudowanym automatycznym balansem biel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Średnica zewnętrzna rękojeści giętkiego endoskopu intubacyjnego max. 3,0 mm</w:t>
            </w:r>
          </w:p>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color w:val="000000"/>
                <w:kern w:val="2"/>
                <w:sz w:val="20"/>
                <w:szCs w:val="20"/>
                <w:lang w:eastAsia="zh-CN" w:bidi="hi-IN"/>
              </w:rPr>
              <w:t>Zamawiający dopuszcza zaoferowanie rękojeści giętkiego endoskopu intubacyjnego o średnicy 2,8 mm oraz 3,6 mm (bez kanału roboczego) – 1 szt. do wyboru przez Użytkownika przed dostawą w zależności od przeznaczenia zestaw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Ruchoma końcówka robocza giętkiego endoskopu intubacyjnego, kąt zgięcia końcówki góra/dół: min. 140° / min. 1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Rękojeść giętkiego endoskopu intubacyjnego z kanałem roboczym z wbudowaną kamerą CMO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Rękojeść giętkiego endoskopu intubacyjnego z kanałem roboczym wyposażona w podgrzewaną optykę zapobiegającą parowaniu kamer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Kąt pola widzenia kamery rękojeści giętkiego endoskopu intubacyjnego z kanałem roboczym:  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Zakres roboczy rękojeści giętkiego endoskopu intubacyjnego z kanałem roboczym: min. 5 – 50 m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3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Źródła światła rękojeści giętkiego endoskopu intubacyjnego z kanałem roboczym dioda LED min. 400 lux</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Średnica zewnętrzna rękojeści giętkiego endoskopu intubacyjnego z kanałem roboczym max. 6,0 m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mniej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Ruchoma końcówka robocza giętkiego endoskopu intubacyjnego z kanałem roboczym, kąt zgięcia końcówki góra/dół: min. 120° / min. 1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eastAsia="Lucida Sans Unicode" w:cs="Century Gothic" w:ascii="Century Gothic" w:hAnsi="Century Gothic"/>
                <w:kern w:val="2"/>
                <w:sz w:val="20"/>
                <w:szCs w:val="20"/>
                <w:lang w:eastAsia="zh-CN" w:bidi="hi-IN"/>
              </w:rPr>
              <w:t>Rękojeść giętkiego endoskopu intubacyjnego z kanałem roboczym o średnicy min. 2,2 m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4 pkt.</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b/>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MS Gothic">
    <w:altName w:val="ＭＳ ゴシック"/>
    <w:charset w:val="8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4</w:t>
    </w:r>
    <w:r>
      <w:rPr/>
      <w:fldChar w:fldCharType="end"/>
    </w:r>
    <w:r>
      <w:rPr>
        <w:rFonts w:cs="Calibri"/>
      </w:rPr>
      <w:t xml:space="preserve"> </w:t>
    </w:r>
  </w:p>
  <w:p>
    <w:pPr>
      <w:pStyle w:val="Footer"/>
      <w:jc w:val="right"/>
      <w:rPr/>
    </w:pPr>
    <w:r>
      <w:rPr/>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52:00Z</dcterms:created>
  <dc:creator>user</dc:creator>
  <dc:description/>
  <cp:keywords/>
  <dc:language>en-US</dc:language>
  <cp:lastModifiedBy>Anna Matys</cp:lastModifiedBy>
  <cp:lastPrinted>2018-12-19T16:52:00Z</cp:lastPrinted>
  <dcterms:modified xsi:type="dcterms:W3CDTF">2020-09-01T06:15:00Z</dcterms:modified>
  <cp:revision>14</cp:revision>
  <dc:subject/>
  <dc:title/>
</cp:coreProperties>
</file>