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Wyposażenie modelarni wraz z maskami termoplastycznymi) – 2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1"/>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1"/>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1"/>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1"/>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b/>
                <w:b/>
                <w:bCs/>
                <w:sz w:val="18"/>
                <w:szCs w:val="18"/>
                <w:lang w:eastAsia="pl-PL"/>
              </w:rPr>
            </w:pPr>
            <w:r>
              <w:rPr>
                <w:rFonts w:eastAsia="Times New Roman" w:cs="Century Gothic" w:ascii="Century Gothic" w:hAnsi="Century Gothic"/>
                <w:b/>
                <w:bCs/>
                <w:sz w:val="18"/>
                <w:szCs w:val="18"/>
                <w:lang w:eastAsia="pl-PL"/>
              </w:rPr>
              <w:t xml:space="preserve">System unieruchomień dla pacjentów (Wyposażenie modelarni wraz z maskami termoplastycznymi)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Wyposażenie modelarni wraz z maskami termoplastycznymi) – 2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984"/>
        <w:gridCol w:w="2977"/>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PARAMETR WYMAGANY/WARTOŚĆ</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posażenie system unieruchomień dla pacjentów (Wyposażenie modelarni wraz z maskami termoplastycznymi) – 2 szt. obejmujące następujące pozycje w ramach całej części 9 (łącznie):</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Maski termoplastyczne 3 punktowe – 60 szt.;</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ski termoplastyczne 5 punktowe – 60 szt.;</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ski stereotaktyczne – 35 szt.;</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Łaźnia wodna – 1 szt.</w:t>
            </w:r>
          </w:p>
        </w:tc>
        <w:tc>
          <w:tcPr>
            <w:tcW w:w="1984"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3892" w:type="dxa"/>
            <w:gridSpan w:val="4"/>
            <w:tcBorders>
              <w:left w:val="single" w:sz="2" w:space="0" w:color="000000"/>
              <w:bottom w:val="single" w:sz="2" w:space="0" w:color="000000"/>
              <w:right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b/>
                <w:b/>
                <w:bCs/>
                <w:kern w:val="2"/>
                <w:sz w:val="18"/>
                <w:szCs w:val="18"/>
                <w:lang w:eastAsia="zh-CN" w:bidi="hi-IN"/>
              </w:rPr>
            </w:pPr>
            <w:r>
              <w:rPr>
                <w:rFonts w:eastAsia="Lucida Sans Unicode" w:cs="Century Gothic" w:ascii="Century Gothic" w:hAnsi="Century Gothic"/>
                <w:b/>
                <w:bCs/>
                <w:kern w:val="2"/>
                <w:sz w:val="18"/>
                <w:szCs w:val="18"/>
                <w:lang w:eastAsia="zh-CN" w:bidi="hi-IN"/>
              </w:rPr>
              <w:t>Wyposażenie modelarni wraz z maskami termoplastycznymi</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18"/>
                <w:szCs w:val="18"/>
                <w:lang w:eastAsia="zh-CN" w:bidi="hi-IN"/>
              </w:rPr>
            </w:pPr>
            <w:r>
              <w:rPr>
                <w:rFonts w:eastAsia="Lucida Sans Unicode" w:cs="Century Gothic" w:ascii="Century Gothic" w:hAnsi="Century Gothic"/>
                <w:b/>
                <w:bCs/>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Maski termoplastyczne z mikroperforacją o grubości max. 2 mm z mocowaniem typu "Push Pin" lub równoważnym w zakresie sposobu mocowania.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ski 3-punktowe do głowy – 60 szt.</w:t>
            </w:r>
          </w:p>
        </w:tc>
        <w:tc>
          <w:tcPr>
            <w:tcW w:w="1984"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Maski termoplastyczne z mikroperforacją o grubości max. 2 mm z mocowaniem typu "Push Pin" lub równoważnym w zakresie sposobu mocowania.</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ski 5-punktowe do głowy i ramion – 60 szt.</w:t>
            </w:r>
          </w:p>
        </w:tc>
        <w:tc>
          <w:tcPr>
            <w:tcW w:w="1984"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ski stereotaktyczne w rejonie głowy wzmacniane typu iCAST lub równoważnym - 35 szt.</w:t>
            </w:r>
          </w:p>
        </w:tc>
        <w:tc>
          <w:tcPr>
            <w:tcW w:w="1984"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Łaźnia wodna - do grzania masek termoplastycznych musi zawierać:</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ermostat, Czujnik pomiaru temperatury, Elektroniczne zabezpieczenie i automatyczne wyłączenie w razie przepięcia lub spadku napięcia elektrycznego</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miary:  wysokość - do 10 cm, długość do – 70cm i szerokość do 60 c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Łaźnia wodna - do grzania masek termoplastycznych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Łaźnia wodna wyposażona w termostat, czujnik pomiaru temperatury, elektroniczne zabezpieczenie i automatyczne wyłączenie w razie przepięcia lub spadku napięcia elektrycznego</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miary:  wysokość - do 10 cm, długość do – 70cm i szerokość do 60 c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xml:space="preserve">TAK </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Łaźnia wodna wymiary:  wysokość  do 10 cm, długość do  70cm i szerokość do 60 c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niższa niż wymagana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Łaźnia wodna moc maksymalna min. 100W</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wyższa niż wymagana – 3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okres gwarancji dla wyposażenia oraz wszystkich współpracujących z nimi urządzeń [liczba miesięcy]</w:t>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UWAGA - należy podać pełną liczbę miesięcy. Wartości ułamkowe będą przy ocenie zaokrąglane w dół – do pełnych miesięcy. Zamawiający zastrzega, że okres rękojmi musi być równy okresowi gwarancji. Zamawiający zastrzega, że górną granicą punktacji gwarancji będzie 5 l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Cs/>
                <w:color w:val="000000"/>
                <w:sz w:val="18"/>
                <w:szCs w:val="18"/>
                <w:lang w:eastAsia="ar-SA"/>
              </w:rPr>
            </w:pPr>
            <w:r>
              <w:rPr>
                <w:rFonts w:cs="Century Gothic" w:ascii="Century Gothic" w:hAnsi="Century Gothic"/>
                <w:bCs/>
                <w:color w:val="000000"/>
                <w:sz w:val="18"/>
                <w:szCs w:val="18"/>
                <w:lang w:eastAsia="ar-SA"/>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Cs/>
                <w:color w:val="000000"/>
                <w:sz w:val="18"/>
                <w:szCs w:val="18"/>
                <w:lang w:eastAsia="ar-SA"/>
              </w:rPr>
            </w:pPr>
            <w:r>
              <w:rPr>
                <w:rFonts w:cs="Century Gothic" w:ascii="Century Gothic" w:hAnsi="Century Gothic"/>
                <w:bCs/>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Najdłuższy okres ponad minimalnie wymagany – 1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ne – proporcjonalnie mniej  stosunku do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pewnienie  dostępu części zamiennych [liczba lat] – min.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Termin gwarancji przedłuża się o liczbę dni, w ciągu których Szpital Uniwersytecki nie mógł korzystać ze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W cenie oferty -  przeglądy okresowe w okresie gwarancji (w częstotliwości i w zakresie zgodnym z wymogami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kończenie działań serwisowych – najpóźniej w czasie nie dłuższym niż 3 dni roboczych od dnia zgłoszenia awarii, a w przypadku konieczności importu części zamiennych, nie dłuższym niż 7 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lang w:eastAsia="ar-SA"/>
              </w:rPr>
              <w:t>Szkolenia w miejscu instalacji  dla personelu  medycznego (fizyków i techników) max. 6 osób w terminie uzgodnionym; w razie potrzeby możliwość stałego wsparcia aplikacyjnego w całym okresie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a konserwacji, mycia, dezynfekcji i sterylizacji dla poszczególnych elementów. (wykaz środków do czyszczenia dostarczony wraz z urządzeni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Możliwość mycia i dezynfekcji poszczególnych elementów w oparciu o przedstawione przez wykonawcę zalecane preparaty myjące i dezynfekując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6:00Z</dcterms:created>
  <dc:creator>user</dc:creator>
  <dc:description/>
  <cp:keywords/>
  <dc:language>en-US</dc:language>
  <cp:lastModifiedBy>Katarzyna Kowalczyk</cp:lastModifiedBy>
  <cp:lastPrinted>2018-12-19T16:52:00Z</cp:lastPrinted>
  <dcterms:modified xsi:type="dcterms:W3CDTF">2020-11-23T11:28:00Z</dcterms:modified>
  <cp:revision>6</cp:revision>
  <dc:subject/>
  <dc:title/>
</cp:coreProperties>
</file>