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Dostawa kompleksowego wyposażenia dodatkowego przeznaczonego dla Nowej Siedziby Szpitala Uniwersyteckiego (NSSU) 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cs="Calibri"/>
              </w:rPr>
              <w:t xml:space="preserve"> </w:t>
            </w:r>
            <w:r>
              <w:rPr/>
              <w:t>Z</w:t>
            </w:r>
            <w:r>
              <w:rPr>
                <w:rFonts w:eastAsia="Lucida Sans Unicode" w:cs="Century Gothic" w:ascii="Century Gothic" w:hAnsi="Century Gothic"/>
                <w:b/>
                <w:kern w:val="2"/>
                <w:sz w:val="18"/>
                <w:szCs w:val="18"/>
                <w:lang w:eastAsia="zh-CN" w:bidi="hi-IN"/>
              </w:rPr>
              <w:t xml:space="preserve">estaw do pozaustrojowego oczyszczania CO3 – 4 szt.                                                                                                                                                                                                                                        </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18"/>
                <w:szCs w:val="18"/>
                <w:lang w:eastAsia="pl-PL"/>
              </w:rPr>
            </w:pPr>
            <w:r>
              <w:rPr/>
              <w:t>Z</w:t>
            </w:r>
            <w:r>
              <w:rPr>
                <w:rFonts w:eastAsia="Lucida Sans Unicode" w:cs="Century Gothic" w:ascii="Century Gothic" w:hAnsi="Century Gothic"/>
                <w:b/>
                <w:kern w:val="2"/>
                <w:sz w:val="18"/>
                <w:szCs w:val="18"/>
                <w:lang w:eastAsia="zh-CN" w:bidi="hi-IN"/>
              </w:rPr>
              <w:t>estaw do pozaustrojowego oczyszczania CO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ozycja 1.</w:t>
            </w:r>
            <w:r>
              <w:rPr/>
              <w:t xml:space="preserve"> Z</w:t>
            </w:r>
            <w:r>
              <w:rPr>
                <w:rFonts w:eastAsia="Lucida Sans Unicode" w:cs="Century Gothic" w:ascii="Century Gothic" w:hAnsi="Century Gothic"/>
                <w:b/>
                <w:kern w:val="2"/>
                <w:sz w:val="18"/>
                <w:szCs w:val="18"/>
                <w:lang w:eastAsia="zh-CN" w:bidi="hi-IN"/>
              </w:rPr>
              <w:t xml:space="preserve">estaw do pozaustrojowego oczyszczania CO3 – 4 szt.                                                                                                                                                                                                                                        </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Zestaw do pozaustrojowego oczyszczania CO3 – 4 szt.  jako system ECMO składający się z czterech podzespołów: konsoli głównej, podgrzewacza wodnego, konsoli jezdnej, mieszacza gazów.</w:t>
            </w:r>
          </w:p>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UWAGA: należy zaoferować jeden kompletny system ECMO składający się z czterech podzespołów pod pojęciem Zestaw do pozaustrojowego oczyszczania CO3 – 4 szt.                                                                                                                                                                                                                                        </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KONSOLA GŁÓWNA</w:t>
            </w:r>
          </w:p>
        </w:tc>
        <w:tc>
          <w:tcPr>
            <w:tcW w:w="1559" w:type="dxa"/>
            <w:tcBorders>
              <w:left w:val="single" w:sz="2" w:space="0" w:color="000000"/>
              <w:bottom w:val="single" w:sz="2" w:space="0" w:color="000000"/>
              <w:right w:val="single" w:sz="4" w:space="0" w:color="000000"/>
            </w:tcBorders>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pPr>
            <w:r>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Jednostka zasilana prądem stałym sieciowym</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left w:val="single" w:sz="2" w:space="0" w:color="000000"/>
              <w:bottom w:val="single" w:sz="2"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Konsola pompy centryfugalnej z możliwością transportu masa max. 12 kg</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Zasilanie awaryjne (wspomaganie ręczne przepływu poza główną konsolą)</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Dwa wbudowane żelowe akumulatory lub baterie niklowo-kadmowe lub baterie litowo-jonow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 xml:space="preserve">Trzy stopery (pomiar czasu wspomagania)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 25 pkt.;</w:t>
            </w:r>
          </w:p>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Alarmy kolorystyczne lub wizualne  i  alarmy akustyczn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Automatyczne załączanie baterii, w przypadku braku zasilania sieciowego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Awaryjny napęd ręczny głowic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Zintegrowany czujnik przepływu dla linii 1/4 i 3/8 cala lub ultradźwiękowy czujnik przepływu i mikrozatorów  zintegrowany z napędem pomp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pPr>
            <w:r>
              <w:rPr>
                <w:rFonts w:cs="Century Gothic" w:ascii="Century Gothic" w:hAnsi="Century Gothic"/>
                <w:color w:val="000000"/>
                <w:sz w:val="18"/>
                <w:szCs w:val="18"/>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Klem automatyczny zabezpieczający przepływowi wstecznemu (z możliwością obsługi manualnej)</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Adapter do urządzenia napędowego umożliwiający stosowania innych głowic centryfugalnych lub adapter umożliwiający stosowanie innej głowic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Urządzenie wyposażone w alarmy dźwiękowe oraz wizualne takie jak: prędkość obrotowa pompy centryfugalnej, poziomu mikrozatorów powietrznych oraz zaniku zasilan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Wyświetlacz min.: prędkości obrotowej i przepływu krw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Zakres prędkości obrotowej min. od 0 do 4500 obrotów/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Zakres przepływu min. od 0 do 9,99 l/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Konsola pompy centryfugalnej umożliwiająca pomiar min. 4 ciśnień</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 xml:space="preserve">Ustawienie limitów: dolnej i górnej prędkości obrotowej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Monitor dotykowy  z interfejsem lub urządzenie z analogowym pokrętłem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Zakres monitorowania ciśnień od min. -500 do  900 mmHg</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Dostępna możliwość prowadzenia procedur:</w:t>
            </w:r>
          </w:p>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ECMO V-V (żylno-żylne), ECMO A-V (żylno-tętnicz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Urządzenie wyposażone w automatyczny zacisk na linii tętniczej zintegrowany z czujnikiem mikrozatoró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 xml:space="preserve">Możliwość monitorowania mikrozatorów na linii 3/8 cala oraz 1/4 cala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PODGRZEWACZ WODNY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Podgrzewacz wodny z zestawem drenów połączeniowych do oksygenatora ze złączkami Hansen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Regulacja temperatury podgrzewacza w zakresie min. od 15°C do 39°C</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Czas schłodzenia (20-15°C) ok. 5-1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Czas ogrzania (15-20°C) ok. 5-10 min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xml:space="preserve">Układ zabezpieczający przed przegrzaniem powyżej 40°C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Materac grzewczy o wymiarach 175x64 cm (+/-10%) z zestawem drenów połączen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KONSOLA JEZDN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Konsola jezdna do transportu całego zestawu, wraz z pólkami i masztem infuzyjny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MIESZACZ GAZÓW TYP:SECHRIST DWUZAKRESOW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Mieszacz gazów tlen-powietrze dwuzakresowy</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cs="Century Gothic" w:ascii="Century Gothic" w:hAnsi="Century Gothic"/>
                <w:color w:val="000000"/>
                <w:sz w:val="18"/>
                <w:szCs w:val="18"/>
              </w:rPr>
              <w:t>Procentowe ustawienie mieszaniny gazów FiO2., zakres pomiarowy min. 21 – 10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Min. dwie skale przepływu mieszaniny gazów od 100 ml/min do 1000 ml/min oraz od 500 ml/min do 10 000 ml/mi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Century Gothic" w:hAnsi="Century Gothic" w:cs="Century Gothic"/>
                <w:color w:val="000000"/>
                <w:sz w:val="18"/>
                <w:szCs w:val="18"/>
              </w:rPr>
            </w:pPr>
            <w:r>
              <w:rPr>
                <w:rFonts w:cs="Century Gothic" w:ascii="Century Gothic" w:hAnsi="Century Gothic"/>
                <w:color w:val="000000"/>
                <w:sz w:val="18"/>
                <w:szCs w:val="18"/>
              </w:rPr>
              <w:t>Węże przyłączeniow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Century Gothic" w:cs="Century Gothic" w:ascii="Century Gothic" w:hAnsi="Century Gothic"/>
                <w:color w:val="000000"/>
                <w:sz w:val="18"/>
                <w:szCs w:val="18"/>
              </w:rPr>
              <w:t xml:space="preserve"> </w:t>
            </w:r>
            <w:r>
              <w:rPr>
                <w:rFonts w:cs="Century Gothic" w:ascii="Century Gothic" w:hAnsi="Century Gothic"/>
                <w:color w:val="000000"/>
                <w:sz w:val="18"/>
                <w:szCs w:val="18"/>
              </w:rPr>
              <w:t>UCHWYT NA BUTLĘ Z TLENEM, REDUKTOR DO BUTLI Z TLENEM</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cs="Century Gothic"/>
                <w:color w:val="000000"/>
                <w:sz w:val="18"/>
                <w:szCs w:val="18"/>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 (jeżeli dotycz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19:29:00Z</dcterms:created>
  <dc:creator>user</dc:creator>
  <dc:description/>
  <cp:keywords/>
  <dc:language>en-US</dc:language>
  <cp:lastModifiedBy>Katarzyna Kowalczyk</cp:lastModifiedBy>
  <cp:lastPrinted>2018-12-19T16:52:00Z</cp:lastPrinted>
  <dcterms:modified xsi:type="dcterms:W3CDTF">2020-11-23T11:26:00Z</dcterms:modified>
  <cp:revision>10</cp:revision>
  <dc:subject/>
  <dc:title/>
</cp:coreProperties>
</file>