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2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wpuszczana w sufit podwieszany. Wymiary - 596x596x76mm. Korpus - blacha stalowa, o grubości 0,6mm, malowany farbą proszkową standard, UV odporną. Układ optyczny - MICRO-PRM. Przesłona  - PMMA o grubości 3mm o współczynniku załamania wg ISO489 - 1,491 i całkowitej transmisji światła wg ISO13468-1 - 88%.Typ źródła - LED. Płytka obwodów drukowanych do montażu LED wykonana z aluminium o wymiarach 560x32x5mm. Moc źródła - 10W. Strumień świetlny źródła - 1300lm. Zasilanie źródła - 275 mA. Współczynnik oddawania barw [CRI] Ra = 95,45. Temperatura barwowa - 4170K. Składowe widmowe R9=71,3 ,R13=97,7. Współrzędne chromatyczności x=0,3716 ,y=0,3653. Trwałość 60 tyś. godzin przy współczynniku L70/B50. Ilość źródeł - 3. Moc źródeł w oprawie - 30W. Skuteczność źródła - 130lm/W. Moc oprawy - 33W. Sprawność oprawy - 83,24%. Skuteczność świetlna oprawy - 88,92lm/W. IP65. IK08. Zasilanie przelotowe - dostępne. Certyfikaty i dopuszczenia - CE, PZH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rawa wpuszczana w sufit podwieszany. Wymiary - 596x596x76mm. Korpus - blacha stalowa, o grubości 0,6mm, malowany farbą proszkową standard, UV odporną. Układ optyczny - PLX. Przesłona  - PMMA o grubości 3mm o współczynniku załamania wg ISO489 - 1,492 i całkowitej transmisji światła wg ISO13468-1 - 85%.Typ źródła - LED. Płytka obwodów drukowanych do montażu LED wykonana z aluminium o wymiarach 560x32x5mm. Moc źródła - 10W. Strumień świetlny źródła - 1300lm. Zasilanie źródła - 275 mA. Współczynnik oddawania barw [CRI] Ra = 80,39. Temperatura barwowa - 4029K. Składowe widmowe R9=-2,03 ,R13=78,7. Współrzędne chromatyczności x=0,3822 ,y=0,3875. Trwałość 60 tyś. godzin przy współczynniku L70/B50. Ilość źródeł - 4. Moc źródeł w oprawie - 40W. Skuteczność źródła - 130lm/W. Moc oprawy - 44W. Sprawność oprawy - 75,24%. Skuteczność świetlna oprawy - 88,92lm/W. IP65. IK04. Zasilanie przelotowe - dostępne. Certyfikaty i dopuszczenia - CE, PZH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rawa wpuszczana w sufit podwieszany. Wymiary - 596x596x51mm. Korpus - blacha stalowa, o grubości 0,5mm, malowany farbą proszkową standard, UV odporną. Układ optyczny - PLX. Przesłona  - PMMA o grubości 3mm o współczynniku załamania wg ISO489 - 1,492 i całkowitej transmisji światła wg ISO13468-1 - 85%.Typ źródła - LED. Płytka obwodów drukowanych do montażu LED wykonana z aluminium o wymiarach 560x32x5mm. Moc źródła - 10W. Strumień świetlny źródła - 1300lm. Zasilanie źródła - 275 mA. Współczynnik oddawania barw [CRI] Ra = 80,39. Temperatura barwowa - 4029K. Składowe widmowe R9=-2,03 ,R13=78,7. Współrzędne chromatyczności x=0,3822 ,y=0,3875. Trwałość 60 tyś. godzin przy współczynniku L70/B50. Ilość źródeł - 4. Moc źródeł w oprawie - 40W. Skuteczność źródła - 130lm/W. Moc oprawy - 44W. Sprawność oprawy - 75,24%. Skuteczność świetlna oprawy - 88,92lm/W. IP20. IK20. Zasilanie przelotowe - dostępne. Certyfikaty i dopuszczenia - CE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wpuszczana w sufit podwieszany. Wymiary - 596x596x90mm. Korpus - blacha stalowa, o grubości 0,5mm, malowany farbą proszkową standard, UV odporną. Układ optyczny - PLX. Przesłona  - PMMA o grubości 3mm o współczynniku załamania wg ISO489 - 1,492 i całkowitej transmisji światła wg ISO13468-1 - 85%.Typ źródła - LED. Płytka obwodów drukowanych do montażu LED wykonana z aluminium o wymiarach 560x32x5mm. Moc źródła - 10W. Strumień świetlny źródła - 1300lm. Zasilanie źródła - 275 mA. Współczynnik oddawania barw [CRI] Ra = 80,39. Temperatura barwowa - 4029K. Składowe widmowe R9=-2,03 ,R13=78,7. Współrzędne chromatyczności x=0,3822 ,y=0,3875. Trwałość 60 tyś. godzin przy współczynniku L70/B50. Ilość źródeł - 3. Moc źródeł w oprawie - 30W. Skuteczność źródła - 130lm/W. Moc oprawy - 33W. Sprawność oprawy - 75,24%. Skuteczność świetlna oprawy - 88,92lm/W. IP44. IK20. Zasilanie przelotowe - dostępne. Certyfikaty i dopuszczenia - C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wpuszczana w sufit podwieszany. Wymiary - 596x596x90mm. Korpus - blacha stalowa, o grubości 0,5mm, malowany farbą proszkową standard, UV odporną. Układ optyczny - PLX. Przesłona  - PMMA o grubości 3mm o współczynniku załamania wg ISO489 - 1,492 i całkowitej transmisji światła wg ISO13468-1 - 85%.Typ źródła - LED. Płytka obwodów drukowanych do montażu LED wykonana z aluminium o wymiarach 560x32x5mm. Moc źródła - 10W. Strumień świetlny źródła - 1300lm. Zasilanie źródła - 275 mA. Współczynnik oddawania barw [CRI] Ra = 80,39. Temperatura barwowa - 4029K. Składowe widmowe R9=-2,03 ,R13=78,7. Współrzędne chromatyczności x=0,3822 ,y=0,3875. Trwałość 60 tyś. godzin przy współczynniku L70/B50. Ilość źródeł - 4. Moc źródeł w oprawie - 40W. Skuteczność źródła - 130lm/W. Moc oprawy - 44W. Sprawność oprawy - 75,24%. Skuteczność świetlna oprawy - 88,92lm/W. IP44. IK20. Zasilanie przelotowe - dostępne. Certyfikaty i dopuszczenia - C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wpuszczana w sufit podwieszany. Wymiary - 596x596x76mm. Korpus - blacha stalowa, o grubości 0,6mm, malowany farbą proszkową standard, UV odporną. Układ optyczny - MICRO-PRM. Przesłona  - PMMA o grubości 3mm o współczynniku załamania wg ISO489 - 1,491 i całkowitej transmisji światła wg ISO13468-1 - 88%.Typ źródła - LED. Płytka obwodów drukowanych do montażu LED wykonana z aluminium o wymiarach 560x32x5mm. Moc źródła - 18,5W. Strumień świetlny źródła - 1800lm. Zasilanie źródła - 550 mA. Współczynnik oddawania barw [CRI] Ra = 95,45. Temperatura barwowa - 4170K. Składowe widmowe R9=71,3 ,R13=97,7. Współrzędne chromatyczności x=0,3716 ,y=0,3653. Trwałość 60 tyś. godzin przy współczynniku L70/B50. Ilość źródeł - 3. Moc źródeł w oprawie - 55,5W. Skuteczność źródła - 97,3lm/W. Moc oprawy - 61W. Sprawność oprawy - 83,24%. Skuteczność świetlna oprawy - 73,69lm/W. IP65. IK08. Zasilanie przelotowe - dostępne. Certyfikaty i dopuszczenia - CE, PZH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rawa wpuszczana w sufit podwieszany. Wymiary - 184x184x118mm. Korpus - blacha aluminiowa, o grubości 2mm, malowany farbą proszkową standard, UV odporną. Układ optyczny - MICRO-PRM. Przesłona  - PMMA o grubości 3mm o współczynniku załamania wg ISO489 - 1,491 i całkowitej transmisji światła wg ISO13468-1 - 88%.Typ źródła - LED. Płytka obwodów drukowanych do montażu LED wykonana z ceramika o wymiarach 19x19x1,7mm. Moc źródła - 16,3W. Strumień świetlny źródła - 1995lm. Zasilanie źródła - 500 mA. Współczynnik oddawania barw [CRI] Ra = 85,03. Temperatura barwowa - 4294K. Składowe widmowe R9=23 ,R13=86,3. Współrzędne chromatyczności x=0,3665 ,y=0,3606. Trwałość 65 tyś. godzin przy współczynniku L70/B10. Ilość źródeł - 1. Moc źródeł w oprawie - 16,3W. Skuteczność źródła - 122,39lm/W. Moc oprawy - 18W. Sprawność oprawy - 80,37%. Skuteczność świetlna oprawy - 89,08lm/W. IP65. IK02. Zasilanie przelotowe - brak. Certyfikaty i dopuszczenia - CE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wpuszczana w sufit podwieszany. Wymiary - 185x185x113mm. Korpus - odlew aluminiowy/PMMA Przesłona  - PC o grubości 3mm o współczynniku załamania wg ISO489 - 1,589 i całkowitej transmisji światła wg ISO13468-1 - 68%.Typ źródła - LED. Płytka obwodów drukowanych do montażu LED wykonana z ceramika o wymiarach 0mm. Moc źródła - 27W. Strumień świetlny źródła - 3095lm. Zasilanie źródła - 155 mA. Współczynnik oddawania barw [CRI] Ra = 82,76. Temperatura barwowa - 4017K. Składowe widmowe R9=16,9 ,R13=82,3. Współrzędne chromatyczności x=0,3793 ,y=0,375. Trwałość 30 tyś. godzin przy współczynniku L80/B50. Ilość źródeł - 1. Moc źródeł w oprawie - 27W. Skuteczność źródła - 114,63lm/W. Moc oprawy - 29W. Sprawność oprawy - 78%. Skuteczność świetlna oprawy – 83,24lm/W. IP20. IK02. Zasilanie przelotowe - brak. Certyfikaty i dopuszczenia - C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wpuszczana w sufit podwieszany. Wymiary - 185x185x113mm. Korpus - odlew aluminiowy/PMMA Przesłona  - PC o grubości 3mm o współczynniku załamania wg ISO489 - 1,589 i całkowitej transmisji światła wg ISO13468-1 - 68%.Typ źródła - LED. Płytka obwodów drukowanych do montażu LED wykonana z ceramika o wymiarach 0mm. Moc źródła - 27W. Strumień świetlny źródła - 3095lm. Zasilanie źródła - 155 mA. Współczynnik oddawania barw [CRI] Ra = 82,76. Temperatura barwowa - 4017K. Składowe widmowe R9=16,9 ,R13=82,3. Współrzędne chromatyczności x=0,3793 ,y=0,375. Trwałość 30 tyś. godzin przy współczynniku L80/B50. Ilość źródeł - 1. Moc źródeł w oprawie - 27W. Skuteczność źródła - 114,63lm/W. Moc oprawy - 29W. Sprawność oprawy - 80,77%. Skuteczność świetlna oprawy - 86,2lm/W. IP44. IK02. Zasilanie przelotowe - brak. Certyfikaty i dopuszczenia - C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TUN LED 7200LM PC OPAL E IP65 840 - Oprawa do montażu nastropowego na suficie. Wymiary - 1270x130x85mm. Korpus - PC. Układ optyczny - PC OPAL. Przesłona PC OPAL - PC o współczynniku załamania wg ISO489 - 1,589 i całkowitej transmisji światła wg ISO13468-1 - 53%. Typ źródła - LED. Płytka obwodów drukowanych do montażu LED wykonana z aluminium o wymiarach 560x16x5mm. Moc źródła - 14,8W. Strumień świetlny źródła – 3600lm. Trwałość 61 tyś. godzin przy współczynniku L70/B50. Ilość źródeł - 2. Skuteczność źródła - 159,19lm/W. Moc oprawy - 57W. Sprawność oprawy - 89,32%. Skuteczność świetlna oprawy – 112,82lm/W. IP65. IK10. Certyfikaty i dopuszczenia - CE, Dopuszczenie PKP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W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Obudowa z białego poliwęglan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Klasa izolacji I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Stopień ochrony IP65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Dioda power LED 3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Temperatura otoczenia 0⁰C do +40⁰C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Czas pracy w trybie awaryjnym 1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Montaż: podtynkowo na sufici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Wymiary: okrągła 100x37 [mm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83" w:hanging="284"/>
              <w:rPr/>
            </w:pPr>
            <w:r>
              <w:rPr/>
              <w:t>Oprawa z soczewką do korytarzy wąską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200"/>
              <w:ind w:left="383" w:hanging="284"/>
              <w:contextualSpacing/>
              <w:rPr>
                <w:sz w:val="18"/>
                <w:szCs w:val="18"/>
              </w:rPr>
            </w:pPr>
            <w:r>
              <w:rPr/>
              <w:t>Strumień świetlny oprawy: 160 lm (tryb S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W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Obudowa z białego poliwęglan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Klasa izolacji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Stopień ochrony IP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Dioda power LED 3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Temperatura otoczenia 0</w:t>
            </w:r>
            <w:r>
              <w:rPr>
                <w:rFonts w:cs="Cambria Math" w:ascii="Calibri" w:hAnsi="Calibri"/>
                <w:color w:val="000000"/>
                <w:sz w:val="22"/>
                <w:szCs w:val="22"/>
              </w:rPr>
              <w:t>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 do +40</w:t>
            </w:r>
            <w:r>
              <w:rPr>
                <w:rFonts w:cs="Cambria Math" w:ascii="Calibri" w:hAnsi="Calibri"/>
                <w:color w:val="000000"/>
                <w:sz w:val="22"/>
                <w:szCs w:val="22"/>
              </w:rPr>
              <w:t>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Czas pracy w trybie awaryjnym 1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Montaż: podtynkowo na sufic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Wymiary: okrągła 100x37 [mm]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Oprawa z soczewką symetryczną, szerok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Strumień świetlny oprawy: 375 lm (tryb S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W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Obudowa z białego poliwęglanu, klosz z przeźroczystego lub opalizowanego poliwęglan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Klasa izolacji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Stopień ochrony IP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Dioda power LED 3x1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Temperatura otoczenia 0</w:t>
            </w:r>
            <w:r>
              <w:rPr>
                <w:rFonts w:cs="Cambria Math" w:ascii="Calibri" w:hAnsi="Calibri"/>
                <w:color w:val="000000"/>
                <w:sz w:val="22"/>
                <w:szCs w:val="22"/>
              </w:rPr>
              <w:t>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 do +40</w:t>
            </w:r>
            <w:r>
              <w:rPr>
                <w:rFonts w:cs="Cambria Math" w:ascii="Calibri" w:hAnsi="Calibri"/>
                <w:color w:val="000000"/>
                <w:sz w:val="22"/>
                <w:szCs w:val="22"/>
              </w:rPr>
              <w:t>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Czas pracy w trybie awaryjnym 1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Montaż: bezpośrednio na ścianie lub sufic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Wymiary: prostokątna 356x136x79 [mm]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Strumień świetlny oprawy: 370 lm (tryb S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W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Obudowa z białego poliwęglan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Klasa izolacji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Stopień ochrony IP4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 xml:space="preserve"> Led 1 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Temperatura otoczenia 0</w:t>
            </w:r>
            <w:r>
              <w:rPr>
                <w:rFonts w:cs="Cambria Math" w:ascii="Calibri" w:hAnsi="Calibri"/>
                <w:color w:val="000000"/>
                <w:sz w:val="22"/>
                <w:szCs w:val="22"/>
              </w:rPr>
              <w:t>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 do +40</w:t>
            </w:r>
            <w:r>
              <w:rPr>
                <w:rFonts w:cs="Cambria Math" w:ascii="Calibri" w:hAnsi="Calibri"/>
                <w:color w:val="000000"/>
                <w:sz w:val="22"/>
                <w:szCs w:val="22"/>
              </w:rPr>
              <w:t>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Czas pracy w trybie awaryjnym 1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Montaż: podtynkow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Wymiary: 328x206x62 [mm]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Rozpoznawalność znaku 25m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26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420" w:top="993" w:footer="37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sz w:val="24"/>
        <w:szCs w:val="24"/>
        <w:lang w:val="pl-PL"/>
      </w:rPr>
      <w:t>Załącznik 1: Specyfikacja techniczna opraw oświetleniowy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Arial" w:hAnsi="Arial" w:eastAsia="Times New Roman" w:cs="Arial Narrow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imes New Roman"/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both"/>
      <w:outlineLvl w:val="1"/>
    </w:pPr>
    <w:rPr>
      <w:rFonts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imes New Roman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b/>
      <w:smallCap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 Narrow"/>
      <w:b/>
      <w:kern w:val="2"/>
      <w:szCs w:val="20"/>
      <w:u w:val="single"/>
    </w:rPr>
  </w:style>
  <w:style w:type="character" w:styleId="Nagwek2Znak">
    <w:name w:val="Nagłówek 2 Znak"/>
    <w:qFormat/>
    <w:rPr>
      <w:rFonts w:ascii="Arial" w:hAnsi="Arial" w:eastAsia="Times New Roman" w:cs="Arial Narrow"/>
      <w:b/>
      <w:kern w:val="2"/>
    </w:rPr>
  </w:style>
  <w:style w:type="character" w:styleId="Nagwek3Znak">
    <w:name w:val="Nagłówek 3 Znak"/>
    <w:qFormat/>
    <w:rPr>
      <w:rFonts w:ascii="Arial" w:hAnsi="Arial" w:eastAsia="Times New Roman" w:cs="Arial Narrow"/>
      <w:i/>
      <w:kern w:val="2"/>
      <w:sz w:val="20"/>
      <w:szCs w:val="20"/>
    </w:rPr>
  </w:style>
  <w:style w:type="character" w:styleId="Nagwek4Znak">
    <w:name w:val="Nagłówek 4 Znak"/>
    <w:qFormat/>
    <w:rPr>
      <w:rFonts w:ascii="Arial" w:hAnsi="Arial" w:eastAsia="Times New Roman" w:cs="Arial Narrow"/>
      <w:b/>
      <w:kern w:val="2"/>
      <w:sz w:val="28"/>
      <w:szCs w:val="20"/>
    </w:rPr>
  </w:style>
  <w:style w:type="character" w:styleId="Nagwek5Znak">
    <w:name w:val="Nagłówek 5 Znak"/>
    <w:qFormat/>
    <w:rPr>
      <w:rFonts w:ascii="Arial" w:hAnsi="Arial" w:eastAsia="Times New Roman" w:cs="Arial Narrow"/>
      <w:b/>
      <w:kern w:val="2"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Wingdings"/>
      <w:i/>
      <w:kern w:val="2"/>
      <w:szCs w:val="20"/>
    </w:rPr>
  </w:style>
  <w:style w:type="character" w:styleId="Nagwek7Znak">
    <w:name w:val="Nagłówek 7 Znak"/>
    <w:qFormat/>
    <w:rPr>
      <w:rFonts w:ascii="Arial" w:hAnsi="Arial" w:eastAsia="Times New Roman" w:cs="Arial Narrow"/>
      <w:kern w:val="2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Arial Narrow"/>
      <w:i/>
      <w:kern w:val="2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 Narrow"/>
      <w:b/>
      <w:smallCaps/>
      <w:kern w:val="2"/>
      <w:szCs w:val="20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 Narrow"/>
      <w:kern w:val="2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 Narrow"/>
      <w:kern w:val="2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 Narrow"/>
      <w:kern w:val="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1" w:leader="none"/>
        <w:tab w:val="right" w:pos="9072" w:leader="dot"/>
      </w:tabs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993" w:leader="none"/>
      </w:tabs>
    </w:pPr>
    <w:rPr>
      <w:rFonts w:ascii="Tahoma" w:hAnsi="Tahoma" w:cs="Tahoma"/>
      <w:b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40" w:before="280" w:after="280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3:51:00Z</dcterms:created>
  <dc:creator>Lech Bednarczyk</dc:creator>
  <dc:description/>
  <cp:keywords/>
  <dc:language>en-US</dc:language>
  <cp:lastModifiedBy>Bartłomiej Szumacher</cp:lastModifiedBy>
  <cp:lastPrinted>2016-02-01T05:54:00Z</cp:lastPrinted>
  <dcterms:modified xsi:type="dcterms:W3CDTF">2016-10-19T09:22:00Z</dcterms:modified>
  <cp:revision>89</cp:revision>
  <dc:subject/>
  <dc:title/>
</cp:coreProperties>
</file>